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6546850" cy="1486535"/>
                <wp:effectExtent l="0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1486440"/>
                          <a:chOff x="0" y="0"/>
                          <a:chExt cx="6546960" cy="1486440"/>
                        </a:xfrm>
                      </wpg:grpSpPr>
                      <wps:wsp>
                        <wps:cNvSpPr txBox="1"/>
                        <wps:spPr>
                          <a:xfrm>
                            <a:off x="4266720" y="800640"/>
                            <a:ext cx="228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перативна програ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720"/>
                            <a:ext cx="1181160" cy="787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rcRect l="8093" t="19594" r="9918" b="14979"/>
                          <a:stretch/>
                        </pic:blipFill>
                        <pic:spPr>
                          <a:xfrm>
                            <a:off x="4686480" y="2520"/>
                            <a:ext cx="14954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0" y="0"/>
                            <a:ext cx="137160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8006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515.5pt;height:117.05pt" coordorigin="0,17" coordsize="10310,2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19;top:1278;width:359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перативна програ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120;top:18;width:1859;height:123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127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7380;top:21;width:2354;height:12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3600;top:17;width:2159;height:12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0;top:1278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ЪК НА БЕНЕФИЦИЕНТИТЕ ПО ПЪРВИТЕ ДЕВЕТ ПРОЦЕДУРИ НА ОПАК ЗА ПРЕДОСТАВЯНЕ НА БЕЗВЪЗМЕЗДНА ФИНАНСОВА ПОМОЩ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ИЯ СОЦИАЛЕН ФОН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ткрита процедура “Развитие на структурите на гражданското общество - ефективност и професионализъм за постигане на партньорство с администрацията и съдебната система”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НА КЛАСИР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МЕ НА БЕНЕФИЦИ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ЮДЖ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андидати, които са класирани и ще получат финансира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за социално развитие и интег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346.6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Евромодел", гр. Со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274.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дружение "Българска асоциация за управление и развитие на човешките ресурси – БАУРЧР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Обществен фонд – Пазарджи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983.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на асоциация "Правна инициатива за местно самоуправл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07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оциация на Българските Черноморски общ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039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мболска търговско-промишлена пал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812.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с нестопанска цел "Асоциация за подпомагане на икономическото развитие и европейската интеграц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 736.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за реформа в местното само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879.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оциация на индустриалния капитал в Бъ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776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с нестопанска цел "Добруджанско аграрно и бизнес училище" (ДАБУ) – Добр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204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Радио Нова Европ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с нестопанска цел "Местна агенция за икономическо развитие – Разло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504.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ПО "Благоевград – Младеж – Бъдещ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589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Междуетническа инициатива за човешки пра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Граждани срещу насилиет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797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ъюз на слепите в Бъ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88.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нтър за социални практи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39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Гражданска инициатива за професионално и социално подпомаган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095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Камчийски бря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111.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ърговско-промишлена палата – Търгов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300.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Хоризон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18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ъюз на инвалидите в Бъ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180.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на асоциация на общини "Трак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 313.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с нестопанска цел "Свят с равни пра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893.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уб "Отворено общество" – Слив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49.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генция за регионално развитие и бизнес център – Вид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026.7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Институт за пазарна икономи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649.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ър за икономически и социални анализи и страте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918.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Горна Оряховица 2000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НПО Линк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92.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Екоприятели 2005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но Сдружение на Общините "Мариц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9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знес инкубатор – Гоце Делчев, център за подпомагане на предприемачество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292.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Институт за социални ценнности и структури "Иван Хаджийс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898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федерация на независимите синдикати в Бъ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166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Национален съвет за журналистическа ети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 164.7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оциация на инвеститори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009.6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уб "Устойчиво развитие на гражданското обществ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697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устриална стопанска асоциация Пазардж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273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ация "Очи на четири лапи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746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Надежда за ромит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258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ен съюз на трудово-производителните ко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"Проф. Джон Атанас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 4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федерация на работодателите и индустриалците в България КРИБ – Гласът на българския бизн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0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ация "Легия за единение, възход, справедливост и креативни идеи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548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ър за изследване на демокраци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978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Общо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 984 069, 3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андидати, които са класирани, но няма да получат финансира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ългарски съюз за митническо и външнотърговско обслуж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591.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ъюз на пивоварите в Р. Бъ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213.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за педагогическа и социална помощ за деца – ФИДЕ Бълга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155.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иториално дружество за разпространение на знание – Ру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823.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Инициатива за развитие – Кърджали реша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12.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СО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475.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оциация "Адаптация към електронното управл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022.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уменска търговско промишлена пал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768.9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Иновативни практики и решения за администрация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195.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оциация Враца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66.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Развитие на децата и младежите в Дупниц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032.9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дружение "Национален център за социална рехабилитац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024.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ърджалийска Т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494.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ация за екологична модернизация – Ва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940.0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тпаднали поради припокриване на дейности по предишни реализирани проекти и двойно финансира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ция "Фонд за превенция на престъпността – инициативи и гражданска активнос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 828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ружение "Модра – център за устойчиво развитие на община Разло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 084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ПО "Клуб журналисти срещу корупция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 807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Общо</w:t>
            </w:r>
            <w:r>
              <w:rPr>
                <w:b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681 604.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оцедури за директно предоставяне на безвъзмездна финансова помощ 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НА КЛАСИР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МЕ НА БЕНЕФИЦИ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ЮДЖ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андидати, които са класирани и ще получат финансира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 “</w:t>
            </w:r>
            <w:hyperlink r:id="rId8">
              <w:r>
                <w:rPr>
                  <w:rStyle w:val="InternetLink"/>
                </w:rPr>
                <w:t>Организационно развитие на административните структури</w:t>
              </w:r>
            </w:hyperlink>
            <w:r>
              <w:rPr>
                <w:sz w:val="26"/>
                <w:szCs w:val="26"/>
                <w:lang w:val="ru-RU"/>
              </w:rPr>
              <w:t>”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200 000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 “</w:t>
            </w:r>
            <w:hyperlink r:id="rId9">
              <w:r>
                <w:rPr>
                  <w:rStyle w:val="InternetLink"/>
                </w:rPr>
                <w:t>Управление на човешките ресурси в държавната администрация</w:t>
              </w:r>
            </w:hyperlink>
            <w:r>
              <w:rPr/>
              <w:t>”</w:t>
            </w:r>
            <w:r>
              <w:rPr>
                <w:sz w:val="26"/>
                <w:szCs w:val="26"/>
                <w:lang w:val="ru-RU"/>
              </w:rPr>
              <w:t>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959 015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 “</w:t>
            </w:r>
            <w:hyperlink r:id="rId10">
              <w:r>
                <w:rPr>
                  <w:rStyle w:val="InternetLink"/>
                </w:rPr>
                <w:t>Управление на човешките ресурси в държавната администрация</w:t>
              </w:r>
            </w:hyperlink>
            <w:r>
              <w:rPr/>
              <w:t>”</w:t>
            </w:r>
            <w:r>
              <w:rPr>
                <w:sz w:val="26"/>
                <w:szCs w:val="26"/>
                <w:lang w:val="ru-RU"/>
              </w:rPr>
              <w:t>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9 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 “</w:t>
            </w:r>
            <w:hyperlink r:id="rId11">
              <w:r>
                <w:rPr>
                  <w:rStyle w:val="InternetLink"/>
                </w:rPr>
                <w:t>Инспекторат за държавната администрация</w:t>
              </w:r>
            </w:hyperlink>
            <w:r>
              <w:rPr>
                <w:sz w:val="26"/>
                <w:szCs w:val="26"/>
                <w:lang w:val="ru-RU"/>
              </w:rPr>
              <w:t>”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500 000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 “</w:t>
            </w:r>
            <w:hyperlink r:id="rId12">
              <w:r>
                <w:rPr>
                  <w:rStyle w:val="InternetLink"/>
                </w:rPr>
                <w:t>Административно регулиране и обслужване</w:t>
              </w:r>
            </w:hyperlink>
            <w:r>
              <w:rPr/>
              <w:t>”</w:t>
            </w:r>
            <w:r>
              <w:rPr>
                <w:sz w:val="26"/>
                <w:szCs w:val="26"/>
                <w:lang w:val="ru-RU"/>
              </w:rPr>
              <w:t>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32 135, 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/>
              <w:t>“</w:t>
            </w:r>
            <w:hyperlink r:id="rId13">
              <w:r>
                <w:rPr>
                  <w:rStyle w:val="InternetLink"/>
                </w:rPr>
                <w:t>Електронно правителство</w:t>
              </w:r>
            </w:hyperlink>
            <w:r>
              <w:rPr/>
              <w:t>”</w:t>
            </w:r>
            <w:r>
              <w:rPr>
                <w:sz w:val="26"/>
                <w:szCs w:val="26"/>
                <w:lang w:val="ru-RU"/>
              </w:rPr>
              <w:t>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2 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/>
              <w:t>“</w:t>
            </w:r>
            <w:hyperlink r:id="rId14">
              <w:r>
                <w:rPr>
                  <w:rStyle w:val="InternetLink"/>
                </w:rPr>
                <w:t>Електронно правителство</w:t>
              </w:r>
            </w:hyperlink>
            <w:r>
              <w:rPr/>
              <w:t>”</w:t>
            </w:r>
            <w:r>
              <w:rPr>
                <w:sz w:val="26"/>
                <w:szCs w:val="26"/>
                <w:lang w:val="ru-RU"/>
              </w:rPr>
              <w:t>, МДА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 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бщо</w:t>
            </w:r>
            <w:r>
              <w:rPr>
                <w:b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1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897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850, 8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15"/>
      <w:type w:val="nextPage"/>
      <w:pgSz w:w="11906" w:h="16838"/>
      <w:pgMar w:left="1080" w:right="146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mdaar.government.bg/departments.php?dep=4" TargetMode="External"/><Relationship Id="rId9" Type="http://schemas.openxmlformats.org/officeDocument/2006/relationships/hyperlink" Target="http://www.mdaar.government.bg/departments.php?dep=5" TargetMode="External"/><Relationship Id="rId10" Type="http://schemas.openxmlformats.org/officeDocument/2006/relationships/hyperlink" Target="http://www.mdaar.government.bg/departments.php?dep=5" TargetMode="External"/><Relationship Id="rId11" Type="http://schemas.openxmlformats.org/officeDocument/2006/relationships/hyperlink" Target="http://www.mdaar.government.bg/departments.php?dep=6" TargetMode="External"/><Relationship Id="rId12" Type="http://schemas.openxmlformats.org/officeDocument/2006/relationships/hyperlink" Target="http://www.mdaar.government.bg/departments.php?dep=7" TargetMode="External"/><Relationship Id="rId13" Type="http://schemas.openxmlformats.org/officeDocument/2006/relationships/hyperlink" Target="http://www.mdaar.government.bg/departments.php?dep=8" TargetMode="External"/><Relationship Id="rId14" Type="http://schemas.openxmlformats.org/officeDocument/2006/relationships/hyperlink" Target="http://www.mdaar.government.bg/departments.php?dep=8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25:00Z</dcterms:created>
  <dc:creator>lbuserska</dc:creator>
  <dc:description/>
  <cp:keywords/>
  <dc:language>en-US</dc:language>
  <cp:lastModifiedBy>ogi</cp:lastModifiedBy>
  <cp:lastPrinted>2007-12-20T22:49:00Z</cp:lastPrinted>
  <dcterms:modified xsi:type="dcterms:W3CDTF">2007-12-21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9786268</vt:r8>
  </property>
  <property fmtid="{D5CDD505-2E9C-101B-9397-08002B2CF9AE}" pid="3" name="_AuthorEmail">
    <vt:lpwstr>Luiza.Buserska@mdaar.government.bg</vt:lpwstr>
  </property>
  <property fmtid="{D5CDD505-2E9C-101B-9397-08002B2CF9AE}" pid="4" name="_AuthorEmailDisplayName">
    <vt:lpwstr>Luiza Buserska</vt:lpwstr>
  </property>
  <property fmtid="{D5CDD505-2E9C-101B-9397-08002B2CF9AE}" pid="5" name="_EmailSubject">
    <vt:lpwstr>211207_OPAK_Ceremony-Radisson</vt:lpwstr>
  </property>
  <property fmtid="{D5CDD505-2E9C-101B-9397-08002B2CF9AE}" pid="6" name="_ReviewingToolsShownOnce">
    <vt:lpwstr/>
  </property>
</Properties>
</file>