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  <w:t>Информационен център на евродепутатите от ГЕРБ - гр. Смолян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  <w:t xml:space="preserve">Адрес: 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Хотел Кипарис Алфа</w:t>
      </w:r>
    </w:p>
    <w:p>
      <w:pPr>
        <w:pStyle w:val="Normal"/>
        <w:rPr>
          <w:lang w:val="bg-BG"/>
        </w:rPr>
      </w:pPr>
      <w:r>
        <w:rPr>
          <w:lang w:val="bg-BG"/>
        </w:rPr>
        <w:t>бул. "България" 3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тел. 0301 88 333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Email: office.mep.gerb@gmail.co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р. Смоля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  <w:t xml:space="preserve">Информационен център на евродепутатите от ГЕРБ - гр. Враца 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  <w:t xml:space="preserve">Адрес: </w:t>
      </w:r>
    </w:p>
    <w:p>
      <w:pPr>
        <w:pStyle w:val="Normal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ул. "Лукашов" 8, ет.3, офис 6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тел. 092 66 50 05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р. Врац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46:00Z</dcterms:created>
  <dc:creator>vurutchev-a2</dc:creator>
  <dc:description/>
  <dc:language>en-US</dc:language>
  <cp:lastModifiedBy>ogi</cp:lastModifiedBy>
  <dcterms:modified xsi:type="dcterms:W3CDTF">2008-02-22T04:46:00Z</dcterms:modified>
  <cp:revision>2</cp:revision>
  <dc:subject/>
  <dc:title>Информационен център на евродепутатите от ГЕРБ - гр</dc:title>
</cp:coreProperties>
</file>