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2"/>
          <w:szCs w:val="22"/>
        </w:rPr>
        <w:t xml:space="preserve">Publicly available document </w:t>
      </w:r>
      <w:r>
        <w:rPr>
          <w:rStyle w:val="StrongEmphasis"/>
          <w:sz w:val="22"/>
          <w:szCs w:val="22"/>
        </w:rPr>
        <w:t>to be published periodically</w:t>
      </w:r>
      <w:r>
        <w:rPr>
          <w:sz w:val="22"/>
          <w:szCs w:val="22"/>
        </w:rPr>
        <w:br/>
        <w:t>Compulsory use for all grant contracts</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jc w:val="center"/>
        <w:outlineLvl w:val="0"/>
        <w:rPr/>
      </w:pPr>
      <w:r>
        <w:rPr>
          <w:rStyle w:val="StrongEmphasis"/>
          <w:szCs w:val="24"/>
        </w:rPr>
        <w:t xml:space="preserve">GRANT CONTRACTS AWARDED DURING October – November 2007 </w:t>
      </w:r>
    </w:p>
    <w:p>
      <w:pPr>
        <w:pStyle w:val="Normal"/>
        <w:rPr>
          <w:rStyle w:val="StrongEmphasis"/>
          <w:sz w:val="22"/>
          <w:szCs w:val="22"/>
          <w:lang w:val="en-US" w:eastAsia="en-US"/>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ind w:left="0" w:right="4" w:hanging="0"/>
        <w:jc w:val="both"/>
        <w:rPr>
          <w:sz w:val="22"/>
          <w:szCs w:val="22"/>
          <w:lang w:val="en-GB"/>
        </w:rPr>
      </w:pPr>
      <w:r>
        <w:rPr>
          <w:b/>
        </w:rPr>
        <w:t xml:space="preserve">FINANCING SOURCE:  </w:t>
      </w:r>
      <w:r>
        <w:rPr>
          <w:rFonts w:cs="TimesNewRoman,Bold;Times New Roman" w:ascii="TimesNewRoman,Bold;Times New Roman" w:hAnsi="TimesNewRoman,Bold;Times New Roman"/>
          <w:b/>
          <w:bCs/>
          <w:szCs w:val="24"/>
          <w:lang w:val="bg-BG" w:eastAsia="bg-BG"/>
        </w:rPr>
        <w:t>BG 2005/017-353.10.04</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
        </w:numPr>
        <w:jc w:val="both"/>
        <w:outlineLvl w:val="0"/>
        <w:rPr/>
      </w:pPr>
      <w:r>
        <w:rPr>
          <w:rStyle w:val="StrongEmphasis"/>
          <w:szCs w:val="24"/>
        </w:rPr>
        <w:t xml:space="preserve">Grants awarded under Call for Proposals </w:t>
      </w:r>
      <w:r>
        <w:rPr>
          <w:rStyle w:val="StrongEmphasis"/>
          <w:szCs w:val="24"/>
          <w:lang w:val="bg-BG" w:eastAsia="bg-BG"/>
        </w:rPr>
        <w:t>BG 2005/ESC/G/GSC-2</w:t>
      </w:r>
      <w:r>
        <w:rPr>
          <w:rStyle w:val="StrongEmphasis"/>
          <w:szCs w:val="24"/>
        </w:rPr>
        <w:t xml:space="preserve"> / EuropeAid/124995/M/ACT/BG published on 29.12.2006</w:t>
      </w:r>
    </w:p>
    <w:tbl>
      <w:tblPr>
        <w:tblW w:w="10491" w:type="dxa"/>
        <w:jc w:val="left"/>
        <w:tblInd w:w="-431" w:type="dxa"/>
        <w:tblLayout w:type="fixed"/>
        <w:tblCellMar>
          <w:top w:w="0" w:type="dxa"/>
          <w:left w:w="70" w:type="dxa"/>
          <w:bottom w:w="0" w:type="dxa"/>
          <w:right w:w="70" w:type="dxa"/>
        </w:tblCellMar>
      </w:tblPr>
      <w:tblGrid>
        <w:gridCol w:w="405"/>
        <w:gridCol w:w="2433"/>
        <w:gridCol w:w="3070"/>
        <w:gridCol w:w="1394"/>
        <w:gridCol w:w="1008"/>
        <w:gridCol w:w="1002"/>
        <w:gridCol w:w="1179"/>
      </w:tblGrid>
      <w:tr>
        <w:trPr>
          <w:trHeight w:val="1530" w:hRule="atLeast"/>
        </w:trPr>
        <w:tc>
          <w:tcPr>
            <w:tcW w:w="4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No</w:t>
            </w:r>
          </w:p>
        </w:tc>
        <w:tc>
          <w:tcPr>
            <w:tcW w:w="2433" w:type="dxa"/>
            <w:tcBorders>
              <w:top w:val="single" w:sz="4" w:space="0" w:color="000000"/>
              <w:bottom w:val="single" w:sz="4" w:space="0" w:color="000000"/>
              <w:right w:val="single" w:sz="4" w:space="0" w:color="000000"/>
            </w:tcBorders>
            <w:shd w:fill="FFFF99" w:val="clear"/>
          </w:tcPr>
          <w:p>
            <w:pPr>
              <w:pStyle w:val="Normal"/>
              <w:spacing w:before="100" w:after="100"/>
              <w:jc w:val="center"/>
              <w:rPr>
                <w:sz w:val="22"/>
                <w:szCs w:val="22"/>
              </w:rPr>
            </w:pPr>
            <w:r>
              <w:rPr>
                <w:b/>
                <w:sz w:val="22"/>
                <w:szCs w:val="22"/>
              </w:rPr>
              <w:t>Beneficiary:</w:t>
              <w:br/>
              <w:t>Name &amp; Address</w:t>
            </w:r>
          </w:p>
        </w:tc>
        <w:tc>
          <w:tcPr>
            <w:tcW w:w="3070" w:type="dxa"/>
            <w:tcBorders>
              <w:top w:val="single" w:sz="4" w:space="0" w:color="000000"/>
              <w:bottom w:val="single" w:sz="4" w:space="0" w:color="000000"/>
              <w:right w:val="single" w:sz="4" w:space="0" w:color="000000"/>
            </w:tcBorders>
            <w:shd w:fill="FFFF99" w:val="clear"/>
          </w:tcPr>
          <w:p>
            <w:pPr>
              <w:pStyle w:val="Normal"/>
              <w:spacing w:before="100" w:after="100"/>
              <w:jc w:val="center"/>
              <w:rPr>
                <w:sz w:val="22"/>
                <w:szCs w:val="22"/>
              </w:rPr>
            </w:pPr>
            <w:r>
              <w:rPr>
                <w:b/>
                <w:sz w:val="22"/>
                <w:szCs w:val="22"/>
              </w:rPr>
              <w:t>Action title</w:t>
            </w:r>
          </w:p>
        </w:tc>
        <w:tc>
          <w:tcPr>
            <w:tcW w:w="1394" w:type="dxa"/>
            <w:tcBorders>
              <w:top w:val="single" w:sz="4" w:space="0" w:color="000000"/>
              <w:bottom w:val="single" w:sz="4" w:space="0" w:color="000000"/>
              <w:right w:val="single" w:sz="4" w:space="0" w:color="000000"/>
            </w:tcBorders>
            <w:shd w:fill="FFFF99" w:val="clear"/>
          </w:tcPr>
          <w:p>
            <w:pPr>
              <w:pStyle w:val="Normal"/>
              <w:spacing w:before="100" w:after="100"/>
              <w:jc w:val="center"/>
              <w:rPr>
                <w:sz w:val="22"/>
                <w:szCs w:val="22"/>
              </w:rPr>
            </w:pPr>
            <w:r>
              <w:rPr>
                <w:b/>
                <w:sz w:val="22"/>
                <w:szCs w:val="22"/>
              </w:rPr>
              <w:t>Action location</w:t>
            </w:r>
          </w:p>
        </w:tc>
        <w:tc>
          <w:tcPr>
            <w:tcW w:w="1008" w:type="dxa"/>
            <w:tcBorders>
              <w:top w:val="single" w:sz="4" w:space="0" w:color="000000"/>
              <w:bottom w:val="single" w:sz="4" w:space="0" w:color="000000"/>
              <w:right w:val="single" w:sz="4" w:space="0" w:color="000000"/>
            </w:tcBorders>
            <w:shd w:fill="FFFF99" w:val="clear"/>
          </w:tcPr>
          <w:p>
            <w:pPr>
              <w:pStyle w:val="Normal"/>
              <w:spacing w:before="100" w:after="100"/>
              <w:jc w:val="center"/>
              <w:rPr>
                <w:sz w:val="22"/>
                <w:szCs w:val="22"/>
              </w:rPr>
            </w:pPr>
            <w:r>
              <w:rPr>
                <w:b/>
                <w:sz w:val="22"/>
                <w:szCs w:val="22"/>
              </w:rPr>
              <w:t>Action duration (Months)</w:t>
            </w:r>
          </w:p>
        </w:tc>
        <w:tc>
          <w:tcPr>
            <w:tcW w:w="1002" w:type="dxa"/>
            <w:tcBorders>
              <w:top w:val="single" w:sz="4" w:space="0" w:color="000000"/>
              <w:bottom w:val="single" w:sz="4" w:space="0" w:color="000000"/>
              <w:right w:val="single" w:sz="4" w:space="0" w:color="000000"/>
            </w:tcBorders>
            <w:shd w:fill="FFFF99" w:val="clear"/>
          </w:tcPr>
          <w:p>
            <w:pPr>
              <w:pStyle w:val="Normal"/>
              <w:spacing w:before="100" w:after="100"/>
              <w:jc w:val="center"/>
              <w:rPr>
                <w:sz w:val="22"/>
                <w:szCs w:val="22"/>
              </w:rPr>
            </w:pPr>
            <w:r>
              <w:rPr>
                <w:b/>
                <w:sz w:val="22"/>
                <w:szCs w:val="22"/>
              </w:rPr>
              <w:t>Grant amount (EUR)</w:t>
            </w:r>
          </w:p>
        </w:tc>
        <w:tc>
          <w:tcPr>
            <w:tcW w:w="1179" w:type="dxa"/>
            <w:tcBorders>
              <w:top w:val="single" w:sz="4" w:space="0" w:color="000000"/>
              <w:bottom w:val="single" w:sz="4" w:space="0" w:color="000000"/>
              <w:right w:val="single" w:sz="4" w:space="0" w:color="000000"/>
            </w:tcBorders>
            <w:shd w:fill="FFFF99" w:val="clear"/>
          </w:tcPr>
          <w:p>
            <w:pPr>
              <w:pStyle w:val="Normal"/>
              <w:spacing w:before="100" w:after="100"/>
              <w:jc w:val="center"/>
              <w:rPr>
                <w:sz w:val="22"/>
                <w:szCs w:val="22"/>
              </w:rPr>
            </w:pPr>
            <w:r>
              <w:rPr>
                <w:b/>
                <w:sz w:val="22"/>
                <w:szCs w:val="22"/>
              </w:rPr>
              <w:t>Percentage of total eligible action costs (%)</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0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UGI LTD, 27 Oralitza str., Benkovski district, 1778 Sof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the competitiveness of “Tugi”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99.2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40.16%</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0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COFOL JSC, Industrial zone, P.O. Box 142, 7700 Targoviste, 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ement of the competitiveness of Ecofol JSC through the modernization of the production and implementation and certification of a system for occupational safety and health</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ARGOVISTE</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8 902.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8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0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NIKOLINA ALENDAROVA ST PLANT DIBSI, 6000 Stara Zagora, kv. Industrialen</w:t>
              <w:br/>
              <w:t>Fabrica “DIBSI” P.O. Box 32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urchasing of innovative technological equipmen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ARA ZAGOR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8 127.55</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0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LEXANDRIS ENGINEERING LTD, City of Plovdiv 4004, Kuklensko shousse Str. 28, P.B. 93</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Alexandris Engineering Ltd.” on the way to the EU market – ISO 9001:2000 implementation and equipment purchase</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619.2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6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0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OLLPLAST EOOD, Sofia, 1 Kukush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ollplast BPMS (business process management system)</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7 84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0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ORGOTERM JSCo, Kystendil, 1 Ovoshtarska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ORGOTERM – HIGH QUALITY EQUIPMENT PRODUCER</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YUSTENDIL</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2 57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0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ACARA LTD, Varna “Tzar Asen” 33 Str. Entrance 1 Apartment 5</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 xml:space="preserve">Boosting competitiveness of “BACARA” Ltd through QMS and high technology offset machine ”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ARN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39.42%</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0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YAYAN LTD, Varna, 7 Radko Dimitriev Str., fl. 1, app. 2</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ODERNIZATION OF DYAYAN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ARN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0.98%</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0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UNIPHARM JSC, 3, Traiko Stanoev Str 1797 Sofia, 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ncreasing the competitiveness of Unipharm Jsc. through introduction of a dual channel gas chromatographic system complete with FID auto-injector, Headspace, H2, N2 and Zero air generator used for testing and analysis of chemical substances in the post-production phase.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9</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7 911.15</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0.48%</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1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ZSK BORUY AD, 6000 Stara Zagora,  1 Industrialna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mprovement of the competitiveness of  Bulgarian SME ZSK Boruy AD, Stara Zagora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ARA ZAGOR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9.45%</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11</w:t>
            </w:r>
          </w:p>
        </w:tc>
        <w:tc>
          <w:tcPr>
            <w:tcW w:w="2433" w:type="dxa"/>
            <w:tcBorders>
              <w:bottom w:val="single" w:sz="4" w:space="0" w:color="000000"/>
              <w:right w:val="single" w:sz="4" w:space="0" w:color="000000"/>
            </w:tcBorders>
            <w:vAlign w:val="center"/>
          </w:tcPr>
          <w:p>
            <w:pPr>
              <w:pStyle w:val="Normal"/>
              <w:widowControl/>
              <w:spacing w:before="0" w:after="0"/>
              <w:rPr/>
            </w:pPr>
            <w:r>
              <w:rPr>
                <w:sz w:val="16"/>
                <w:szCs w:val="16"/>
                <w:lang w:val="bg-BG" w:eastAsia="bg-BG"/>
              </w:rPr>
              <w:t>ELKOM - MD SMLLC, Bulgaria, Varna, q.”Chaika”, bl. 52, ent.А fl.11</w:t>
            </w:r>
          </w:p>
        </w:tc>
        <w:tc>
          <w:tcPr>
            <w:tcW w:w="3070" w:type="dxa"/>
            <w:tcBorders>
              <w:bottom w:val="single" w:sz="4" w:space="0" w:color="000000"/>
              <w:right w:val="single" w:sz="4" w:space="0" w:color="000000"/>
            </w:tcBorders>
            <w:vAlign w:val="center"/>
          </w:tcPr>
          <w:p>
            <w:pPr>
              <w:pStyle w:val="Normal"/>
              <w:widowControl/>
              <w:spacing w:before="0" w:after="0"/>
              <w:rPr/>
            </w:pPr>
            <w:r>
              <w:rPr>
                <w:sz w:val="16"/>
                <w:szCs w:val="16"/>
                <w:lang w:val="bg-BG" w:eastAsia="bg-BG"/>
              </w:rPr>
              <w:t>Increasing the competitiveness of “ELCOM-MD” SMLLC due buying and adoption of equipment,improvement of the quality and the competitiveness of the goods and Development, implementation and certification of  „Systems for Sanitary and Safety Working Condition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ARN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97.45</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73%</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1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ULGED LTD, 1504, Av. Janko Sakazov 4</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Bulged Ltd. - competitive leader in digital printing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6 15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1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ETALSTROI LTD, Bulgaria, Bourgas, “Slavejkov” district, bl.69, ent.2, fl.3</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the competitiveness of “Metalstroi”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OURGAS</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5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1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OPTIMA - VKR LTD, 7015 Ruse, 1 Hristo Botev Blvrd.</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ncreasing the competitiveness of “OPTIMA – VKR” LTD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USE</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0 99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1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ULJAC JSC, 8000 , town of Burgas , 3,“ Industrialna “ street</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Equipment of microbiological laboratory to department for fish freezing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URGAS</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7</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1 830.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1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ONI PETROV OOD, 2500 Kjustendil, ul. Konstantin Nikolov 4</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SO 9001:2000 Quality Management System Certification and Technological Renovation of „MONI PETROV” OO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JUSTENDIL</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5 262.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6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1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PARTAK AD, 3 Odrin str, Burgas 800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CE Mark Consultation and Investment in Manufacturing Equipment in Spartak A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URGAS</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8</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422.19</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1.36%</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1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VIP 77 EOOD, Municipality of Kardzhali, town of Ardino, </w:t>
              <w:br/>
              <w:t>3, Drava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mprovement of competitiveness in textile industry through CAD/CAM systems cuts out and laser cutting.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RDIN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4 883.95</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8.03%</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1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T KOKO -DIMITAR PACHEDJIEV, Sofia city Region, village Goren Lozen, 49 Dab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ncreasing the competitiveness of Bulgarian SME for meat processing ET “KOKO – Dimitar Pachedjiev”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0.43%</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2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EISS PROFIL LTD, Sofia 1220, 8 Iliensko shoes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ICROTEST - 3</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2.63%</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2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OMEGA LTD, Sofia 1000</w:t>
              <w:br/>
              <w:t>24, William Gladstone St., 5th floo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mprovement of the Competitiveness of “OMEGA”OOD on the EU Market and Compliance with the EU Environmental standard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0 53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2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ANSER LTD, Rousse, Str. Mayor At. Uzunov 1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Upgrading the competitiveness of Kanser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USE</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2.5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2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ULGARIAN ROSE AD, 4300 Karlovo, Plovdiv District, Industrialna zon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Sustainable increase of the competitiveness  of  „Bulgarian rose" AD on the national and international markets of natural cosmetic products by implementing one grant element "Investment support alone"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4 00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2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KRON 2000 LTD, 1202 Sofia, </w:t>
              <w:br/>
              <w:t>N8, “Tsvetan Minkov”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etter quality and higher productivity in “KRON 2000”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597.16</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8.99%</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2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ODUS AD, 6300 Haskovo, “Okolovrastno schose”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TRODUCTION OF HI-TECH EQUIPMENT IN THE PRODUCTION PROCES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HASK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3 782.7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6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2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ZHIVAS LTD, 1000  Sofia, 36 Dondukov Blvd.</w:t>
            </w:r>
          </w:p>
        </w:tc>
        <w:tc>
          <w:tcPr>
            <w:tcW w:w="3070" w:type="dxa"/>
            <w:tcBorders>
              <w:bottom w:val="single" w:sz="4" w:space="0" w:color="000000"/>
              <w:right w:val="single" w:sz="4" w:space="0" w:color="000000"/>
            </w:tcBorders>
            <w:vAlign w:val="center"/>
          </w:tcPr>
          <w:p>
            <w:pPr>
              <w:pStyle w:val="Normal"/>
              <w:widowControl/>
              <w:spacing w:before="0" w:after="0"/>
              <w:rPr/>
            </w:pPr>
            <w:r>
              <w:rPr>
                <w:sz w:val="16"/>
                <w:szCs w:val="16"/>
                <w:lang w:val="bg-BG" w:eastAsia="bg-BG"/>
              </w:rPr>
              <w:t>Increased competitiveness of Zhivas Ltd. - Sofia through new technological equipment and CE certification of its product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26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0.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2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JEBEL-96 OOD, Edinstvo str., №2, 6850 Town of Djebel, Kardzhali district</w:t>
            </w:r>
          </w:p>
        </w:tc>
        <w:tc>
          <w:tcPr>
            <w:tcW w:w="3070" w:type="dxa"/>
            <w:tcBorders>
              <w:bottom w:val="single" w:sz="4" w:space="0" w:color="000000"/>
              <w:right w:val="single" w:sz="4" w:space="0" w:color="000000"/>
            </w:tcBorders>
            <w:vAlign w:val="center"/>
          </w:tcPr>
          <w:p>
            <w:pPr>
              <w:pStyle w:val="Normal"/>
              <w:widowControl/>
              <w:spacing w:before="0" w:after="0"/>
              <w:rPr/>
            </w:pPr>
            <w:r>
              <w:rPr>
                <w:sz w:val="16"/>
                <w:szCs w:val="16"/>
                <w:lang w:val="bg-BG" w:eastAsia="bg-BG"/>
              </w:rPr>
              <w:t>Improvement of the competitiveness of  “Djebel-96” OOD through investment in new technology equipment and by development and certification of an Occupational Health and Safety Assurance System 18 001:2002</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JEBEL</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69.04</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1.92%</w:t>
            </w:r>
          </w:p>
        </w:tc>
      </w:tr>
      <w:tr>
        <w:trPr>
          <w:trHeight w:val="6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2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MIL ILIEV LTD, Varna 9009, Postal Box 2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ROCUREMENT OF NEW LABORATORY AND TECHNOLOGICAL EQUIPMENT AND BUSINESS MANAGEMENT SYSTEM IMPLEMENTATION</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ARN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4 031.65</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2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EBEL STILL LTD, Industrial zone</w:t>
              <w:br/>
              <w:t>7700 Targovishte</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 xml:space="preserve">Mebel Still” – New Way of Management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ARGOVISHTE</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8 772.38</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3.28%</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3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ROFILINK EOOD, 31 Tzar Boris III Obedinitel Blvd, Plovdiv 4003</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vestment support for high quality in PVC profiles production</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799.39</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3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3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IMITAR MADJAROV 2 LTD, 4003 Plovdiv, 3 “Ilyo voyvoda”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mproving the competitiveness of “Dimitar Madjarov 2” Ltd. through the optimization of the technological and management processes. Introduction of  new high-tech equipment and  certification of the company under the  ISO 9001:2000 standar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8 55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3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TAMAR LTD, 54 Hr. Botev Str, 3044 village of Pavolche</w:t>
              <w:br/>
              <w:t>Vratsa Municipality</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ATAMAR Ltd. – Symbol of European Quality and Comfort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ILLAGE OF PAVOLCHE</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0 482.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20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3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OPFASHION LTD, 5180 Polski Trambesh, 5 Industrialna Str., Veliko Tarnovo District, 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ncreasing four of the competitive advantages of "Topfashion" Ltd through investment in new contemporary equipment – a base for sustainable enhancement of "Topfashion" Ltd's competitiveness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OLSKI TRAMBESH</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3 821.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3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UBELLA BEAUTY JSC, 3 Osvobozhdenie St., Rudozem 496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mproving the competitiveness of “Rubella Beauty” JSC after the accession of Bulgaria to the European Union”</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UDOZEM</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3 84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3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BIOMASHINOSTROENE JSC, 160 “Vasil Aprilov” Blvd.  </w:t>
              <w:br/>
              <w:t>4003 Plovdiv</w:t>
            </w:r>
          </w:p>
        </w:tc>
        <w:tc>
          <w:tcPr>
            <w:tcW w:w="3070" w:type="dxa"/>
            <w:tcBorders/>
            <w:vAlign w:val="center"/>
          </w:tcPr>
          <w:p>
            <w:pPr>
              <w:pStyle w:val="Normal"/>
              <w:widowControl/>
              <w:spacing w:before="0" w:after="240"/>
              <w:rPr>
                <w:sz w:val="16"/>
                <w:szCs w:val="16"/>
                <w:lang w:val="bg-BG" w:eastAsia="bg-BG"/>
              </w:rPr>
            </w:pPr>
            <w:r>
              <w:rPr>
                <w:sz w:val="16"/>
                <w:szCs w:val="16"/>
                <w:lang w:val="bg-BG" w:eastAsia="bg-BG"/>
              </w:rPr>
              <w:t>“</w:t>
            </w:r>
            <w:r>
              <w:rPr>
                <w:sz w:val="16"/>
                <w:szCs w:val="16"/>
                <w:lang w:val="bg-BG" w:eastAsia="bg-BG"/>
              </w:rPr>
              <w:t>Increasing the competitiveness and promotion of long-term sustainable development of Biomashinostroene JSC”</w:t>
            </w:r>
          </w:p>
        </w:tc>
        <w:tc>
          <w:tcPr>
            <w:tcW w:w="1394" w:type="dxa"/>
            <w:tcBorders>
              <w:left w:val="single" w:sz="4" w:space="0" w:color="000000"/>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28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3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MAUER LOCKING SYSTEMS LTD, 10, Petko Staynov str. </w:t>
              <w:br/>
              <w:t>Varna 9009</w:t>
            </w:r>
          </w:p>
        </w:tc>
        <w:tc>
          <w:tcPr>
            <w:tcW w:w="3070" w:type="dxa"/>
            <w:tcBorders>
              <w:top w:val="single" w:sz="4" w:space="0" w:color="000000"/>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upport to the competitive development of Mauer Locking Systems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ARN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63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8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3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POLYGRAPHIC PUBLISHING COMPLEX “ABAGAR” JSC, 5002  Veliko Turnovo, 98 “Nikola Garbovski” Str.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Growth in competitiveness of “Abagar” JSC through investment support and certification of QMS on ISO 9001</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ELIKO TURN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8</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7 068.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40.06%</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3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IPERA CHEMICAL LTD, 6400, Dimitrovgrad, Himik Str., block 2, ent. A, fl.5, app. 14</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Consultations and Investment support for “Vipera Chemical” Ltd. aiming at improving its competitivenes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IMITROVGRAD</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26.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2.8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3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OLYMERMETAL LTD, 6300 Haskovo, 4 Vassil Levski Blvd</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aise the competitiveness of Polymermetal Ltd. through investment in new machines and technologies and certification on the European standard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HASK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687.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2.5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4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ASHCOMPLEKT LTD, 6000, Stara Zagora,  64“Tzar Sishman” Street</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the competitiveness and readiness for the EU Market of Mashcomplekt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ARA ZAGOR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20 161.7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4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SOLE TRADER VASIL BOJINOV, Bulgaria, Svishtov, </w:t>
              <w:br/>
              <w:t xml:space="preserve">2, A. VELESHKI Str.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 xml:space="preserve">Combined support for sustainable competitiveness growth of ST “Vasil Bojinov”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VISHTO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5 101.81</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49%</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4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UL IT GLASS LTD, 9154 Axakovo, South industrial are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mprovement of “Bul It Glass” Ltd. competitiveness through optimizing technological and managerial processes. Introduction of QMS and innovative high technological equipmen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XAK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5 11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4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LYTEX LTD, 7004, Rousse, Alei Vazragdane 36</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odernization and adaptation of the management system and equipment to ELYTEX need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OUSSE</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5 56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4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AGRA LTD, city of Plovdiv, 72 Knyaginya Maria Luisa Blvd</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troduction of innovative technologies and pre-press preparation, final quality control for printed products and environment management system in compliance with ISO 14001:2004</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29 9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4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JAM &amp; JAM LTD, 164 “Dimitar Talev” street, Plovdiv</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nvestment Support for equipment of refrigerating cameras in order to increase the production capacity, establishment of European standards in production of fruit-sugar foods and implementation of OHSAS System 18001:2002 for Health and Safety Occupational Conditions in “Jam&amp;Jam” Ltd. Plovdiv”</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729.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4.00%</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4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LAEDDIN INVESTMENT LTD, 72/3/9 Gen. Gurko Str., 6000 Stara Zagora, 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LITE: the new face of the globalize marke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ARA ZAGOR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6 579.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6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4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ONIK LTD, Ruse 7012, P.B. 39</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etter perspectives on  European marke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USE</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8.50%</w:t>
            </w:r>
          </w:p>
        </w:tc>
      </w:tr>
      <w:tr>
        <w:trPr>
          <w:trHeight w:val="18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4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CARTEL - VALENTIN YANEV LTD, Varna, Vazrazhdane, bl 156, entrance 1, fl.5, ap. 39</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UROPEAN COMPETITIVENESS – A WAY FORWAR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ARN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8 149.25</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5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4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LALOV &amp; VACHEV LTD, Vratza, Hranitelno-vkusova zona PO 253</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ement of the competitiveness of "Lalov I Vachev" Ltd. Through prolongation of durability of products and development of business system meeting the international standarts OHSAS 18000</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RATZ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8 324.32</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8.12%</w:t>
            </w:r>
          </w:p>
        </w:tc>
      </w:tr>
      <w:tr>
        <w:trPr>
          <w:trHeight w:val="20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50</w:t>
            </w:r>
          </w:p>
        </w:tc>
        <w:tc>
          <w:tcPr>
            <w:tcW w:w="2433" w:type="dxa"/>
            <w:tcBorders>
              <w:bottom w:val="single" w:sz="4" w:space="0" w:color="000000"/>
              <w:right w:val="single" w:sz="4" w:space="0" w:color="000000"/>
            </w:tcBorders>
            <w:vAlign w:val="center"/>
          </w:tcPr>
          <w:p>
            <w:pPr>
              <w:pStyle w:val="Normal"/>
              <w:widowControl/>
              <w:spacing w:before="0" w:after="0"/>
              <w:rPr/>
            </w:pPr>
            <w:r>
              <w:rPr>
                <w:sz w:val="16"/>
                <w:szCs w:val="16"/>
                <w:lang w:val="bg-BG" w:eastAsia="bg-BG"/>
              </w:rPr>
              <w:t>SOLE TRADER ARIES -  EKATERINA NEDEVA, Varna 9009, West Industrial Zone, bul. Republica № 24</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CERTIFICATION OF QMS SYSTEM UNDER ISO 9001 AND PURCHASING NEW TECHNOLOGICAL EQUIPMEN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ARN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84%</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5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CHEH PLAST LTD, Bulgaria, 3000 Vratsa, section 5, P.O. box 33 </w:t>
              <w:br/>
              <w:t>East Industrial Zone</w:t>
            </w:r>
          </w:p>
        </w:tc>
        <w:tc>
          <w:tcPr>
            <w:tcW w:w="3070" w:type="dxa"/>
            <w:tcBorders>
              <w:bottom w:val="single" w:sz="4" w:space="0" w:color="000000"/>
              <w:right w:val="single" w:sz="4" w:space="0" w:color="000000"/>
            </w:tcBorders>
            <w:vAlign w:val="center"/>
          </w:tcPr>
          <w:p>
            <w:pPr>
              <w:pStyle w:val="Normal"/>
              <w:widowControl/>
              <w:spacing w:before="0" w:after="0"/>
              <w:rPr/>
            </w:pPr>
            <w:r>
              <w:rPr>
                <w:sz w:val="16"/>
                <w:szCs w:val="16"/>
                <w:lang w:val="bg-BG" w:eastAsia="bg-BG"/>
              </w:rPr>
              <w:t>Strengthening competitiveness of Cheh Plast Ltd through consultation and investment suppor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RATZ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329.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8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5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ERAMIK GT JSC, 9500 General Toshevo, Dobrich region, 37 Opalchenska Str</w:t>
            </w:r>
          </w:p>
        </w:tc>
        <w:tc>
          <w:tcPr>
            <w:tcW w:w="3070" w:type="dxa"/>
            <w:tcBorders>
              <w:bottom w:val="single" w:sz="4" w:space="0" w:color="000000"/>
              <w:right w:val="single" w:sz="4" w:space="0" w:color="000000"/>
            </w:tcBorders>
            <w:vAlign w:val="center"/>
          </w:tcPr>
          <w:p>
            <w:pPr>
              <w:pStyle w:val="Normal"/>
              <w:widowControl/>
              <w:spacing w:before="0" w:after="240"/>
              <w:rPr>
                <w:sz w:val="16"/>
                <w:szCs w:val="16"/>
                <w:lang w:val="bg-BG" w:eastAsia="bg-BG"/>
              </w:rPr>
            </w:pPr>
            <w:r>
              <w:rPr>
                <w:sz w:val="16"/>
                <w:szCs w:val="16"/>
                <w:lang w:val="bg-BG" w:eastAsia="bg-BG"/>
              </w:rPr>
              <w:t>Raising the Competitiveness and Improving Labour Conditions in “Keramik GT” JSC</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GENERAL TOSHE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3.11%</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5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FIL - CO EOOD, SOPOT, 26 A “Christo botev” str, plovdiv dISTRICT, 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vestment support for INCREASING THE COMPETITIVE MARKET PRESENCE OF Fil-co eoo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POT</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8.27%</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5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ETAL JSC, 9700 Shumen, 34 Industrialna Str., p.b. 107</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troduction of polish coating system and ISO 14001 in Metal JSC</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HUMEN</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7 377.28</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5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BULLEX LTD,  “Orfey” quarter, 16 block, C entrance, 10 floor, </w:t>
              <w:br/>
              <w:t>6300 Haskovo</w:t>
            </w:r>
          </w:p>
        </w:tc>
        <w:tc>
          <w:tcPr>
            <w:tcW w:w="3070" w:type="dxa"/>
            <w:tcBorders>
              <w:bottom w:val="single" w:sz="4" w:space="0" w:color="000000"/>
              <w:right w:val="single" w:sz="4" w:space="0" w:color="000000"/>
            </w:tcBorders>
            <w:vAlign w:val="center"/>
          </w:tcPr>
          <w:p>
            <w:pPr>
              <w:pStyle w:val="Normal"/>
              <w:widowControl/>
              <w:spacing w:before="0" w:after="240"/>
              <w:rPr>
                <w:sz w:val="16"/>
                <w:szCs w:val="16"/>
                <w:lang w:val="bg-BG" w:eastAsia="bg-BG"/>
              </w:rPr>
            </w:pPr>
            <w:r>
              <w:rPr>
                <w:sz w:val="16"/>
                <w:szCs w:val="16"/>
                <w:lang w:val="bg-BG" w:eastAsia="bg-BG"/>
              </w:rPr>
              <w:t>"Increasing the Competitiveness of Bullex Ltd. through Modern Equipment and OHSAS 18001:2002 Implementation"</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HASK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24 96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5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SKRA LTD, 62 “Stefan Stambolov” street, Parvomai </w:t>
              <w:br/>
              <w:t>Post code: 427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Fostering the competitiveness of “Iskra” Ltd., through development and implementation of Occupational Health and Safety System OHSAS 18001 and implementation of new technologies for letter flex printing on textile tapes and for cutting and folding woven label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ARVOMAI</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823.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47.2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5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TERMED 1 LTD, Sofia , str. “Angel Kanchev” 15, app. 1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mproving the competitiveness of INTERMED 1 Ltd. through increasing quality and achieving better satisfaction of the customers’ need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6 995.8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5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IRMA PRISTA PLC, Veliko Tarnovo, 33 Kliment Ohridski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  </w:t>
            </w:r>
            <w:r>
              <w:rPr>
                <w:sz w:val="16"/>
                <w:szCs w:val="16"/>
                <w:lang w:val="bg-BG" w:eastAsia="bg-BG"/>
              </w:rPr>
              <w:t>Increasing the competitiveness of “Sirma Prista” Plc.</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ELIKO TARN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519.59</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6.08%</w:t>
            </w:r>
          </w:p>
        </w:tc>
      </w:tr>
      <w:tr>
        <w:trPr>
          <w:trHeight w:val="6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5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PIMEL LTD, 4150 Rakovski, 19 Rodopi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AIDA: Apimel`s Idea for Development and Action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AKOVSKI</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472.65</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9.04%</w:t>
            </w:r>
          </w:p>
        </w:tc>
      </w:tr>
      <w:tr>
        <w:trPr>
          <w:trHeight w:val="18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60</w:t>
            </w:r>
          </w:p>
        </w:tc>
        <w:tc>
          <w:tcPr>
            <w:tcW w:w="2433" w:type="dxa"/>
            <w:tcBorders>
              <w:bottom w:val="single" w:sz="4" w:space="0" w:color="000000"/>
              <w:right w:val="single" w:sz="4" w:space="0" w:color="000000"/>
            </w:tcBorders>
            <w:vAlign w:val="center"/>
          </w:tcPr>
          <w:p>
            <w:pPr>
              <w:pStyle w:val="Normal"/>
              <w:widowControl/>
              <w:spacing w:before="0" w:after="0"/>
              <w:rPr/>
            </w:pPr>
            <w:r>
              <w:rPr>
                <w:sz w:val="16"/>
                <w:szCs w:val="16"/>
                <w:lang w:val="bg-BG" w:eastAsia="bg-BG"/>
              </w:rPr>
              <w:t>PLANT FOR OPTICS JSC, 4500  city Panagurishte, region Pazardjik, Industrial park ОЕ</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VESTMENT SUPPORT AND CERTIFICATION OF OHSAS 18001:2000 TO THE COMPETITIVE DEVELOPMENT OF PLANT FOR OPTICS JSC</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9</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8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25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6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 </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 </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6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KOTERMAL OOD, Bulgaria, the town of Bourgas 8000, 47 Slivnitza St.</w:t>
            </w:r>
          </w:p>
        </w:tc>
        <w:tc>
          <w:tcPr>
            <w:tcW w:w="3070" w:type="dxa"/>
            <w:tcBorders>
              <w:bottom w:val="single" w:sz="4" w:space="0" w:color="000000"/>
              <w:right w:val="single" w:sz="4" w:space="0" w:color="000000"/>
            </w:tcBorders>
            <w:vAlign w:val="center"/>
          </w:tcPr>
          <w:p>
            <w:pPr>
              <w:pStyle w:val="Normal"/>
              <w:widowControl/>
              <w:spacing w:before="0" w:after="0"/>
              <w:rPr/>
            </w:pPr>
            <w:r>
              <w:rPr>
                <w:sz w:val="16"/>
                <w:szCs w:val="16"/>
                <w:lang w:val="bg-BG" w:eastAsia="bg-BG"/>
              </w:rPr>
              <w:t>“</w:t>
            </w:r>
            <w:r>
              <w:rPr>
                <w:sz w:val="16"/>
                <w:szCs w:val="16"/>
                <w:lang w:val="bg-BG" w:eastAsia="bg-BG"/>
              </w:rPr>
              <w:t>Heat makes home – we the hea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OURGAS</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8 910.21</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6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6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 I D COMMERCIAL LTD, 4225 Town of Perushtica, 26 Ivan Panov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he competitive and successful company A i D Commercial Ltd. on the marke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ERUSHTIC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1 265.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8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6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ISTRA TODOROVA 99 LTD, Sofia 1784, Zarigradsko Shausee 7-th km, ZIT ,1 corpus</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uropean Labelling (CE or VDE)  and line for vacuum impregnation of transformer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29 18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6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I&amp;RUS LTD, “Grozdov Pazar” sq., No 2, floor 3</w:t>
              <w:br/>
              <w:t>4000 Plovdiv</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I&amp;RUS” Ltd, a  company of European level</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4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6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T DEYAN MADZHAROV -MADLOK, 7018 Rousse, Sv.Dimitar Basarbovski str. 12</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Competitiveness through high tech equipment and OHS certification</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OUSSE</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2 927.91</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6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CRYL LTD, 1618 Sofia, 1 Koloman Str., Ovcha kupel Quarter</w:t>
            </w:r>
          </w:p>
        </w:tc>
        <w:tc>
          <w:tcPr>
            <w:tcW w:w="3070" w:type="dxa"/>
            <w:tcBorders>
              <w:bottom w:val="single" w:sz="4" w:space="0" w:color="000000"/>
              <w:right w:val="single" w:sz="4" w:space="0" w:color="000000"/>
            </w:tcBorders>
            <w:vAlign w:val="center"/>
          </w:tcPr>
          <w:p>
            <w:pPr>
              <w:pStyle w:val="Normal"/>
              <w:widowControl/>
              <w:spacing w:before="0" w:after="240"/>
              <w:rPr>
                <w:sz w:val="16"/>
                <w:szCs w:val="16"/>
                <w:lang w:val="bg-BG" w:eastAsia="bg-BG"/>
              </w:rPr>
            </w:pPr>
            <w:r>
              <w:rPr>
                <w:sz w:val="16"/>
                <w:szCs w:val="16"/>
                <w:lang w:val="bg-BG" w:eastAsia="bg-BG"/>
              </w:rPr>
              <w:t>Enhancement of 6 competitive advantages under 1 grant elemen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4 310.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6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SOFI LTD, 14, Veslets str., Vratsa 3000, Bulgaria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vestment and consultation support to the competitive development of SOFI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RATS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8 89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6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INA KOMERS LTD, Assenovgrad-4232, Industrial zone “SEVE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Developing new products in “Dina Komers”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SSENOVGRAD</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894.96</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2.52%</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7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ULGARA LTD, Kaloyanovo village, Plovdiv district</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uropean quality from “Bulgara”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9 06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20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7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EXTILE TRADE LTD, 7km Tzarigradsko  Shosse, ZIT Building 2, fl. 4, "Mladost" municipality, 1784 Sofia, 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aising the Competitiveness of Textile Trade Ltd. in the European Union"</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8 524.8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7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LACTOCOM LTDSilistra Town, Production Zone South, post box 21</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mproving the competitiveness of “Lactocom” Ltd. through investment development and OSHS implementation”</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3 264.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7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RALOMEX JSC, P.O. Box 7330 Zavet, Razgrad Region 3, Osvobozhdenie St.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SO 14001:2004 Certification and Technological Modernization of RALOMEX JSC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AZGRAD</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2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0.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7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ORM LTD, 17B, KAIMAKCHALAN, 7200 RAZGRAD, BULGARIA</w:t>
            </w:r>
          </w:p>
        </w:tc>
        <w:tc>
          <w:tcPr>
            <w:tcW w:w="3070" w:type="dxa"/>
            <w:tcBorders>
              <w:bottom w:val="single" w:sz="4" w:space="0" w:color="000000"/>
              <w:right w:val="single" w:sz="4" w:space="0" w:color="000000"/>
            </w:tcBorders>
            <w:vAlign w:val="center"/>
          </w:tcPr>
          <w:p>
            <w:pPr>
              <w:pStyle w:val="Normal"/>
              <w:widowControl/>
              <w:spacing w:before="0" w:after="0"/>
              <w:rPr/>
            </w:pPr>
            <w:r>
              <w:rPr>
                <w:sz w:val="16"/>
                <w:szCs w:val="16"/>
                <w:lang w:val="bg-BG" w:eastAsia="bg-BG"/>
              </w:rPr>
              <w:t>ENHANCEMENT OF THE COMPETITIVENESS OF “STORM” LTD. THROUGH INTRODUCTION OF NEW MODERN EQUIPMEN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EVEN</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7</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380.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7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EKOM JSC, BULGARIA, Sofia-1836, Boul.”Vladimir Vazov”402-ІІ</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mproving the Competative levels of TEKOM JSC true introducing system for mananaging natural environment /SMNE/ and improving production capacity </w:t>
            </w:r>
          </w:p>
        </w:tc>
        <w:tc>
          <w:tcPr>
            <w:tcW w:w="1394" w:type="dxa"/>
            <w:tcBorders>
              <w:bottom w:val="single" w:sz="4" w:space="0" w:color="000000"/>
              <w:right w:val="single" w:sz="4" w:space="0" w:color="000000"/>
            </w:tcBorders>
            <w:vAlign w:val="center"/>
          </w:tcPr>
          <w:p>
            <w:pPr>
              <w:pStyle w:val="Normal"/>
              <w:widowControl/>
              <w:spacing w:before="0" w:after="0"/>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8</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3.56%</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7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EMONT SERVIZ LTD, 28 Moskva Str., the town of Karnobat</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mproving the competitiveness of REMONT SERVIZ Ltd through certification under OSHS standards and modernization of the production proces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ARNOBAT</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75%</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7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ENDY LTD, Bulgaria, Sofia,  Bankya, “Sofia” str. No 101</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roduction process and quality improvement of a leading Bulgarian Producer of dietary supplement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6 8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25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7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 </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 </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7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AST GLASS LTD, 5300 Gabrovo, 13 Ivaylo Str, app. 2</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New equipment and QMS certification in Plast Glass ltd Gabrovo</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GABR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0 732.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8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ETAKOM SLZ AD, 6 “Grivishko Shose”Str., Pleven 580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ETAKOM in EU – Competitive, Responsible, Profitable</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EVEN</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26.32%</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8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ARCEFF LTD, 8, Lukashov Str., 2nd floor, 3000 Vrats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ustainable competitive advantage for Barceff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RATS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8</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2 830.2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8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IMANA JSC, the town of Harmanly, 9 Bulgaria Blvd</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mprovement of the competitiveness of DIMANA JSC by certification under ISO 9001:2000 and modernization of the production proces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HARMANLI</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675.32</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94%</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8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FAMILY G LTD, 51 “Tzarigradsko shose”, Plovdiv, Bulgaria, Post code: 400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the competitiveness of “Family G” Ltd. through investment support for purchase of new technological equipment and consultancy services for development and implementation of Occupational Health and Safety System.</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2 536.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8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RIM AD, 67,Saedinenie Boulevard, Haskovo 630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the effectiveness and competitiveness of PRIM A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HASK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4 480.59</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69%</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8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ERLA AD, 8900 Nova Zagora, Sliven District, Industrialen Quarter, p.box 69</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nhancement and determination of 4 competitive advantages of “Perla” AD through implementation of 3 investment object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NOVA ZAGOR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2 513.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8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NIDEX LTD, 2 Vassil Levski Str., Gotze Deltchev, Blagoevgrad Region</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vestment in new equipment and Occupational Safety and Health Standards (OSHS) – strengthening the competitiveness of Nidex Ltd, manufacturer of plastic products for the construction industry, based in City of Gotze Deltchev</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GOTZE DELTCHE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6.18%</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8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CONFECTION GROUP LTD, 5800 Pleven, 9 “Vit”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Higher Competitiveness – New Opportunities for Confection Group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EVEN</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 712.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18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8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LUMINA ELIT 2003 LTD, „Cholakovci” Quarter; “Dalga Laka” Area; 5000 Veliko Tarnovo, 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vesting in Competitivenes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ELIKO TARN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738.82</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1.18%</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8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CHERNEV LTD, Shumen region, 9863 Khan Krum, “Preslav” str. 15</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roject for  Promotion of  CHERNEV Ltd. Competitivenes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HUMEN</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93.2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46.29%</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9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 METALPAST -  DIMO NAYDENOV, 3, “Georgi Kirkov” Str., 3rd fl., ap. 10, Burgas, 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NVIRONMENTAL PROTECTION THROUGH ENERGY EFFICIENCY</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URGAS</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27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9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YAKI - 91 LTD, Tsar Osvoboditel str.No 25,1504 Sof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nhancing the sustainable development of Yaki-91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2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9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RK 2002 LTD, 5th floor, 66 Kaliakra Str., Dobrich</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roject for buying and implementation for Installation for application of protective and   decorative coating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OBRICH</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9</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0.02%</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9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ERILIS TRADING LTD, 31 Voden St., floor 1, Varna 900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nvestment in new technologies in Perilis Traiding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ARN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1 450.24</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9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FULMAX - 21 AD, 5300 Gabrovo, Gabrovo District, 4 Aleksandar Stamboliiski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Building on the achieved results of previous projects through investments in innovative production equipment – a base for sustainable increase of the competitiveness of "Fulmax-21" AD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GABR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2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8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9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ONIDO MASHINE INDUSTRY AD, Haskovo 6300, South Industrial Zone, Production facility Donido</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NTRODUCTION OF ADVANCED EQUIPMENT AND TECHNOLOGIES IN MACHINE-BUILDING FOR DAIRIE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HASK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45.26</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0.83%</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9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GUYTEK-OLIVA LTD, 69 Tsar Simeon Veliki,</w:t>
              <w:br/>
              <w:t>6000 Stara Zagor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ed competitiveness of Guytek-Oliva through Eco-briquette production</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ARA ZAGOR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24 576.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9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UL ART EOOD, 5300 Gabrovo, Gabrovo District, 101 Nikola Voynovski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NNOVATIONS THROUGH INVESTMENTS – A RECIPE FOR SUSTAINABLE INCREASE OF THE COMPETITIVENESS OF "BUL ART" EOOD </w:t>
            </w:r>
          </w:p>
        </w:tc>
        <w:tc>
          <w:tcPr>
            <w:tcW w:w="1394" w:type="dxa"/>
            <w:tcBorders>
              <w:top w:val="single" w:sz="4" w:space="0" w:color="000000"/>
              <w:bottom w:val="single" w:sz="4" w:space="0" w:color="000000"/>
              <w:right w:val="single" w:sz="4" w:space="0" w:color="000000"/>
            </w:tcBorders>
            <w:vAlign w:val="center"/>
          </w:tcPr>
          <w:p>
            <w:pPr>
              <w:pStyle w:val="Normal"/>
              <w:widowControl/>
              <w:spacing w:before="0" w:after="0"/>
              <w:rPr>
                <w:sz w:val="20"/>
                <w:lang w:val="bg-BG" w:eastAsia="bg-BG"/>
              </w:rPr>
            </w:pPr>
            <w:r>
              <w:rPr>
                <w:sz w:val="16"/>
                <w:szCs w:val="16"/>
                <w:lang w:val="bg-BG" w:eastAsia="bg-BG"/>
              </w:rPr>
              <mc:AlternateContent>
                <mc:Choice Requires="wps">
                  <w:drawing>
                    <wp:anchor behindDoc="0" distT="0" distB="0" distL="114935" distR="114935" simplePos="0" locked="0" layoutInCell="0" allowOverlap="1" relativeHeight="5">
                      <wp:simplePos x="0" y="0"/>
                      <wp:positionH relativeFrom="margin">
                        <wp:posOffset>9525</wp:posOffset>
                      </wp:positionH>
                      <wp:positionV relativeFrom="paragraph">
                        <wp:posOffset>1000125</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8.75pt" to="99.7pt,7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525</wp:posOffset>
                      </wp:positionH>
                      <wp:positionV relativeFrom="paragraph">
                        <wp:posOffset>1000125</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8.75pt" to="99.7pt,78.75pt" stroked="t" o:allowincell="f" style="position:absolute;mso-position-horizontal-relative:margin">
                      <v:stroke color="black" weight="9360" joinstyle="miter" endcap="flat"/>
                      <v:fill o:detectmouseclick="t" on="false"/>
                      <w10:wrap type="none"/>
                    </v:line>
                  </w:pict>
                </mc:Fallback>
              </mc:AlternateContent>
            </w:r>
            <w:r>
              <w:rPr>
                <w:sz w:val="16"/>
                <w:szCs w:val="16"/>
                <w:lang w:val="bg-BG" w:eastAsia="bg-BG"/>
              </w:rPr>
              <w:t>GABROVO</w:t>
            </w:r>
          </w:p>
          <w:p>
            <w:pPr>
              <w:pStyle w:val="Normal"/>
              <w:widowControl/>
              <w:spacing w:before="0" w:after="0"/>
              <w:rPr>
                <w:sz w:val="20"/>
                <w:lang w:val="bg-BG" w:eastAsia="bg-BG"/>
              </w:rPr>
            </w:pPr>
            <w:r>
              <w:rPr>
                <w:sz w:val="20"/>
                <w:lang w:val="bg-BG" w:eastAsia="bg-BG"/>
              </w:rPr>
            </w:r>
          </w:p>
        </w:tc>
        <w:tc>
          <w:tcPr>
            <w:tcW w:w="1008" w:type="dxa"/>
            <w:tcBorders>
              <w:left w:val="single" w:sz="4" w:space="0" w:color="000000"/>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57%</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9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ST SAND - SPAS AHILEEV, Postal Code 1220, Sofia, No8 “Iljansko Shose” Str.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xpansion of production variety and improvement of quality in ST “SAND – Spas Ahileev”</w:t>
            </w:r>
          </w:p>
        </w:tc>
        <w:tc>
          <w:tcPr>
            <w:tcW w:w="1394" w:type="dxa"/>
            <w:tcBorders>
              <w:top w:val="single" w:sz="4" w:space="0" w:color="000000"/>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6 672.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09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EBEL STYLE LTD, 9300 Dobrich, 3 Bulgaria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ING THE COMPETITIVENESS OF MEBEL STYLE LTD. THROUGH PURCHASE OF SANDING ZONE AND SPRAYING AND LACQUERING INSTALLATION</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OBRICH</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8 808.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0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IO EM DI LTD, District of Montana, Town of Berkovitza, 95 Nikolaevska Street</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Consultations and Investment support for increasing the competitiveness of “BIO EM DI”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ERKOVITZ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14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3.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0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PEX POOL LTD, 7 000 Ruse, 7,  Tetovo str., Entr.1, P.o.Box 2</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LEMENTATION AND CERTIFICATION UNDER ISO 9001 AND PROCUREMENT OF NEW TECHNOLOGICAL EQUIPMEN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USE</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8 857.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0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ONSTANTINA PETROVA -  KOSI ET, 6000 STARA ZAGORA,  19, ALABIN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THE COMPETITIVENESS OF KONSTANTINA PETKOVA-KOSI, ET COMPANY THROUGH INVESTMENT IN  CONSULTANCY AND EQUIPMEN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ARA ZAGOR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4 78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0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ASSAT BULGARIA AD, Tsarevo 8260</w:t>
              <w:br/>
              <w:t>Burgas region</w:t>
              <w:br/>
              <w:t>South Industrial District</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urchasing of innovative technological equipmen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sare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548.88</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6.76%</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0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NZHELA LAZOVA - VISOTA ST, Sofia, 1421, Lozenez, 4-6 Liubata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Poly – competitiveness with Polyurethane”</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lagoevgrad</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432.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05</w:t>
            </w:r>
          </w:p>
        </w:tc>
        <w:tc>
          <w:tcPr>
            <w:tcW w:w="2433" w:type="dxa"/>
            <w:tcBorders>
              <w:bottom w:val="single" w:sz="4" w:space="0" w:color="000000"/>
              <w:right w:val="single" w:sz="4" w:space="0" w:color="000000"/>
            </w:tcBorders>
            <w:vAlign w:val="center"/>
          </w:tcPr>
          <w:p>
            <w:pPr>
              <w:pStyle w:val="Normal"/>
              <w:widowControl/>
              <w:spacing w:before="0" w:after="0"/>
              <w:rPr/>
            </w:pPr>
            <w:r>
              <w:rPr>
                <w:sz w:val="16"/>
                <w:szCs w:val="16"/>
                <w:lang w:val="bg-BG" w:eastAsia="bg-BG"/>
              </w:rPr>
              <w:t>BG MEBEL COMPANY LTD, Sofia, “Ljulin”, 707 Str. № 1</w:t>
            </w:r>
          </w:p>
        </w:tc>
        <w:tc>
          <w:tcPr>
            <w:tcW w:w="3070" w:type="dxa"/>
            <w:tcBorders>
              <w:bottom w:val="single" w:sz="4" w:space="0" w:color="000000"/>
              <w:right w:val="single" w:sz="4" w:space="0" w:color="000000"/>
            </w:tcBorders>
            <w:vAlign w:val="center"/>
          </w:tcPr>
          <w:p>
            <w:pPr>
              <w:pStyle w:val="Normal"/>
              <w:widowControl/>
              <w:spacing w:before="0" w:after="240"/>
              <w:rPr>
                <w:sz w:val="16"/>
                <w:szCs w:val="16"/>
                <w:lang w:val="bg-BG" w:eastAsia="bg-BG"/>
              </w:rPr>
            </w:pPr>
            <w:r>
              <w:rPr>
                <w:sz w:val="16"/>
                <w:szCs w:val="16"/>
                <w:lang w:val="bg-BG" w:eastAsia="bg-BG"/>
              </w:rPr>
              <w:t>Investment Support for Rising the Competitiveness of BG Mebel Company</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757.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0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EDRAX LTD, NDK, 1, Bulgaria sq., 1463 Sofia</w:t>
            </w:r>
          </w:p>
        </w:tc>
        <w:tc>
          <w:tcPr>
            <w:tcW w:w="3070" w:type="dxa"/>
            <w:tcBorders>
              <w:bottom w:val="single" w:sz="4" w:space="0" w:color="000000"/>
              <w:right w:val="single" w:sz="4" w:space="0" w:color="000000"/>
            </w:tcBorders>
            <w:vAlign w:val="center"/>
          </w:tcPr>
          <w:p>
            <w:pPr>
              <w:pStyle w:val="Normal"/>
              <w:widowControl/>
              <w:spacing w:before="0" w:after="0"/>
              <w:rPr/>
            </w:pPr>
            <w:r>
              <w:rPr>
                <w:sz w:val="16"/>
                <w:szCs w:val="16"/>
                <w:lang w:val="bg-BG" w:eastAsia="bg-BG"/>
              </w:rPr>
              <w:t>Establishing an unit for production of cards with variable PIN code and scratch-off fiel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98.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43.18%</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0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ILIA JOE LTD, 2700 Blagoevgrad, 28 “Peyo Yavorov”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ncreasing the competitiveness of MILIA JOE through investment in modern equipment and introduction of QMS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lagoevgrad</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14.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9.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0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TELETEK ELECTRONICS JSC, 1407 Sofia, Srebarna str. 14 A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ing the competitiveness of Teletek Electronics – Purchase of high-technology and innovative equipmen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45.87%</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0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UKS BUL LTD, 7071 Basarbovo, 1 St. St. Kiril &amp; Metodij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roject for Increasing the competitiveness of “BUKS-BUL”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asarb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27 34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1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UNIBET LTD, Dragalevska  str. bl. 23-29 ent. D, ap. 69</w:t>
              <w:br/>
              <w:t>Sofia 1407</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ement of the Competitiveness of Unibet Ltd, through optimization of its working process, and bettering the working environmen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335.65</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1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OLITERM LTD, 38, Madara blvd., town of Shumen 9700, P.O.Box 27</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ntroducing „СЕ” marking and investment support for purchasing technological equipment, computer application and equipmen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humen</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812.62</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2.46%</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1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LE TRADER PRINCE 91 -SERGEY GILIN, GABROVO 5300 16 Juri Venelin str., entr. B</w:t>
            </w:r>
          </w:p>
        </w:tc>
        <w:tc>
          <w:tcPr>
            <w:tcW w:w="3070" w:type="dxa"/>
            <w:tcBorders>
              <w:bottom w:val="single" w:sz="4" w:space="0" w:color="000000"/>
              <w:right w:val="single" w:sz="4" w:space="0" w:color="000000"/>
            </w:tcBorders>
            <w:vAlign w:val="center"/>
          </w:tcPr>
          <w:p>
            <w:pPr>
              <w:pStyle w:val="Normal"/>
              <w:widowControl/>
              <w:spacing w:before="0" w:after="0"/>
              <w:rPr/>
            </w:pPr>
            <w:r>
              <w:rPr>
                <w:sz w:val="16"/>
                <w:szCs w:val="16"/>
                <w:lang w:val="bg-BG" w:eastAsia="bg-BG"/>
              </w:rPr>
              <w:t>Upgrading the Production Capacity and Competitiveness of the Sole Trader “Prince – 91 Sergey Gilin”</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GABR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4 698.63</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65%</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1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OSENY LTD, Sofia, 1172, Str.Krum Kuliakow, bl.64, vh. Б, app.22</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Oseny – increasing competitiveness through gaining independence</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pPr>
            <w:r>
              <w:rPr>
                <w:sz w:val="16"/>
                <w:szCs w:val="16"/>
                <w:lang w:val="bg-BG" w:eastAsia="bg-BG"/>
              </w:rPr>
              <w:t>49 5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0.00%</w:t>
            </w:r>
          </w:p>
        </w:tc>
      </w:tr>
      <w:tr>
        <w:trPr>
          <w:trHeight w:val="18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1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JULISTERA EOOD, Topolovgrad, Postal code 6560, region Haskovo, 8 Vasil Aprilov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ING THE COMPETITIVENESS OF JULISTERA LTD. THROUGH ESTABLISHMENT OF QMS, MODERNIZATION OF THA PRODUCTION PROCESS AND IMPLEMENTATION OF NEW TECHNOLOGIE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opolovgrad</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27 702.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8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1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MM - 68 AD, 38 Madara Blvd., 9700 Shumen, 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ncreasing competitiveness through modernizing the production capacity and improving occupational health and safety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humen</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7 570.03</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99%</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1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ODA STYLE LTD, Dupnitsa, str. Pop Hariton 11</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the competitiveness of BODA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upnits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87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7.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1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YUPITER 05 LTD, 4000 Plovdiv, 52 “Kichevo” Str., floor 5, app.12</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 </w:t>
            </w:r>
            <w:r>
              <w:rPr>
                <w:sz w:val="16"/>
                <w:szCs w:val="16"/>
                <w:lang w:val="bg-BG" w:eastAsia="bg-BG"/>
              </w:rPr>
              <w:t>CE marking and Investment Support for Better Competitivenes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288.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1.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1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IVA - 21 AD, Petritch -2850</w:t>
              <w:br/>
              <w:t xml:space="preserve">15, Kotcho Mavrodiev St.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ement of the competitive power of  RIVA -21 AD through technological renovation and adoption of ISO 9001:2000 international standar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etritch</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73.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90%</w:t>
            </w:r>
          </w:p>
        </w:tc>
      </w:tr>
      <w:tr>
        <w:trPr>
          <w:trHeight w:val="6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1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OIL EOOD, 5, Turnovo St., Petritch 285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 order to successfully continue to walk ahea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etritch</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73.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9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2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ETRON S.A, 2228, village of Prolesha, Former farmyard</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Metron –staying leader in the production of kitchens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illage of Prolesh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660.3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38.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2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EVROPA TRICO JSC, Sevlievo, 4 “Stoyan bachvarov” Str.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 xml:space="preserve">Improving the production capacity of “Europe Tricot” AD”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evlie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49.75%</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2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D UNITECH -HRISTEV &amp; CO, 6600 Kardjali, kv. Vazrozdenci, bl 23, ap.34</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competitiveness in SD “UNITECH-HRISTEV &amp; CO” by Investment Support and Introduction of CE mark</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ardjali</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1 66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6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2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OKS LTD, 5 Dobrovska Str.</w:t>
              <w:br/>
              <w:t>7200 Razgrad</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nvestment Support for Sustainable Competitive Development of Inoks Ltd, Razgrad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azgrad</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5 266.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2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ROITELNI MATERIALI AD, Bourgas, min.s. Vurli bryag</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Purchase of laboratory equipment for furnishing of on site laboratory and introducing Quality   management system in compliance whit ISO 9001:2000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ourgas</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94%</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2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HIDCOM JSC, District of Vratsa </w:t>
              <w:br/>
              <w:t xml:space="preserve">Town of Oriahovo 3300 </w:t>
              <w:br/>
              <w:t>4 "Leskovsko shose"</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HIDCOM Jsc. – QUALITY WITHOUT BORDER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Oriah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549.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2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ELGA LTD, Lovech, 5500</w:t>
              <w:br/>
              <w:t xml:space="preserve">North industrial zone </w:t>
              <w:br/>
              <w:t>boulevard "Mizia" 1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RASING THE COMPETITIVENESS OF WELGA LTDIN THE FIELD OF MANIFACTURING UPHOLSTERED FURNITURE THROUGH A COMBINATION OF INVESTMENT SUPPORT AND CONSULTATIVE SERVICES.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Lovech</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497.22</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46.38%</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2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OGDAN MEBEL JSCo, Plovdiv district, Town of Klisura, 1 “20th April “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URCHASING AND INSTALLATION OF MODERN TECHNOLOGICAL EQUIPMENT – ROBOT FOR LACQUERING AND FINE POLISHING</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lisur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9</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4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2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PORTKOM LTD, 20 “Alexander Batenberg” Str.</w:t>
              <w:br/>
              <w:t>Plovdiv 400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nvestment support for the purchase and installation of new production equipment combined with consultation and certification services for the implementation and certification of ISO 9001:2000.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94%</w:t>
            </w:r>
          </w:p>
        </w:tc>
      </w:tr>
      <w:tr>
        <w:trPr>
          <w:trHeight w:val="1376"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2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CHUKUROVI&amp; CO, 37 KHAN TERVEL STREET, SAMARA 3 WARD, 6000 STARA ZAGOR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upport for New Technology and Introduction of Quality Management Systems in CHUKUROVI&amp;CO, Stara Zagora</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ARA ZAGOR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36.51</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3.49%</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3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NOVE - PETKOV LTD, Svishtov,108, 33-rd Svishtovski Polk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Financial Subsidy for”NOVE-Petkov”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vishto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6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4.75%</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3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HEM AD, 5864 Pleven, Pleven District, Nova Plama</w:t>
            </w:r>
          </w:p>
        </w:tc>
        <w:tc>
          <w:tcPr>
            <w:tcW w:w="3070" w:type="dxa"/>
            <w:tcBorders>
              <w:bottom w:val="single" w:sz="4" w:space="0" w:color="000000"/>
              <w:right w:val="single" w:sz="4" w:space="0" w:color="000000"/>
            </w:tcBorders>
            <w:vAlign w:val="center"/>
          </w:tcPr>
          <w:p>
            <w:pPr>
              <w:pStyle w:val="Normal"/>
              <w:widowControl/>
              <w:spacing w:before="0" w:after="240"/>
              <w:rPr>
                <w:sz w:val="16"/>
                <w:szCs w:val="16"/>
                <w:lang w:val="bg-BG" w:eastAsia="bg-BG"/>
              </w:rPr>
            </w:pPr>
            <w:r>
              <w:rPr>
                <w:sz w:val="16"/>
                <w:szCs w:val="16"/>
                <w:lang w:val="bg-BG" w:eastAsia="bg-BG"/>
              </w:rPr>
              <w:t>TARGETED ENHANCEMENT OF 4 COMPETITIVE ADVANTAHES BY MEANS OF INVESTMENT IN 2 METAL-CUTTING MACHINE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even</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1.27%</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3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STROY LTD, 14 Tsar Samuil str, the village of Ezerovo, Varna region</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the competitiveness of M-story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zer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8 653.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3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SV LTD, Sofia 1784, Tsarigradsko Shousse Blvd, 7th km., ATM Centre, office 41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Modernization of the production equipment and introduction of new technology in VSV Ltd.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9 39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3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CCENT 96 LTD, Bulgaria, 1505 Sofia, 3 Ekaterina Simitchiiska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nvestment in technological equipment and ISO 9001:2000 certification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684.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1.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3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LINEX LTD, Bulgaria, 8001 Bourgas, Lazur, Str. Aboba 13</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12 months Increase in the efficiency and effectiveness of LINEX LTD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ourgas</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2 76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3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ET BENECO -VLADIMIR BENEV, 16 Yantra str., Sofia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T “BENECO” – competitive producer of drying installations and technology</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6 47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3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AM - KINTI SOLE LTD, 8, Tzar Kaloyan str., Pazardjik 440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THE COMPETITIVENESS OF “SAM – KINTI” Sole Ltd. THROUGH TECHNOLOGICAL UPGRADE AND ISO 9001:2000 CERTIFICATION</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azardjik</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7</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865.47</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44.84%</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3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ILANOV POPOV LTD, 37 Klokotniza Str., Kalchevo village, Yambol district</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Enhanced competitiveness of “Milanov Popov” Ltd. through introduction of new production equipment and ISO 9001:2000 certification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alchevo village</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07.75</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1.5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3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USTRA BETON EOOD, Airport Industrial Area,</w:t>
              <w:br/>
              <w:t>Kardzhali 660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vestments in new equipment and certification for compliance with ISO14001:2004 in Ustra Beton EOOD - bridge to improved competitivenes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ardzhali</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5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0.87%</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4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RIDA - MS OOD, 14, “Efrem Karanfilov” str., PO Box 1387, Sof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vestment and consultancy support for increased competitiveness of “Irida – MS” OO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396.1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4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AKHUS - 4 OOD, Sofia, Region “Slatina” Okolchitza str. 3, ent.B,app.28</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roject for increase of the competitiveness of “BAKHUS-4” OO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471.81</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1.42%</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4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ET RUMIANA BOGDANOVA, 28 “Madara” blvd, entrance B, ap. 34, </w:t>
              <w:br/>
              <w:t>9 700 Shumen</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 xml:space="preserve">Growth and competitiveness in ET Rumiana Bogdanova factors for development and success”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humen</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8 902.14</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50%</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4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DIAL R LTD, Sofia,  district „Ovcha Kupel”, parcel 1183 „Obikolna” str. (in front of bl. 525)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ing the competitiveness of Dial R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2 57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4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LARGE LTD, Plovdiv, 30, N.Shileva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E OF THE PRODUCTION CAPACITY OF LARGE LTD THROUGH IMPLEMENTATION OF A HIGH-TECH SPREADING MACHINE AND NEW SOFTWARE.</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8</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4 752.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6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4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HEROS LTD, 9 Hristo Botev Str., Ruse 700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ncreasing of the competitiveness of the “Heros” Ltd. Company through technical investment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use</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46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4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DUSTRIALTECHNIC AD, 6150 Shipka, 1,Shipchensko shoes str.</w:t>
            </w:r>
          </w:p>
        </w:tc>
        <w:tc>
          <w:tcPr>
            <w:tcW w:w="3070" w:type="dxa"/>
            <w:tcBorders>
              <w:bottom w:val="single" w:sz="4" w:space="0" w:color="000000"/>
              <w:right w:val="single" w:sz="4" w:space="0" w:color="000000"/>
            </w:tcBorders>
            <w:vAlign w:val="center"/>
          </w:tcPr>
          <w:p>
            <w:pPr>
              <w:pStyle w:val="Normal"/>
              <w:widowControl/>
              <w:spacing w:before="0" w:after="240"/>
              <w:rPr>
                <w:sz w:val="16"/>
                <w:szCs w:val="16"/>
                <w:lang w:val="bg-BG" w:eastAsia="bg-BG"/>
              </w:rPr>
            </w:pPr>
            <w:r>
              <w:rPr>
                <w:sz w:val="16"/>
                <w:szCs w:val="16"/>
                <w:lang w:val="bg-BG" w:eastAsia="bg-BG"/>
              </w:rPr>
              <w:t>Improving the competitiveness of the Bulgarian SME Industrialtechnic AD, Shipka</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hipk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9 032.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4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CVS LTD, 5000 Veliko Tarnovo, 31 “A” Kliment Ohrodski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the competitiveness of “CVS”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eliko Tarn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6 542.44</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4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DA STYLE ltd, Kazanlak 6100 , Tzar Assen str. #3</w:t>
            </w:r>
          </w:p>
        </w:tc>
        <w:tc>
          <w:tcPr>
            <w:tcW w:w="3070" w:type="dxa"/>
            <w:tcBorders>
              <w:bottom w:val="single" w:sz="4" w:space="0" w:color="000000"/>
              <w:right w:val="single" w:sz="4" w:space="0" w:color="000000"/>
            </w:tcBorders>
            <w:vAlign w:val="center"/>
          </w:tcPr>
          <w:p>
            <w:pPr>
              <w:pStyle w:val="Normal"/>
              <w:widowControl/>
              <w:spacing w:before="0" w:after="240"/>
              <w:rPr>
                <w:sz w:val="16"/>
                <w:szCs w:val="16"/>
                <w:lang w:val="bg-BG" w:eastAsia="bg-BG"/>
              </w:rPr>
            </w:pPr>
            <w:r>
              <w:rPr>
                <w:sz w:val="16"/>
                <w:szCs w:val="16"/>
                <w:lang w:val="bg-BG" w:eastAsia="bg-BG"/>
              </w:rPr>
              <w:t>Introduction of new equipment and ISO 9001 in the enterprise of EDA STYLE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azanlak</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18%</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4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LESILMACH 98 AD, P.O.Box 200 7500 Silistra, 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ement of the competitiveness of Lesilmach 98 AD, Silistra based on state-of-the-art foundry and laboratory equipment and certification in Environment Management System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ilistr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1.1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5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VIUS-2003 LTD, 7 Todor Hrulev str., Plovdiv, 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vestment support for purchasing of machinery and equipment for production of clean 96% spirit needed for the production of cherry pulp</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ad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5.74%</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5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ST VESSELIN STOICHKOV - VESCO, Sofia, 18 “Prof. Tzvetan Lazarov” Str.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 “Vesselin Stoitchkov – VESCO” Raises its Competitiveness by the Launch of Three New Models of Protective Clothes in Conformity With European CE Mark.</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 793.6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5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T BADJO – VENKO BADZHAROV, BULGARIA, Gabrovo 5300, 58 Bryanska str., apt. 11</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NEW PRODUCTION CAPACITIES FOR INSULATING GLASS UNITS AT ET “BADJO” ACQUISITION OF COMBINED CERTIFICATION ISO 9001:2000 AND EMS ISO 14001:2004</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Gabr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8 05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2.00%</w:t>
            </w:r>
          </w:p>
        </w:tc>
      </w:tr>
      <w:tr>
        <w:trPr>
          <w:trHeight w:val="6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5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IS LTD, 7700 Targovoshte Industrial Zone</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the competitiveness of the company “TIS” Ltd. through a combination grant from investment support and consulting service</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argovoshte</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073.06</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0.74%</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5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ANAK LTD, Gorna Oriahovitsa, 2, Ivan Momchilov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ENHANCEMENT OF THE OVERALL COMPETITIVENESS OF KANAK Ltd BY MEANS OF TECHNOLOGICAL RENOVATION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Gorna Oriahovits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8</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6 887.07</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5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AIS LTD, 58, D.Debelianov Str.4400 Pazardjik, 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mproving the technological process and conditions of control at the working sphere in RAIS Ltd.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azardjik</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9.00%</w:t>
            </w:r>
          </w:p>
        </w:tc>
      </w:tr>
      <w:tr>
        <w:trPr>
          <w:trHeight w:val="6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5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NOBLE HOUSE LTD, 47 Cherni vrah, Sof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the competitiveness of Noble House Ltd through improvement of the design and production proces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10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1.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5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ALEBO EOOD, Bulgaria, Sofia 1421, 20 B Cherni Vrah blvd., ground level</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mprovement of the competitiveness of “KALEBO” EOO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1 613.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5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ULMEK LTD, Sofia, blvd. “General Danail Nikolaev” No.1, 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urchase of a new machine for precisely packaging of vegetable and flower sort seeds in colour paper bag as well as through packing of already packaged seeds put in neutral paper bag in other market oriented colour package (i.e. the so called “hobby package”)</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1.12%</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5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BT LTD, 1784 Sofia, PO Box 61, 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he introduction of the new technology and equipment – a metal detector, a transportation conveyor, and a calibrator for round fruits, along with introduction and implementation of a Occupational Safety and Health Standards (OSHS) practices and certification</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7.74%</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6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P PETAR TONOVSKI - VIOLA, Town of KoynareRegion PlevenStr. Hristo Botev 14</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urchase of modern technological and professional production and laboratory equipment used in the  dairy industry</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oynare</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9</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8 67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6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NEDEV LTD, 2, Hristina Morfova Street, entr. B, apt. 2, </w:t>
              <w:br/>
              <w:t>Stara Zagora 600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troduction of eco briquettes production in Nedev Ltd, Stara Zagora – the necessary step in our developmen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ara Zagor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9</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8 403.34</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6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OMPAKT LTD, 14 Tundja Str., 3400 Montan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Fostering the competitiveness of Kompakt Ltd. by introduction of QMS (ISO 9001:2000 standard) and acquisition of advanced production equipmen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ontan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812.03</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2.66%</w:t>
            </w:r>
          </w:p>
        </w:tc>
      </w:tr>
      <w:tr>
        <w:trPr>
          <w:trHeight w:val="18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6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LUBOMIR MIROLESKOV - LM TRADE ST, Bread-making plant “Viljuif”,</w:t>
              <w:br/>
              <w:t>50 Milin Kamak Str., 8600 Yambol</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ement of production capacity and adoption of quality management system ISO 9001:2000</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Yambol</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2 935.1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90%</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6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IRENA STYLE LTD, 2 Konstantin Fotinov Str., entr.B, apart.8,</w:t>
              <w:br/>
              <w:t>3000 town of Vrats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COMPETITIVE EUROPEAN FUTURE FOR THE APPAREL SECTOR</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rats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24 550.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6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UTER EOOD, 20 Trapezitsa Street, bl. 15, ap. 14,</w:t>
              <w:br/>
              <w:t>Kardzhali 660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vestments in new equipment and certification for compliance with OHSAS 18025 in Buter EOOD – bridge to improved competitivenes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ardzhali</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29 968.63</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2.74%</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6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ZAPRYANOV 66 LTD, Parvomay, 4270,  “Petar Beron” Str. 11</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ncreasing the production capacity and competitiveness trough investment in new technologies in Zapryanov 66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arvomay</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3 251.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6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VA - M LTD, 1220 Sofia, 8 Iliensko shose Str.</w:t>
              <w:br/>
              <w:t>(on the territory of ZMM)</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echnology renewal and modernization of AVA-M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21.74%</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6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ARTEX 2 LTD, 1000 Sofia, 44 6-ti Septemvri Str., ap.2</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Martex 2” – competitive apparel manufacturer</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8 57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0.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6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JANET 45 LTD, 9, Aleksandar Stambolijski Boulevard, Plovdiv 4004</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ing the competitiveness of Janet 45 Ltd, Plovdiv</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Plovdiv </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94%</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7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NERKEMIKAL LTD, City of Belene, p.k.5930, str.”Dobrudga” N 6</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ement of the competitiveness  of “Enerkemikal”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even</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144.8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25%</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7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DUSTRIAL CENTER TRAKIA AD, 53 blvd. “TZARIGRADSKO SHOSE”, PLOVDIV</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LEMENTING QMS (QUALITY MANAGEMENT SYSTEM) UNDER ISO 9001 AND NEW TECHNOLOGY LINE FOR THE PRODUCTION OD DRY MORTAR AT “INDUSTRIAL CENTER TRAKIA” A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Plovdiv </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5 142.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7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OP EXPRESS EOOD, Sofia1680, Beli Brezi, 1-3 Zvanika Street, ap. 4</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e of competitiveness through new technologies and safe and healthy work condition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8 75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7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GRO -INDUSTRIAL ET, Sofia, district Izgrae,30 ELEMAG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upport and increase of the competitiveness of company AGRO INDUSTRIAL ET in Sofia Region, trough investment support and implementation of international standard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3 485.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7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IMEX OOD, 18, Odrin Street, vh. A, ap. 196300 Haskovo</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Fostering the competitiveness of Stimex OOD by investment support and CE mark certification.</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Hask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2.74%</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7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OEV -GARANT - DIMITAR STOEV SP, Town of Sandanski, 3 Samuil St</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Optimizing of the production process by purchasing of machines complementing the existing production line for the production of soft drinks and certifying of the implemented Quality management system according to standard ISO 9001:2000 in the company STOEV-GARANT-DIMITAR STOEV SP.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andanski</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5 1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8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7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ET STANKO MILEV, 17 Levski Str. 9900 Novi Pazar, Municipality of Novi Pazar, Shumen District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ECHNOLOGICAL RENOVATION and IMPLEMENTATION OF QUALITY MANAGEMENT SYSTEM in „Workshop for production of dry construction mixes and adhesives”, Novi Pazar, Shumen Distric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Novi Pazar</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6 247.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7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ULCO COMMERCE LTD, Sofia, Mladost 1, bl.66, ap.7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nvestment in support of the sustainable development of “Bulco Commerce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2 4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7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SP BIMEX LTD, Sofia 1505, Plachkovski Manastir Str., 7</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EMENT OF THE PRODUCTION PROCESS AND ISO 9001 CERTIFICATION AT DSP BIMEX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3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1.07%</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7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S ELECTRONICS LTD, 41 Industrial Str., 4th Flr, 5300 Gabrovo</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OPTIMIZING THE OPERATIONAL CAPACITY OF STS ELECTRONICS Ltd THROUGH TECHNOLOGY INVESTMENTS AND QMS RECERTIFICATION</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Gabr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7 014.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8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EBEX LTD, 4 Opalchenska Str.,</w:t>
              <w:br/>
              <w:t>4000 Plovdiv</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vestment in new equipment and integration of OHSAS 18001 – strengthening the competitiveness of Mebex Ltd, manufacturer of furniture - preparing, producing and finishing processes for products of massive wood and panels, based in City of Dryanovo.</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9</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5.62%</w:t>
            </w:r>
          </w:p>
        </w:tc>
      </w:tr>
      <w:tr>
        <w:trPr>
          <w:trHeight w:val="2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8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 </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 </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8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ARGOFRUKT LTD, Bulgaria, Stara Zagora, Okolovrusten put, kv. Kolio Ganchev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lementation of modern technology and a highly productive machines – two de-stoning machines for drupaceous frui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ara Zagor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9.52%</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8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LUMIN IMPEKS LTD, 3000 Vratza, 9 “Shipka”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n the European Union with high qualitative materials, modern equipment and professionalism”</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ratz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6 93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8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LVIK 1 LTD, 31 Goce Delchev Blvd., Bl. 76,</w:t>
              <w:br/>
              <w:t>1680 Sofia</w:t>
              <w:br/>
              <w:t>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ncreasing the competitiveness of ALVIK 1 through combining investments in most modern</w:t>
              <w:br/>
              <w:t>equipment and certification of a QM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8 132.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8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HARMONIA -TM JSC, Teteven, 30, Varshets Street</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mproving of competitiveness of the furniture production through investment in ERP system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eteven</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7 383.78</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86%</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8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EDA- MM LTD, P.Evtimii Str. 28, Botevgrad-214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mproved competitiveness through innovations in Teda-MM Ltd. Botevgrad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otevgrad</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5 295.4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8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EBELI IVVEKS LTD, 2, Capitan Petko Voyvoda St, Stara Zagor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the competitiveness of Mebeli Ivveks Ltd. through introduction of modern equipment for a drilling and milling facility used for the production of furniture.</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ara Zagor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8</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7 825.49</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45.06%</w:t>
            </w:r>
          </w:p>
        </w:tc>
      </w:tr>
      <w:tr>
        <w:trPr>
          <w:trHeight w:val="18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8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RODOPCHANKA LTD, Village of Byal Izvor 6770 </w:t>
              <w:br/>
              <w:t>Municipality of Ardino</w:t>
              <w:br/>
              <w:t>District of Kardzhali</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ed competitiveness in milk processing industry through investments, introduction of occupational health and safety management system and certification for compliance with OHSAS18001</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Village of Byal Izvor </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4 013.41</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8.03%</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8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INUS - LM EOOD, 66-68 Burel Str., Sofia 1408</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Project for increase of the competitiveness of Pinus-LM LTD through buying of new production machinery for interior and entrance doors of MDF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7 662.55</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9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DJELA - N.D. LTD, Bulgaria, 6000 Stara Zagora, Jeleznik area, 1st Venera street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COMPETITIVE FUTURE IN NEW WAY - MANAGEMENT OF INTERNAL AND EXTERNAL ENVIRONMENT OF DJELA – N.D. TROUGH NEW EQUIPMENT AND NEW STANDARTS INTRODUCTION</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ara Zagor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546.25</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0.02%</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9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ODIMA LTD, ”Strelbisthe” District, Block 53,Floor 2, Flat 4,Sofia 1404</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ncreasing competitiveness of Modima Ltd. trough investment suppor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691.36</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1.73%</w:t>
            </w:r>
          </w:p>
        </w:tc>
      </w:tr>
      <w:tr>
        <w:trPr>
          <w:trHeight w:val="24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9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AGTRADE - ABV LTD, Bulgaria, Sofia-City District, 1797 Sofia, Darvenitza quarter, Technical University, block 7, entrance 4</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Consultancy (QMS) and investment (edge-banding machine) – a winning combination for enhancement of the competitive advantages of Magtrade-ABV Ltd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8 902.26</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9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LAZAROV LTD, Razgrad, “Maritsa” Str. N7</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ing the competitiveness of Lazarov Ltd through introduction of new production equipmen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azgrad</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8</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7 874.66</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1.81%</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9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NETKOM OOD, 4000 Plovdiv, ”Trakya” No.240</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mproving the competitiveness of “NETCOM”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7 770.01</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99%</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9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OLIDAY-2 LTD, Karlovo, Yane Sandanski str.8, 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the competitiveness of “Poliday 2”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arl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802.35</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9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ORINOKO LTD, 5, Nikola Vaptsarov Street, Rakovski, District of Plovdiv</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odernization of joinery production</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akovski</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6 10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9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RISTAN LTD, Bulgaria, Sofia, Galichitza str. Block 46, entrance A, floor, apart 1-3</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the competitiveness of “KRISTAN” LTD through investment support for equipment, improvement of the quality and the competitiveness of the goods and Development, implementation and certification of  „Systems for Safety and Healthy Labour Condition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39.81%</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9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ARTEN BULGARIA LTD, 5800 Pleven, “Georgi Kochev” str. 91</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ROJECT FOR IMPLEMENTATION OF “BUSINESS MANAGEMENT” SYSTEM FOR SARTEN BULGARIA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even</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5 878.02</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9.85%</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19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OKOIMPEX LTD, 4700 Smolyan,..”Izvorna” 2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Project for the increase of the competitiveness of Kokoimpex LTD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molyan</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7 212.31</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65%</w:t>
            </w:r>
          </w:p>
        </w:tc>
      </w:tr>
      <w:tr>
        <w:trPr>
          <w:trHeight w:val="18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0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NAKMASH - 97 LTD, Region of Sofia, Botevgrad, Post Code 2140, Industrial Zone Microelectronics, Post Box 107</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Let the new challenges become new possibilities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otevgrad</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9.92%</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0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HAPPY DREAMS LLC, Sofia, 90 Nikola Gabrovski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ement of the production process in Happy Dreams LLC</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1 85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0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YLE-90 LTD, №29,”Maksim Raykovich”, Lyaskovets,</w:t>
              <w:br/>
              <w:t>V.Tarnovo district</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CERTIFICATION OF QMS - ISO 9001:2000 AND INVESTMENT SUPPORT IN STYLE-90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Lyaskovets</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26 65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0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T GARS-GAVRAIL GAVRAILOV, 61 Rodopi Street, Kardzhali 6600</w:t>
            </w:r>
          </w:p>
        </w:tc>
        <w:tc>
          <w:tcPr>
            <w:tcW w:w="3070" w:type="dxa"/>
            <w:tcBorders>
              <w:bottom w:val="single" w:sz="4" w:space="0" w:color="000000"/>
              <w:right w:val="single" w:sz="4" w:space="0" w:color="000000"/>
            </w:tcBorders>
            <w:vAlign w:val="center"/>
          </w:tcPr>
          <w:p>
            <w:pPr>
              <w:pStyle w:val="Normal"/>
              <w:widowControl/>
              <w:spacing w:before="0" w:after="0"/>
              <w:rPr/>
            </w:pPr>
            <w:r>
              <w:rPr>
                <w:sz w:val="16"/>
                <w:szCs w:val="16"/>
                <w:lang w:val="bg-BG" w:eastAsia="bg-BG"/>
              </w:rPr>
              <w:t>Improved competitiveness through investments, introduction of occupational health and safety management system and certification for compliance with OHSAS18001 in ET “Gars-Gavrail Gavrailov”</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ardzhali</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25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8.19%</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0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OBRUDZHA KIT JSC, 82, “Ahinora” str., 7400 town of Isperih, district of Razgrad</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nhanced competitiveness of Dobrudzha Kit JSC, town of Isperih through production processes modernization</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sperih</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84.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00%</w:t>
            </w:r>
          </w:p>
        </w:tc>
      </w:tr>
      <w:tr>
        <w:trPr>
          <w:trHeight w:val="18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0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EBELINA 99 LTD, Sofia 1408, Strelbishte residential area, 19 Dede Agach str., 5th floor, ap. 13</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Quality Management System implementation, ISO 9001:2000 certification and supplying of a high speed panel saw - source for competitive boost of MEBELINA 99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32.13%</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0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TEX LTD, Sofia – 1220, 25 Rozhen blvd.</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lementing a Quality Management System in accordance with ISO 9001:2000, and technical modernization for increasing the competitiveness of  SOFITEX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8 576.45</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0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DEXA TRADING LTD, 6884 Kirkovo village, Kurdjali district</w:t>
              <w:br/>
              <w:t>23, “Dimitar Blagoev”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LEMENTATION AND CERTIFICATION UNDER ISO 9001 AND PROCUREMENT OF NEW TECHNOLOGICAL EQUIPMEN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1 78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22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0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RISTIAN -ALBERT ANDONOV - TODORKA ANDONDOVA SP, 2 Perun Street , Sandanski, 2800, Blagoevgrad</w:t>
            </w:r>
          </w:p>
        </w:tc>
        <w:tc>
          <w:tcPr>
            <w:tcW w:w="3070" w:type="dxa"/>
            <w:tcBorders>
              <w:bottom w:val="single" w:sz="4" w:space="0" w:color="000000"/>
              <w:right w:val="single" w:sz="4" w:space="0" w:color="000000"/>
            </w:tcBorders>
            <w:vAlign w:val="center"/>
          </w:tcPr>
          <w:p>
            <w:pPr>
              <w:pStyle w:val="Normal"/>
              <w:widowControl/>
              <w:spacing w:before="0" w:after="240"/>
              <w:rPr>
                <w:sz w:val="16"/>
                <w:szCs w:val="16"/>
                <w:lang w:val="bg-BG" w:eastAsia="bg-BG"/>
              </w:rPr>
            </w:pPr>
            <w:r>
              <w:rPr>
                <w:sz w:val="16"/>
                <w:szCs w:val="16"/>
                <w:lang w:val="bg-BG" w:eastAsia="bg-BG"/>
              </w:rPr>
              <w:t>Increase of competitiveness of “Kristian Albert Andonov – Todorka Andonova” SP through investment support, consultations and vocational training of the staff</w:t>
              <w:br/>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andanski</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0 095.05</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98%</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0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FORGING PRESS PLANT PLC, 7000 Ruse, POBox. 278</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roject for Increasing the competitiveness of the FORGING PRESS PLANT PLC</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use</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4 385.5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1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JAR LTD, Bulgaria, Varna, “Tzar Simeon I” street, 27</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Consulting and certification services for ISO 9001:2000 quality management system and procurement of equipment for “JAR” OOD , Varna</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arn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7 71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1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EKOM LTD, 12, Ivan Susanin, str., Sofia 1000, 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ODERNIZATION OF DEKOM LTD. MEAT PRODUCTS MANUFACTURING ENTERPRISE</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914.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9.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1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TALTEH LTD, 8600 Yambol, Bulgaria</w:t>
              <w:br/>
              <w:t>32 Yambolen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Upgrading the Capacities of “ITALTEH” Ltd. for Manufacturing Metal-Working Details and Introduction of CE Marking –Product Trade Passport for EU Marke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Yambol</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859.05</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4.70%</w:t>
            </w:r>
          </w:p>
        </w:tc>
      </w:tr>
      <w:tr>
        <w:trPr>
          <w:trHeight w:val="18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1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EKIP LTD, 5000 Veliko Tarnovo, 34 Nezavisimost Str., Veliko Tarnovo District, Bulgaria</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SO 9001 certification and technological modernization of “EKIP”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Veliko Tarn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4 835.18</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82%</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1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GEANA LTD, Bulgaria7000 Ruse2A Tsar Kaloian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ntroduction of modern technical equipment in “Geana” Ltd., Ruse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use</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8</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082.92</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2.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1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JUPITER METAL LTD, 4000 Plovdiv, 52 “Kichevo” Str., floor 5, app.12</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Certification and Investment – New Business Opportunitie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1 34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6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1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JOSI LTD, 1510 Sofia, 9 Rezbarska Str.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ROCUREMENT OF INNOVATIVE TECHNOLOGICAL EQUIPMEN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3.93%</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1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TE PLAST LTD, Bulgaria, Stara Zagora, 6000, p.o.box 124</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e the competitiveness and business performance of “Ate Plast” OOD through implementation of ERP system.</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tara Zagor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8</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6 4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1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OP LIFT LTD, Sofia,  3 Poruchik Bonchev Str. Iskar Station 1528</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the competitiveness of Top lift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2 802.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50%</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19</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CORAL SPEKTAR LTD, 4230 Assenovgrad, Bulgaria8 Polk. Drangov str.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ing the competitiveness of CORAL SPEKTAR trough combining investments in new manufacturing equipment and preparation and certification of a Quality Management System (QM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ssenovgrad</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6 02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2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LPI COMERS LTD, 4230-Assenovgrad; 2, Kozanovsko Shosse Str.</w:t>
            </w:r>
          </w:p>
        </w:tc>
        <w:tc>
          <w:tcPr>
            <w:tcW w:w="3070" w:type="dxa"/>
            <w:tcBorders>
              <w:bottom w:val="single" w:sz="4" w:space="0" w:color="000000"/>
              <w:right w:val="single" w:sz="4" w:space="0" w:color="000000"/>
            </w:tcBorders>
            <w:vAlign w:val="center"/>
          </w:tcPr>
          <w:p>
            <w:pPr>
              <w:pStyle w:val="Normal"/>
              <w:widowControl/>
              <w:spacing w:before="0" w:after="0"/>
              <w:rPr/>
            </w:pPr>
            <w:r>
              <w:rPr>
                <w:sz w:val="16"/>
                <w:szCs w:val="16"/>
                <w:lang w:val="bg-BG" w:eastAsia="bg-BG"/>
              </w:rPr>
              <w:t>“</w:t>
            </w:r>
            <w:r>
              <w:rPr>
                <w:sz w:val="16"/>
                <w:szCs w:val="16"/>
                <w:lang w:val="bg-BG" w:eastAsia="bg-BG"/>
              </w:rPr>
              <w:t xml:space="preserve">Construction of an automatic dosing system for dry and liquid components </w:t>
              <w:br/>
              <w:t>in Candy factory “ALPI”</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Assenovgrad</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2 83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2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MATEV LTD, 21 “Tzar Osvoboditel” str, apt 4 Haskovo</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 “</w:t>
            </w:r>
            <w:r>
              <w:rPr>
                <w:sz w:val="16"/>
                <w:szCs w:val="16"/>
                <w:lang w:val="bg-BG" w:eastAsia="bg-BG"/>
              </w:rPr>
              <w:t>Enhancing the competitiveness of the production of water heaters “Matev”</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1</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265.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9.00%</w:t>
            </w:r>
          </w:p>
        </w:tc>
      </w:tr>
      <w:tr>
        <w:trPr>
          <w:trHeight w:val="112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2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ROFIL LTD, Plovdiv 4000, 6th km. “Pazardjishko shose”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crease of the competitiveness of Profil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ovdi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2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4.10%</w:t>
            </w:r>
          </w:p>
        </w:tc>
      </w:tr>
      <w:tr>
        <w:trPr>
          <w:trHeight w:val="18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2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IOSIM LTD, Bulgaria, Yambol municipality, 8600 Yambol town “Zlaten Rog” compl. 169</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i.p.s – “Technical improvements for progressive sale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Yambol</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9</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0 744.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0.00%</w:t>
            </w:r>
          </w:p>
        </w:tc>
      </w:tr>
      <w:tr>
        <w:trPr>
          <w:trHeight w:val="135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2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INATSTROI LTD, Blagoevgrad 45 Todor Aleksandrov str., floor 2</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Application for Assistance for Introduction and Implementation of Quality Management System and </w:t>
              <w:br/>
              <w:t>Investment Support for “Dinatstroi”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Blagoevgrad</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4 363.22</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25</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ULSLIGHT LTD, Sofia, 72, Tzarigradsko shosse Blvd.</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The future of the Bulgarian laser products and systems "PULSLIGHT" on EU marke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5 567.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26</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AN-IMPEX LTD, Ruse, 80, Aleksandrovska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romoting the competitiveness of PLAN-IMPEX Lt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Ruse</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7 034.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6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27</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IMSON LTD, Sofia, 32, "3020" Str.</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mproving the competitiveness of DIMSON LTD throught consultancy and invesment support</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9 559.1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3.71%</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28</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 </w:t>
            </w:r>
            <w:r>
              <w:rPr>
                <w:sz w:val="16"/>
                <w:szCs w:val="16"/>
                <w:lang w:val="bg-BG" w:eastAsia="bg-BG"/>
              </w:rPr>
              <w:t>VALIYAN LTD., Bulgaria, Sofia, “Rozhen” Blvd. No 22</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roductivity improvement of a leading Bulgarian High Quality Furniture Producer</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ofia</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0.00%</w:t>
            </w:r>
          </w:p>
        </w:tc>
      </w:tr>
      <w:tr>
        <w:trPr>
          <w:trHeight w:val="12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29</w:t>
            </w:r>
          </w:p>
        </w:tc>
        <w:tc>
          <w:tcPr>
            <w:tcW w:w="2433" w:type="dxa"/>
            <w:tcBorders>
              <w:bottom w:val="single" w:sz="4" w:space="0" w:color="000000"/>
              <w:right w:val="single" w:sz="4" w:space="0" w:color="000000"/>
            </w:tcBorders>
            <w:vAlign w:val="center"/>
          </w:tcPr>
          <w:p>
            <w:pPr>
              <w:pStyle w:val="Normal"/>
              <w:widowControl/>
              <w:spacing w:before="0" w:after="0"/>
              <w:rPr>
                <w:sz w:val="20"/>
                <w:lang w:val="bg-BG" w:eastAsia="bg-BG"/>
              </w:rPr>
            </w:pPr>
            <w:r>
              <w:rPr>
                <w:sz w:val="20"/>
                <w:lang w:val="bg-BG" w:eastAsia="bg-BG"/>
              </w:rPr>
              <w:t>UZO Ltd, № 8 “Bratiya Miladinovi” Blvd, office 3, Sliven</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roject Raising the State of Competitiveness of UZO Ltd by Means of an Investment Made in Technological Equipment  and introduction of the International OSH Standard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Sliven</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6 607.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30</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 xml:space="preserve">SAAV” Ltd, 1113, Sofia, 6, Alexander Zhendov Str.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 xml:space="preserve">Increase of quality and productiveness at production of garage doors and protective roll-shutters”  </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Lozen</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5 638.91</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5.00%</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31</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YUGOPLOD JSC, Sofia, Graf Ignatiev str. No1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DEVELOPMENT OF THE MARKET POTENTIAL OF YUGOPLOD JSC.</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Haskovo</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9.67%</w:t>
            </w:r>
          </w:p>
        </w:tc>
      </w:tr>
      <w:tr>
        <w:trPr>
          <w:trHeight w:val="157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32</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MERIAM 90” S.A, Sofia, Iliensko shose blv. N 8</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Improvement of “Meriam 90” PLC competitiveness through optimizing technological and managing processes within the company. Introduction of new high technological equipment and company’s certification due to ISO 9001:2000 standard”</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Katuntzi</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2</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33 824.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56.00%</w:t>
            </w:r>
          </w:p>
        </w:tc>
      </w:tr>
      <w:tr>
        <w:trPr>
          <w:trHeight w:val="1485"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33</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 xml:space="preserve">Interpred Partner Ltd., 5 Hristo Matov str., PO Box 1, 2900 Gotze Deltchev </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Investment in new equipment, implementation of quality management system in compliance with the standard ISO 9001:2000 and vocational training – strengthening the competitiveness of Interpred Partner Ltd, producer of sanitary products</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Gotze Deltchev</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9</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50 000.00</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29.94%</w:t>
            </w:r>
          </w:p>
        </w:tc>
      </w:tr>
      <w:tr>
        <w:trPr>
          <w:trHeight w:val="900" w:hRule="atLeast"/>
        </w:trPr>
        <w:tc>
          <w:tcPr>
            <w:tcW w:w="405" w:type="dxa"/>
            <w:tcBorders>
              <w:left w:val="single" w:sz="4" w:space="0" w:color="000000"/>
              <w:bottom w:val="single" w:sz="4" w:space="0" w:color="000000"/>
              <w:right w:val="single" w:sz="4" w:space="0" w:color="000000"/>
            </w:tcBorders>
            <w:shd w:fill="FFFF99" w:val="clear"/>
            <w:vAlign w:val="center"/>
          </w:tcPr>
          <w:p>
            <w:pPr>
              <w:pStyle w:val="Normal"/>
              <w:widowControl/>
              <w:spacing w:before="0" w:after="0"/>
              <w:jc w:val="center"/>
              <w:rPr>
                <w:b/>
                <w:b/>
                <w:bCs/>
                <w:sz w:val="16"/>
                <w:szCs w:val="16"/>
                <w:lang w:val="bg-BG" w:eastAsia="bg-BG"/>
              </w:rPr>
            </w:pPr>
            <w:r>
              <w:rPr>
                <w:b/>
                <w:bCs/>
                <w:sz w:val="16"/>
                <w:szCs w:val="16"/>
                <w:lang w:val="bg-BG" w:eastAsia="bg-BG"/>
              </w:rPr>
              <w:t>234</w:t>
            </w:r>
          </w:p>
        </w:tc>
        <w:tc>
          <w:tcPr>
            <w:tcW w:w="2433"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Getex Ltd., 16, Morava St., appt. 4, 5800 Pleven</w:t>
            </w:r>
          </w:p>
        </w:tc>
        <w:tc>
          <w:tcPr>
            <w:tcW w:w="3070"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w:t>
            </w:r>
            <w:r>
              <w:rPr>
                <w:sz w:val="16"/>
                <w:szCs w:val="16"/>
                <w:lang w:val="bg-BG" w:eastAsia="bg-BG"/>
              </w:rPr>
              <w:t>European Model for Improved Competitiveness of Getex LTD – Pleven 2007”</w:t>
            </w:r>
          </w:p>
        </w:tc>
        <w:tc>
          <w:tcPr>
            <w:tcW w:w="1394"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Pleven</w:t>
            </w:r>
          </w:p>
        </w:tc>
        <w:tc>
          <w:tcPr>
            <w:tcW w:w="1008"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10</w:t>
            </w:r>
          </w:p>
        </w:tc>
        <w:tc>
          <w:tcPr>
            <w:tcW w:w="1002" w:type="dxa"/>
            <w:tcBorders>
              <w:bottom w:val="single" w:sz="4" w:space="0" w:color="000000"/>
              <w:right w:val="single" w:sz="4" w:space="0" w:color="000000"/>
            </w:tcBorders>
            <w:vAlign w:val="center"/>
          </w:tcPr>
          <w:p>
            <w:pPr>
              <w:pStyle w:val="Normal"/>
              <w:widowControl/>
              <w:spacing w:before="0" w:after="0"/>
              <w:jc w:val="center"/>
              <w:rPr>
                <w:sz w:val="16"/>
                <w:szCs w:val="16"/>
                <w:lang w:val="bg-BG" w:eastAsia="bg-BG"/>
              </w:rPr>
            </w:pPr>
            <w:r>
              <w:rPr>
                <w:sz w:val="16"/>
                <w:szCs w:val="16"/>
                <w:lang w:val="bg-BG" w:eastAsia="bg-BG"/>
              </w:rPr>
              <w:t>41 933.77</w:t>
            </w:r>
          </w:p>
        </w:tc>
        <w:tc>
          <w:tcPr>
            <w:tcW w:w="1179" w:type="dxa"/>
            <w:tcBorders>
              <w:bottom w:val="single" w:sz="4" w:space="0" w:color="000000"/>
              <w:right w:val="single" w:sz="4" w:space="0" w:color="000000"/>
            </w:tcBorders>
            <w:vAlign w:val="center"/>
          </w:tcPr>
          <w:p>
            <w:pPr>
              <w:pStyle w:val="Normal"/>
              <w:widowControl/>
              <w:spacing w:before="0" w:after="0"/>
              <w:rPr>
                <w:sz w:val="16"/>
                <w:szCs w:val="16"/>
                <w:lang w:val="bg-BG" w:eastAsia="bg-BG"/>
              </w:rPr>
            </w:pPr>
            <w:r>
              <w:rPr>
                <w:sz w:val="16"/>
                <w:szCs w:val="16"/>
                <w:lang w:val="bg-BG" w:eastAsia="bg-BG"/>
              </w:rPr>
              <w:t>61.50%</w:t>
            </w:r>
          </w:p>
        </w:tc>
      </w:tr>
    </w:tbl>
    <w:p>
      <w:pPr>
        <w:pStyle w:val="Blockquote"/>
        <w:ind w:left="0" w:right="360" w:hanging="0"/>
        <w:rPr>
          <w:sz w:val="22"/>
          <w:szCs w:val="22"/>
        </w:rPr>
      </w:pPr>
      <w:r>
        <w:rPr>
          <w:sz w:val="22"/>
          <w:szCs w:val="22"/>
        </w:rPr>
      </w:r>
    </w:p>
    <w:p>
      <w:pPr>
        <w:pStyle w:val="Normal"/>
        <w:numPr>
          <w:ilvl w:val="0"/>
          <w:numId w:val="1"/>
        </w:numPr>
        <w:outlineLvl w:val="0"/>
        <w:rPr>
          <w:rStyle w:val="StrongEmphasis"/>
          <w:szCs w:val="24"/>
        </w:rPr>
      </w:pPr>
      <w:r>
        <w:rPr>
          <w:rStyle w:val="StrongEmphasis"/>
          <w:szCs w:val="24"/>
        </w:rPr>
        <w:t>Grants awarded without a Call for Proposals – Not Applicable</w:t>
      </w:r>
    </w:p>
    <w:p>
      <w:pPr>
        <w:pStyle w:val="Normal"/>
        <w:rPr>
          <w:rStyle w:val="StrongEmphasis"/>
          <w:sz w:val="22"/>
          <w:szCs w:val="22"/>
        </w:rPr>
      </w:pPr>
      <w:r>
        <w:rPr/>
      </w:r>
    </w:p>
    <w:p>
      <w:pPr>
        <w:pStyle w:val="Normal"/>
        <w:rPr>
          <w:sz w:val="22"/>
          <w:szCs w:val="22"/>
        </w:rPr>
      </w:pPr>
      <w:r>
        <w:rPr>
          <w:sz w:val="22"/>
          <w:szCs w:val="22"/>
        </w:rPr>
      </w:r>
    </w:p>
    <w:p>
      <w:pPr>
        <w:pStyle w:val="Normal"/>
        <w:spacing w:before="100" w:after="100"/>
        <w:rPr>
          <w:sz w:val="22"/>
          <w:szCs w:val="22"/>
        </w:rPr>
      </w:pPr>
      <w:r>
        <w:rPr>
          <w:sz w:val="22"/>
          <w:szCs w:val="22"/>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b/>
        <w:sz w:val="20"/>
        <w:lang w:val="fr-BE"/>
      </w:rPr>
      <w:t>2006</w:t>
    </w:r>
    <w:r>
      <w:rPr>
        <w:sz w:val="20"/>
        <w:lang w:val="fr-BE"/>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4:55:00Z</dcterms:created>
  <dc:creator>chattob</dc:creator>
  <dc:description/>
  <cp:keywords/>
  <dc:language>en-US</dc:language>
  <cp:lastModifiedBy>ogi</cp:lastModifiedBy>
  <cp:lastPrinted>2005-12-14T16:55:00Z</cp:lastPrinted>
  <dcterms:modified xsi:type="dcterms:W3CDTF">2008-01-06T14:55:00Z</dcterms:modified>
  <cp:revision>2</cp:revision>
  <dc:subject/>
  <dc:title>Grants award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Word 97</vt:lpwstr>
  </property>
  <property fmtid="{D5CDD505-2E9C-101B-9397-08002B2CF9AE}" pid="4" name="LW_DocType">
    <vt:lpwstr>LW_DocType</vt:lpwstr>
  </property>
</Properties>
</file>