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БЪЛГАРСКИЯТ ЕВРОДЕПУТАТ ФИЛИЗ ХЮСМЕНОВА Е ОСНОВЕН ЛЕКТОР НА КОНФЕРЕНЦИЯ “ПРЕДИЗВИКАТЕЛСТВАТА НА ЧЛЕНСТВОТО НА БЪЛГАРИЯ В ЕС: ПОЛИТИКИ И ДОБРИ ПРАКТИКИ ЗА ЕФЕКТИВНА ИНТЕГРАЦИЯ НА УЯЗВИМИ ЕТНИЧЕСКИ ОБЩНОСТИ”. </w:t>
      </w:r>
    </w:p>
    <w:p>
      <w:pPr>
        <w:pStyle w:val="Normal"/>
        <w:rPr>
          <w:lang w:val="bg-BG"/>
        </w:rPr>
      </w:pPr>
      <w:r>
        <w:rPr>
          <w:lang w:val="bg-BG"/>
        </w:rPr>
      </w:r>
    </w:p>
    <w:p>
      <w:pPr>
        <w:pStyle w:val="Normal"/>
        <w:rPr>
          <w:lang w:val="bg-BG"/>
        </w:rPr>
      </w:pPr>
      <w:r>
        <w:rPr>
          <w:lang w:val="bg-BG"/>
        </w:rPr>
        <w:t xml:space="preserve">Конференцията е организирана от Националният съвет по етнически и демографски въпроси. </w:t>
      </w:r>
    </w:p>
    <w:p>
      <w:pPr>
        <w:pStyle w:val="Normal"/>
        <w:rPr>
          <w:lang w:val="bg-BG"/>
        </w:rPr>
      </w:pPr>
      <w:r>
        <w:rPr>
          <w:lang w:val="bg-BG"/>
        </w:rPr>
      </w:r>
    </w:p>
    <w:p>
      <w:pPr>
        <w:pStyle w:val="Normal"/>
        <w:rPr>
          <w:lang w:val="bg-BG"/>
        </w:rPr>
      </w:pPr>
      <w:r>
        <w:rPr>
          <w:lang w:val="bg-BG"/>
        </w:rPr>
        <w:t xml:space="preserve">Филиз Хюсменова беше министър без портфейл, отговарящ и за работата на Съвета. В Европейския парламент тя продължава да работи за интеграцията на уязвимите групи. </w:t>
      </w:r>
    </w:p>
    <w:p>
      <w:pPr>
        <w:pStyle w:val="Normal"/>
        <w:rPr>
          <w:lang w:val="bg-BG"/>
        </w:rPr>
      </w:pPr>
      <w:r>
        <w:rPr>
          <w:lang w:val="bg-BG"/>
        </w:rPr>
      </w:r>
    </w:p>
    <w:p>
      <w:pPr>
        <w:pStyle w:val="Normal"/>
        <w:rPr>
          <w:lang w:val="bg-BG"/>
        </w:rPr>
      </w:pPr>
      <w:r>
        <w:rPr>
          <w:lang w:val="bg-BG"/>
        </w:rPr>
        <w:t>Тя ще представи доклад „Европейски парламент: политически ракурс към правата на малцинствата”. Материалът представя европейската политика за различието и за малцинствата в условията на демографските промени на европейското общество. На тази основа се представя дейността на институциите на ЕС за интеграция на националните малцинства. Специално внимание се отделя на инициативите на Европейския парламент в Годината на равните възможности за всички – 2007 г. Акцент в изказването си Филиз Хюсменова поставя на нуждата от още работа за реално включване на малцинствата във всички сфери на обществения, политически и икономически живот на държавите членки.</w:t>
      </w:r>
    </w:p>
    <w:p>
      <w:pPr>
        <w:pStyle w:val="Normal"/>
        <w:rPr>
          <w:lang w:val="bg-BG"/>
        </w:rPr>
      </w:pPr>
      <w:r>
        <w:rPr>
          <w:lang w:val="bg-BG"/>
        </w:rPr>
      </w:r>
    </w:p>
    <w:p>
      <w:pPr>
        <w:pStyle w:val="Normal"/>
        <w:rPr>
          <w:lang w:val="bg-BG"/>
        </w:rPr>
      </w:pPr>
      <w:r>
        <w:rPr>
          <w:lang w:val="bg-BG"/>
        </w:rPr>
        <w:t>Хюсменова споделя с участниците в конференцията виждането на Европейския парламент, че „... няма общ и приложим към всички подход към малцинствата. Тяхната защита трябва да бъде комбинация от международни, регионални и национални норми, които да се комбинират. Известно ниво на гъвкавост, съответстващо на обстоятелствата е нужно, доколкото специфичните ситуации изискват специфични подходи.”</w:t>
      </w:r>
    </w:p>
    <w:p>
      <w:pPr>
        <w:pStyle w:val="Normal"/>
        <w:rPr>
          <w:lang w:val="bg-BG"/>
        </w:rPr>
      </w:pPr>
      <w:r>
        <w:rPr>
          <w:lang w:val="bg-BG"/>
        </w:rPr>
        <w:t>Участие в конференцията ще вземат и експерти от страни-членки в Европейския съюз, Представителството на Европейската комисия в България, представители на посолства, министерства, агенции, местни власти, научни институти, неправителствени организации и мед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0:06:00Z</dcterms:created>
  <dc:creator>ogi</dc:creator>
  <dc:description/>
  <dc:language>en-US</dc:language>
  <cp:lastModifiedBy>ogi</cp:lastModifiedBy>
  <dcterms:modified xsi:type="dcterms:W3CDTF">2008-01-02T10:06:00Z</dcterms:modified>
  <cp:revision>1</cp:revision>
  <dc:subject/>
  <dc:title>БЪЛГАРСКИЯТ ЕВРОДЕПУТАТ ФИЛИЗ ХЮСМЕНОВА Е ОСНОВЕН ЛЕКТОР НА КОНФЕРЕНЦИЯ “ПРЕДИЗВИКАТЕЛСТВАТА НА ЧЛЕНСТВОТО НА БЪЛГАРИЯ В ЕС: П</dc:title>
</cp:coreProperties>
</file>