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ИЗБИРАТЕЛИТЕ В КЪРДЖАЛИ ЩЕ СЕ СРЕЩНАТ С ТРИМА ЕВРОДЕПУТАТИ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Трима от българските членове на Европейския парламент канят на среща в събота, 15 декември 2007 г., от 14 ч. гражданите на Кърджал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Филиз Хюсменова, Метин Казак и проф. Владко Панайотов ще разкажат пред своите избиратели и пред активистите на ДПС какво са постигнали досега в областта на регионалната политика, на международните отношения и основните човешки права, както и за развитието на новите технологии в полза на по-чистата природа и икономическия просперитет на българит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вродепутатите са предвидили достатъчно време за дискусия с жителите на Кърджали, за да чуят какви поръки имат избирателите и как оценяват работата им през първите седем месеца от пълноправния мандат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 срещата ще присъстват и кметът на града Хасан Азис, и председателят на общинския съвет Сейфи Неджиб, и лидерът на младежката организация на ДПС в Кърджали Хасан Хабибр и д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0:03:00Z</dcterms:created>
  <dc:creator>ogi</dc:creator>
  <dc:description/>
  <dc:language>en-US</dc:language>
  <cp:lastModifiedBy>ogi</cp:lastModifiedBy>
  <dcterms:modified xsi:type="dcterms:W3CDTF">2008-01-02T10:03:00Z</dcterms:modified>
  <cp:revision>1</cp:revision>
  <dc:subject/>
  <dc:title>ИЗБИРАТЕЛИТЕ В КЪРДЖАЛИ ЩЕ СЕ СРЕЩНАТ С ТРИМА ЕВРОДЕПУТАТИ </dc:title>
</cp:coreProperties>
</file>