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ЩЕ ОТ ПРОЯВИТЕ НА ЕВРОДЕПУТАТА МАРИЕЛА БАЕВА ПРЕЗ 200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04.10.07 г. се проведе масово събиране на хора с увреждания  от цял свят в</w:t>
      </w:r>
    </w:p>
    <w:p>
      <w:pPr>
        <w:pStyle w:val="Normal"/>
        <w:rPr/>
      </w:pPr>
      <w:r>
        <w:rPr/>
        <w:t xml:space="preserve">Брюксел, на Rond Point Schuman, по повод кампанията в Европа "1million4disabilit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кана на Мариела Баева в нея участва Янка Стоименова. От името на свои</w:t>
      </w:r>
    </w:p>
    <w:p>
      <w:pPr>
        <w:pStyle w:val="Normal"/>
        <w:rPr/>
      </w:pPr>
      <w:r>
        <w:rPr/>
        <w:t>съмишленици и в подкрепа на каузата на хората с увреждания за законодателни мерки в тяхна полза, г-ца Стоименова представи на председателя на Европейския парламент,</w:t>
      </w:r>
    </w:p>
    <w:p>
      <w:pPr>
        <w:pStyle w:val="Normal"/>
        <w:rPr/>
      </w:pPr>
      <w:r>
        <w:rPr/>
        <w:t xml:space="preserve">г-н Poettering, писмо с подпи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ващия ден тя взе участие и в дискусията в ЕП за проблемите на хората с увреждания и конкретните подходи за тяхното реша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06.10 и 07.10. по инициатива на Мариела Баева, сдружение "Младежка толерантност" и "Младежки център - Антоново" се състояха две събития в Кърджали и Търгов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ъждаха се както някои аспекти на общата селскостопанска политика и възможностите за развитие на селския туризъм, така и общите европейски индикатори за устойчиво развитие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12:00Z</dcterms:created>
  <dc:creator>ogi</dc:creator>
  <dc:description/>
  <cp:keywords/>
  <dc:language>en-US</dc:language>
  <cp:lastModifiedBy>ogi</cp:lastModifiedBy>
  <dcterms:modified xsi:type="dcterms:W3CDTF">2008-01-11T08:50:00Z</dcterms:modified>
  <cp:revision>1</cp:revision>
  <dc:subject/>
  <dc:title>ОЩЕ ОТ ПРОЯВИТЕ НА ЕВРОДЕПУТАТА МАРИЕЛА БАЕВА ПРЕЗ 2007 Г</dc:title>
</cp:coreProperties>
</file>