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Интервю с евродепутата Румяна Желева, публикувано на 18 ноември във вестник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“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New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Europe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”: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Вие сте един от първите 18 пряко избрани евродепутати от България. Интегрирахте ли се вече в работата на ЕП, какво е сътрудничеството Ви с другите евродепутати? Имате ли общи инициативи?</w:t>
      </w:r>
      <w:r>
        <w:rPr>
          <w:rFonts w:cs="Arial" w:ascii="Arial" w:hAnsi="Arial"/>
          <w:sz w:val="24"/>
          <w:szCs w:val="24"/>
        </w:rPr>
        <w:br/>
        <w:t> </w:t>
        <w:br/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Когато трябва да се включиш в работата на ЕП в средата на мандата – както това се случи с нас, българските евродепутати, не разполаш с никаво време за избор, дали да се интегрираш или не и как. Просто трябва да го направиш! Още с идването ми в Брюксел трябваше да навляза изключително бързо в „обичайното” ежедневие на останалите членове на ЕП. Дейността на ЕП е така организирана, че времето за предварителна подготовка е много ограничено. Динамиката е изключителна, а често е необходимо да се реагира светкавично. В действителност най-трудно е не привикването към напрегнатото ежедневие и динамиката на самата работа, а възможността да се приоритизират нещата и да се поставят акцентите върху главното, важното, перспективното. Това се решава, когато депутатът и националната делeгация в съответната политическа група имат своите приоритети и работят за тях. Аз организирам моята работа като депутат на основата на този принцип и се радвам, че участвам в комисии и делегации, предоставящи ми напълно възможността да го реализирам на практика. И двете комисии, в които работя са свързани изцяло с работата ми преди мандата и ме радва усещането, да се чувствам „в свои води”. Предишният професионален опит и последователността в поведението и политическата ориентация са важна предпоставка за бързата и успешна интеграция. </w:t>
        <w:br/>
        <w:t> </w:t>
        <w:br/>
        <w:t xml:space="preserve">Разбира се, много важно е и сътрудничеството с другите евродепутати – чуждестранните и българските колеги. Като българска делегация в ЕНП-ЕД моите колеги и аз лично срещаме пълно разбиране и подкрепа от страна на нашите колеги в политическата група от всички националности без изключения. В българската делегация  в ЕНП-ЕД сътрудничеството и доброто взаимодействие е от изключително значение. Всеки от нас е изразена индивидуалност, но в интерес на общите каузи действаме сплотени и като екип. Пример в това отношение е колективната ни реакция по-повод излъчения по BBC4 филм „Изоставените деца на България”. Трябва да признаем, че бяхме принудени да предприемем действия не само заради филма, но също така и в отговор на изключително острата реакция на нашите колеги-депутати от Великобритания. </w:t>
        <w:br/>
        <w:t> </w:t>
        <w:br/>
        <w:t xml:space="preserve">Сътрудничеството и взаимодействието в групата на 18-те български депутати е от съществено значение. Това е националната ни делегация, т.е. надявам се и занапред тя да действа като национален отбор в името на националните каузи на страната ни. Пример за реализацията на взаимодействието сред 18-те български депутати е писмото от името на всички на вниманието на участниците в Междуправителствената Конференция (МПК), състояла се на 18 и 19 Октомври 2007 в Лисабон, за изписването на думата "евро" на кирилица. </w:t>
        <w:br/>
      </w:r>
      <w:r>
        <w:rPr>
          <w:rFonts w:cs="Arial" w:ascii="Arial" w:hAnsi="Arial"/>
          <w:sz w:val="24"/>
          <w:szCs w:val="24"/>
        </w:rPr>
        <w:t>  </w:t>
        <w:br/>
      </w:r>
      <w:r>
        <w:rPr>
          <w:rStyle w:val="StrongEmphasis"/>
          <w:rFonts w:cs="Arial" w:ascii="Arial" w:hAnsi="Arial"/>
          <w:sz w:val="24"/>
          <w:szCs w:val="24"/>
        </w:rPr>
        <w:t>Какви са основните цели и приоритети в работата Ви до края на този мандат?</w:t>
      </w:r>
      <w:r>
        <w:rPr>
          <w:rFonts w:cs="Arial" w:ascii="Arial" w:hAnsi="Arial"/>
          <w:sz w:val="24"/>
          <w:szCs w:val="24"/>
        </w:rPr>
        <w:br/>
        <w:t> </w:t>
        <w:br/>
      </w:r>
      <w:r>
        <w:rPr>
          <w:rFonts w:cs="Arial" w:ascii="Arial" w:hAnsi="Arial"/>
          <w:i/>
          <w:sz w:val="24"/>
          <w:szCs w:val="24"/>
        </w:rPr>
        <w:t xml:space="preserve">Основна моя цел като евродепутат са инициативите на двете комисии, в които работя – тази по регионално развитие (където съм член), както и в комисията по заетост и социална политика (където съм заместник член), така че да реализирам в максимална степен националните интереси на България, както и да допринеса за бъдещото по-добро развитие на ЕС и просперитета на европейските граждани чрез по-добро европейско законодателство и по-ефективни политики в двете сфери. Както е известно, България има своите приоритети както в областта на регионалното развитие, така и в социалната политика и заетостта. По-висока степен на усвояване на структурните фондове и на кохезионния фонд, разширяване на възможностите за мобилност, реализиране на практика на свободния достъп до трудовите пазари на страните-членки за нашите граждани – ето само няколко от многото примери. </w:t>
        <w:br/>
        <w:t> </w:t>
        <w:br/>
        <w:t xml:space="preserve">Като депутат в ЕП смятам за свое задължение да информирам българските граждани за това което се случва в ЕП, за възможностите, които им се предлагат от европейските институции, както и да защитавам интереса на България в съответните текстове (било то законодателни или инициативни), които разглежда и гласува ЕП. </w:t>
        <w:br/>
      </w:r>
      <w:r>
        <w:rPr>
          <w:rFonts w:cs="Arial" w:ascii="Arial" w:hAnsi="Arial"/>
          <w:sz w:val="24"/>
          <w:szCs w:val="24"/>
        </w:rPr>
        <w:t> </w:t>
        <w:br/>
      </w:r>
      <w:r>
        <w:rPr>
          <w:rStyle w:val="StrongEmphasis"/>
          <w:rFonts w:cs="Arial" w:ascii="Arial" w:hAnsi="Arial"/>
          <w:sz w:val="24"/>
          <w:szCs w:val="24"/>
        </w:rPr>
        <w:t>Успяхте ли да свикнете с ритъма на Парламента? Какви са най-големите предизвикателства в ежедневието на един евродепутат?</w:t>
      </w:r>
      <w:r>
        <w:rPr>
          <w:rFonts w:cs="Arial" w:ascii="Arial" w:hAnsi="Arial"/>
          <w:sz w:val="24"/>
          <w:szCs w:val="24"/>
        </w:rPr>
        <w:br/>
        <w:t> </w:t>
        <w:br/>
      </w:r>
      <w:r>
        <w:rPr>
          <w:rFonts w:cs="Arial" w:ascii="Arial" w:hAnsi="Arial"/>
          <w:i/>
          <w:sz w:val="24"/>
          <w:szCs w:val="24"/>
        </w:rPr>
        <w:t>Да, аз успях. Но за моите близки пълното ми отдаване на новите ми задължения и натовареният ритъм все още е предизивикателство.</w:t>
      </w:r>
      <w:r>
        <w:rPr>
          <w:rFonts w:cs="Arial" w:ascii="Arial" w:hAnsi="Arial"/>
          <w:sz w:val="24"/>
          <w:szCs w:val="24"/>
        </w:rPr>
        <w:t xml:space="preserve"> </w:t>
        <w:br/>
        <w:t>  </w:t>
        <w:br/>
      </w:r>
      <w:r>
        <w:rPr>
          <w:rStyle w:val="StrongEmphasis"/>
          <w:rFonts w:cs="Arial" w:ascii="Arial" w:hAnsi="Arial"/>
          <w:sz w:val="24"/>
          <w:szCs w:val="24"/>
        </w:rPr>
        <w:t>Как оценявате работата си в ЕП до сега?</w:t>
      </w:r>
      <w:r>
        <w:rPr>
          <w:rFonts w:cs="Arial" w:ascii="Arial" w:hAnsi="Arial"/>
          <w:sz w:val="24"/>
          <w:szCs w:val="24"/>
        </w:rPr>
        <w:t xml:space="preserve"> </w:t>
        <w:br/>
        <w:t> </w:t>
        <w:br/>
      </w:r>
      <w:r>
        <w:rPr>
          <w:rFonts w:cs="Arial" w:ascii="Arial" w:hAnsi="Arial"/>
          <w:i/>
          <w:sz w:val="24"/>
          <w:szCs w:val="24"/>
        </w:rPr>
        <w:t>Положително - все пак четири месеца от началото на мандата е твърде кратко време за по-пространна оценка.</w:t>
        <w:br/>
      </w:r>
      <w:r>
        <w:rPr>
          <w:rFonts w:cs="Arial" w:ascii="Arial" w:hAnsi="Arial"/>
          <w:sz w:val="24"/>
          <w:szCs w:val="24"/>
        </w:rPr>
        <w:t>  </w:t>
        <w:br/>
      </w:r>
      <w:r>
        <w:rPr>
          <w:rStyle w:val="StrongEmphasis"/>
          <w:rFonts w:cs="Arial" w:ascii="Arial" w:hAnsi="Arial"/>
          <w:sz w:val="24"/>
          <w:szCs w:val="24"/>
        </w:rPr>
        <w:t>Кои са докладите, по които работите в момента? Какво е значението им за българските граждани?</w:t>
      </w:r>
      <w:r>
        <w:rPr>
          <w:rFonts w:cs="Arial" w:ascii="Arial" w:hAnsi="Arial"/>
          <w:sz w:val="24"/>
          <w:szCs w:val="24"/>
        </w:rPr>
        <w:br/>
        <w:t> </w:t>
        <w:br/>
      </w:r>
      <w:r>
        <w:rPr>
          <w:rFonts w:cs="Arial" w:ascii="Arial" w:hAnsi="Arial"/>
          <w:i/>
          <w:sz w:val="24"/>
          <w:szCs w:val="24"/>
        </w:rPr>
        <w:t>В момента съм внесла поправки по досиетата "Черноморско взаимодействие – нова инициатива за регионално сътрудничество" (в комисията по регионално развитие) и "Стратегия на общността 2007-2012 за здравословни и безопасни условия на труд" (в Комисията по заетост и социална политика).  В момента изготвям становището на Комисията по регионално развитие по доклада "Средносрочен преглед на Шестата програма за действие в областта на околната среда".</w:t>
        <w:br/>
      </w:r>
      <w:r>
        <w:rPr>
          <w:rFonts w:cs="Arial" w:ascii="Arial" w:hAnsi="Arial"/>
          <w:sz w:val="24"/>
          <w:szCs w:val="24"/>
        </w:rPr>
        <w:t> </w:t>
        <w:br/>
      </w:r>
      <w:r>
        <w:rPr>
          <w:rStyle w:val="StrongEmphasis"/>
          <w:rFonts w:cs="Arial" w:ascii="Arial" w:hAnsi="Arial"/>
          <w:sz w:val="24"/>
          <w:szCs w:val="24"/>
        </w:rPr>
        <w:t>Как поддържате връзка с избирателите си? Как ще работите за популяризирането на Европейския парламент в България до следващите общи избори за членове на ЕП през 2009 година?</w:t>
      </w:r>
      <w:r>
        <w:rPr>
          <w:rFonts w:cs="Arial" w:ascii="Arial" w:hAnsi="Arial"/>
          <w:sz w:val="24"/>
          <w:szCs w:val="24"/>
        </w:rPr>
        <w:br/>
        <w:t> </w:t>
        <w:br/>
      </w:r>
      <w:r>
        <w:rPr>
          <w:rFonts w:cs="Arial" w:ascii="Arial" w:hAnsi="Arial"/>
          <w:i/>
          <w:sz w:val="24"/>
          <w:szCs w:val="24"/>
        </w:rPr>
        <w:t xml:space="preserve">На 7-ми септември 2007г. открих в гр. Бургас Европейски информационен център на българските евродепутати от парламентарната група на ЕНП-ЕД. Този център има амбицията да обхване Югоизточен Планов Регион, т.е. областите Бургас, Сливен, Ямбол и Стара Загора. </w:t>
        <w:br/>
        <w:t> </w:t>
        <w:br/>
        <w:t>Откриването на европейски информационни офиси беше поето от нас – кандидатите за членове на ЕП от листата на ГЕРБ – като ангажимент по време на кампанията. Радвам се, че изпълнихме обещанието, поето към нашите истински работодатели – българските граждани. Дейността на центъра в Бургас е да популяризира в България инициативите и законодателството на ЕП, както и работата на ЕНП-ЕД и да  осигурява постоянна обратна връзка с гражданите. Фокус на работата на Европейския информационен център е да предоставя актуална информация за моята работа в комисиите по регионално развитие и по заетост и социални въпроси. Дейностите на центъра включват организиране на обучения, семинари и кръгли маси по актуални теми, свързани с членството ни в ЕС, европейските фондове и европейското законодателство. Офисът на Европейския информационен център работи също така и като моя приемна за срещи и обсъждания с граждани.</w:t>
        <w:br/>
        <w:t> </w:t>
        <w:br/>
        <w:t xml:space="preserve">Една от най-важните му задачи е да информира българските граждани за текущи инициативи, програми и проекти на ЕС, по които има предвидени финансови ресурси от ЕС - за кого се отнасят, как гражданите и организациите да кандидатстват, какви са условията и т.н. Точно такава беше темата на информационния семинар, които организирах в Бургас на 19 и 20 Октомври. На него експерти представиха двете „отворени” оперативни програми - "Развитие на човешките и ресурси" и "Конкурентноспособност". Семинарът предизвика голям интерес както сред представителите на държавни агенции и общинската администрация, така и сред предприемачи и неправителствени организации. Тази инициатива ще бъде продължена с представянето на другите оперативни програми, включително и с практически обучения. Пак по инициатива на Европейския информационен център организирахме форум за дискусия на модерни практики и инструменти за управление на общинските бюджети, европейските подходи за децентрализация на местното управление и дефицитите на българския модел. През месец ноември, който посвещаваме на малките населени места и селските райони, планираме организирането на серия семинари, които ще представят на гражданите Програмата за развитие на селските райони и ще ги осведомят за възможностите за получаване на финансиране по нея. Това са само малка част от инициативите, които Европейският информационен център организира. </w:t>
        <w:br/>
        <w:t> </w:t>
        <w:br/>
        <w:t xml:space="preserve">В изпълнение на предизборния си анагажимент за откритост към гражданите, поддържане на обратна връзка и прозрачност ежемесечно издавам Информационен бюлетин с фокус върху регионалното развитие и социалната политика. Заедно с моя екип се стремя информацията в него да не се ограничава само до това, което се случва в двете комисии, където аз работя, а да отразява и работата на българската делегация в ЕНП-ЕД и интересните моменти в работата на самата политическа група. А в най-голямата параламентарна група на ЕП винаги има важни решения и новини. Самият електронен вариант на информационния бюлетин, както и повече полезна информация за мен, моя екип и моята работа можете да получите на Интернет страница: </w:t>
      </w:r>
      <w:hyperlink r:id="rId2" w:tgtFrame="_blank">
        <w:r>
          <w:rPr>
            <w:rStyle w:val="InternetLink"/>
            <w:rFonts w:cs="Arial" w:ascii="Arial" w:hAnsi="Arial"/>
            <w:i/>
            <w:color w:val="0070C0"/>
            <w:sz w:val="24"/>
            <w:szCs w:val="24"/>
          </w:rPr>
          <w:t>www.rumiana-jeleva.eu</w:t>
        </w:r>
      </w:hyperlink>
      <w:r>
        <w:rPr>
          <w:rFonts w:cs="Arial" w:ascii="Arial" w:hAnsi="Arial"/>
          <w:i/>
          <w:color w:val="0070C0"/>
          <w:sz w:val="24"/>
          <w:szCs w:val="24"/>
        </w:rPr>
        <w:t>.</w:t>
        <w:br/>
      </w:r>
      <w:r>
        <w:rPr>
          <w:rFonts w:cs="Arial" w:ascii="Arial" w:hAnsi="Arial"/>
          <w:i/>
          <w:sz w:val="24"/>
          <w:szCs w:val="24"/>
        </w:rPr>
        <w:t> </w:t>
        <w:br/>
        <w:t xml:space="preserve">С моя екип сме избрали за лого на нашата работа в </w:t>
      </w:r>
      <w:r>
        <w:rPr>
          <w:rFonts w:cs="Arial" w:ascii="Arial" w:hAnsi="Arial"/>
          <w:sz w:val="24"/>
          <w:szCs w:val="24"/>
        </w:rPr>
        <w:t xml:space="preserve">България </w:t>
      </w:r>
      <w:r>
        <w:rPr>
          <w:rStyle w:val="Emphasis"/>
          <w:rFonts w:cs="Arial" w:ascii="Arial" w:hAnsi="Arial"/>
          <w:b/>
          <w:sz w:val="24"/>
          <w:szCs w:val="24"/>
        </w:rPr>
        <w:t>«Да 'преведем' Европа на български»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i/>
          <w:sz w:val="24"/>
          <w:szCs w:val="24"/>
        </w:rPr>
        <w:t xml:space="preserve"> с което в пряк и преносен смисъл се опитваме да доближим случващото се в институтциите на ЕС и в частност в ЕП възможно най-близко до нашите граждани. Убедена съм, че политиците са длъжници в това отношение на гражданите и смятам, че принципите на работата ми досега – откритост, прозрачност и ефективно действие, няма да се променят до края на мандата през 2009.</w:t>
      </w:r>
      <w:r>
        <mc:AlternateContent>
          <mc:Choice Requires="wps">
            <w:drawing>
              <wp:anchor behindDoc="0" distT="0" distB="0" distL="6032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78105" cy="391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0" w:type="dxa"/>
                                <w:left w:w="50" w:type="dxa"/>
                                <w:bottom w:w="50" w:type="dxa"/>
                                <w:right w:w="50" w:type="dxa"/>
                              </w:tblCellMar>
                            </w:tblPr>
                            <w:tblGrid>
                              <w:gridCol w:w="123"/>
                            </w:tblGrid>
                            <w:tr>
                              <w:trPr/>
                              <w:tc>
                                <w:tcPr>
                                  <w:tcW w:w="123" w:type="dxa"/>
                                  <w:tcBorders/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30.85pt;mso-wrap-distance-left:4.75pt;mso-wrap-distance-right:0pt;mso-wrap-distance-top:0pt;mso-wrap-distance-bottom:0pt;margin-top:308.5pt;mso-position-vertical:center;mso-position-vertical-relative:text;margin-left:447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23" w:type="dxa"/>
                        <w:jc w:val="left"/>
                        <w:tblInd w:w="0" w:type="dxa"/>
                        <w:tblLayout w:type="fixed"/>
                        <w:tblCellMar>
                          <w:top w:w="50" w:type="dxa"/>
                          <w:left w:w="50" w:type="dxa"/>
                          <w:bottom w:w="50" w:type="dxa"/>
                          <w:right w:w="50" w:type="dxa"/>
                        </w:tblCellMar>
                      </w:tblPr>
                      <w:tblGrid>
                        <w:gridCol w:w="123"/>
                      </w:tblGrid>
                      <w:tr>
                        <w:trPr/>
                        <w:tc>
                          <w:tcPr>
                            <w:tcW w:w="123" w:type="dxa"/>
                            <w:tcBorders/>
                            <w:shd w:fill="EBEBE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b/>
      <w:bCs/>
      <w:strike w:val="false"/>
      <w:dstrike w:val="false"/>
      <w:color w:val="2843A0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mail.europarl.europa.eu/exchweb/bin/redir.asp?URL=http://www.rumiana-jeleva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2:04:00Z</dcterms:created>
  <dc:creator>Name</dc:creator>
  <dc:description/>
  <cp:keywords/>
  <dc:language>en-US</dc:language>
  <cp:lastModifiedBy>ogi</cp:lastModifiedBy>
  <dcterms:modified xsi:type="dcterms:W3CDTF">2008-01-04T12:04:00Z</dcterms:modified>
  <cp:revision>2</cp:revision>
  <dc:subject/>
  <dc:title>Интервю с евродепутата Румяна Желева, публикувано на 18 ноември във вестник “New Europe”:</dc:title>
</cp:coreProperties>
</file>