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 Ставрева организира конференция за младежкото участие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9 ноември 2007 г.,София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Евродепутат Петя Ставрева и студенти от департамент „Политически науки" към НБУ организираха конференцията на тема: „Младежко участие в гражданския и политически процес". Тя се проведе на 9 ноември 2007 г. в Нов български университет  в Соф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форума бяха представени най-добрите есета, което се състезаваха в конкурса, обявен от Петя Ставрева, на тема „Аз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не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гласувам”. Посочен бе и победителя – Георги Гайдаров от София, който ще посети Европейския парламент в Брюксе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01:00Z</dcterms:created>
  <dc:creator>1</dc:creator>
  <dc:description/>
  <cp:keywords/>
  <dc:language>en-US</dc:language>
  <cp:lastModifiedBy>ogi</cp:lastModifiedBy>
  <dcterms:modified xsi:type="dcterms:W3CDTF">2008-01-04T10:01:00Z</dcterms:modified>
  <cp:revision>2</cp:revision>
  <dc:subject/>
  <dc:title>Петя Ставрева организира конференция за младежкото участие</dc:title>
</cp:coreProperties>
</file>