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Петя Ставрева в интервю за предаването “12 плюс 3” на БНР:</w:t>
      </w:r>
    </w:p>
    <w:p>
      <w:pPr>
        <w:pStyle w:val="Normal"/>
        <w:rPr>
          <w:b/>
          <w:b/>
          <w:sz w:val="28"/>
          <w:szCs w:val="28"/>
        </w:rPr>
      </w:pPr>
      <w:r>
        <w:rPr>
          <w:b/>
          <w:sz w:val="28"/>
          <w:szCs w:val="28"/>
        </w:rPr>
        <w:t>Много е важно ние, българските евродепутати, да сме в течение с това, което се случва в страната</w:t>
      </w:r>
    </w:p>
    <w:p>
      <w:pPr>
        <w:pStyle w:val="Normal"/>
        <w:rPr>
          <w:i/>
          <w:i/>
          <w:u w:val="single"/>
        </w:rPr>
      </w:pPr>
      <w:r>
        <w:rPr>
          <w:i/>
          <w:u w:val="single"/>
          <w:lang w:val="en-US"/>
        </w:rPr>
        <w:t xml:space="preserve">3 </w:t>
      </w:r>
      <w:r>
        <w:rPr>
          <w:i/>
          <w:u w:val="single"/>
        </w:rPr>
        <w:t>декември 2007 г., София</w:t>
      </w:r>
    </w:p>
    <w:p>
      <w:pPr>
        <w:pStyle w:val="Normal"/>
        <w:rPr>
          <w:i/>
          <w:i/>
          <w:u w:val="single"/>
        </w:rPr>
      </w:pPr>
      <w:r>
        <w:rPr>
          <w:i/>
          <w:u w:val="single"/>
        </w:rPr>
      </w:r>
    </w:p>
    <w:p>
      <w:pPr>
        <w:pStyle w:val="Normal"/>
        <w:ind w:firstLine="708"/>
        <w:rPr/>
      </w:pPr>
      <w:r>
        <w:rPr/>
        <w:t xml:space="preserve">Изключително е важно ние, българските евродепутати, да сме в течение с това, което се случва в страната, тъй като в Европейския парламент сме изпратени да представляваме България. На мен ми се иска страната ни да става демократична. Надявам се, че справедливостта ще възтържествува по отношение на делото за касиране на резултатите от Местни избори 2007 в Стара Загора. Очаквам едни справедливи решения на българския съд. Това каза Петя Ставрева, евродепутат от партия ГЕРБ, в интервю за предаването “12 плюс 3” на БНР. “Колегите ми от Европейския парламент  са изключително изненадани за масовите сигнали за купуване на гласове в нашата страна”, добави още тя. Според Ставрева това не е демократичният път, по който трябва да върви България занапред. </w:t>
        <w:br/>
        <w:t xml:space="preserve">На въпрос за думите на лидера на ДПС Ахмед Доган, че това е европейска практика, евродепутатът каза, че специално с нея не са коментирали този въпрос. “Основно послание на евродепутатите беше това, че това не е европейска практика, добави още Ставрева. </w:t>
        <w:br/>
        <w:t>По отношение на писмото, което Петя Ставрева е написала на Европейския парламент за замърсяването на град Стара Загора, тя обясни, че въпросът трябва да бъде обсъден на европейско ниво, за да се обърне повече внимание към него. “Град Стара Загора продължава да бъде обгазяван, а това нещо трябва да спре, като се уточни кои са източниците на замърсяването”, допълни евродепутат Ставрева.</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TextBody"/>
    <w:qFormat/>
    <w:pPr>
      <w:numPr>
        <w:ilvl w:val="0"/>
        <w:numId w:val="1"/>
      </w:numPr>
      <w:pBdr>
        <w:bottom w:val="single" w:sz="4" w:space="0" w:color="BFC4CF"/>
      </w:pBdr>
      <w:spacing w:lineRule="atLeast" w:line="200"/>
      <w:outlineLvl w:val="0"/>
    </w:pPr>
    <w:rPr>
      <w:kern w:val="2"/>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04:00Z</dcterms:created>
  <dc:creator>1</dc:creator>
  <dc:description/>
  <cp:keywords/>
  <dc:language>en-US</dc:language>
  <cp:lastModifiedBy>ogi</cp:lastModifiedBy>
  <dcterms:modified xsi:type="dcterms:W3CDTF">2008-01-04T10:04:00Z</dcterms:modified>
  <cp:revision>2</cp:revision>
  <dc:subject/>
  <dc:title>Петя Ставрева в интервю за предаването “12 плюс 3” на БНР:</dc:title>
</cp:coreProperties>
</file>