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етя Ставрева бе лектор на Националния аграрен семинар "Селското стопанство и всичко за него''</w:t>
      </w:r>
    </w:p>
    <w:p>
      <w:pPr>
        <w:pStyle w:val="Normal"/>
        <w:rPr>
          <w:i/>
          <w:i/>
          <w:u w:val="single"/>
          <w:lang w:val="ru-RU"/>
        </w:rPr>
      </w:pPr>
      <w:r>
        <w:rPr>
          <w:i/>
          <w:u w:val="single"/>
        </w:rPr>
        <w:t>5 декември 2007г. КК „Златни Пясъци”</w:t>
      </w:r>
    </w:p>
    <w:p>
      <w:pPr>
        <w:pStyle w:val="Normal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rPr/>
      </w:pPr>
      <w:r>
        <w:rPr/>
        <w:t>Петя Ставрева взе участие в Националния аграрен семинар "Селското стопанство и всичко за него'', който се проведе от 4-и до 6-и декември 2007 г. в КК ”Златни пясъци”.</w:t>
      </w:r>
    </w:p>
    <w:p>
      <w:pPr>
        <w:pStyle w:val="Normal"/>
        <w:rPr/>
      </w:pPr>
      <w:r>
        <w:rPr/>
        <w:t>През втория ден на семинара евродепутатът от БЗНС-НС изнесе лекция на тема – „Европейска политика в областта на земеделието – реалности и перспективи''.</w:t>
        <w:br/>
        <w:t xml:space="preserve">Петя Ставрева представи новите тенденции за развитие на ОСП на съюза, както и предложенията за секторни реформи в земеделието. </w:t>
        <w:br/>
        <w:t>''Важно е фермерите да бъдат активни и инициативни, защото от всички нас зависи дали ще успеем да се възползваме от новите възможности, които ни дава членството в общността'' , заяви Ставрева пред участниците в семинар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4" w:space="0" w:color="BFC4CF"/>
      </w:pBdr>
      <w:spacing w:lineRule="atLeast" w:line="200"/>
      <w:outlineLvl w:val="0"/>
    </w:pPr>
    <w:rPr>
      <w:kern w:val="2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0:07:00Z</dcterms:created>
  <dc:creator>1</dc:creator>
  <dc:description/>
  <cp:keywords/>
  <dc:language>en-US</dc:language>
  <cp:lastModifiedBy>ogi</cp:lastModifiedBy>
  <dcterms:modified xsi:type="dcterms:W3CDTF">2008-01-04T10:07:00Z</dcterms:modified>
  <cp:revision>2</cp:revision>
  <dc:subject/>
  <dc:title>Петя Ставрева бе лектор на Националния аграрен семинар "Селското стопанство и всичко за него''</dc:title>
</cp:coreProperties>
</file>