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Евродепутът Петя Ставрева е на официално посещение в Корея </w:t>
      </w:r>
    </w:p>
    <w:p>
      <w:pPr>
        <w:pStyle w:val="Normal"/>
        <w:rPr/>
      </w:pPr>
      <w:r>
        <w:rPr>
          <w:i/>
          <w:u w:val="single"/>
        </w:rPr>
        <w:t>22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октомври 2007г. Сеу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rPr/>
      </w:pPr>
      <w:r>
        <w:rPr/>
        <w:t>Членове на Делегацията за връзки с Корея на Европейския парламент (Д-КОР) са на официално посещение в Северна и Южна Корея от 22 октомври до 2 ноември 2007 г. Делегацията е предвождана от австрийския депутат Хуберт Пиркер, член на ЕНП-ЕД и председател на Д-КОР.</w:t>
      </w:r>
    </w:p>
    <w:p>
      <w:pPr>
        <w:pStyle w:val="Normal"/>
        <w:ind w:firstLine="708"/>
        <w:rPr/>
      </w:pPr>
      <w:r>
        <w:rPr>
          <w:b/>
        </w:rPr>
        <w:t>Петя Ставрева, евродепутат от ЕНП-ЕД и член на Д-КОР, участва в ежегодното посещение на делегацията за първи път : "Удовлетворена съм, че имам възможността да представлявам Европейския парламент в Република Корея. Едновременно с това, като депутат от България, смятам, че срещите ми с корейски политици, представители на бизнеса и на културните среди, ще способстват за отварянето на още една врата в отношенията между нашите две страни</w:t>
      </w:r>
      <w:r>
        <w:rPr/>
        <w:t>. България и Корея установиха дипломатическите връзки преди повече от 10 години и днес се поддържат редица ползотворни връзки предимно в икономическата сфера. Оживените двустранни контакти на всички нива могат да стимулират интереса на големите корейски инвеститори към нашата страна".</w:t>
      </w:r>
    </w:p>
    <w:p>
      <w:pPr>
        <w:pStyle w:val="Normal"/>
        <w:ind w:firstLine="708"/>
        <w:rPr/>
      </w:pPr>
      <w:r>
        <w:rPr/>
        <w:t>Членове на Д-КОР участват в Икономическия семинар в столицата на Северна Корея Пхенян от 23 до 27 октомври и ще се срещнат с видни представители на икономическия и културния живот на Северна Корея, както и със заместник-външния министър Kim Gye Gwan, представител на Северна Корея в шест-странните разговори (Six-Party Talks).</w:t>
      </w:r>
    </w:p>
    <w:p>
      <w:pPr>
        <w:pStyle w:val="Normal"/>
        <w:ind w:firstLine="708"/>
        <w:rPr/>
      </w:pPr>
      <w:r>
        <w:rPr/>
        <w:t>Шест-странните разговори се провеждат от 2003 г. насам и целят намиране на мирно разрешение на проблемите, свързани със ядрената сигурност и произтичащи от Севернокорейската програма за ядрени оръжия. В разговорите участват Китай, Северна Корея, Южна Корея, САЩ, Русия и Япония. Европейският съюз не участва официално, но влияе на хода на преговорите по редица неформални начини, единият от които е ежегодното посещение на евродепутатите на Корейския полуостров.</w:t>
      </w:r>
    </w:p>
    <w:p>
      <w:pPr>
        <w:pStyle w:val="Normal"/>
        <w:rPr/>
      </w:pPr>
      <w:r>
        <w:rPr/>
        <w:t>Втората част от посещението на евродепутатите е организирана в Южна Корея от 28 октомври до 2 ноември. Предвидени са срещи с Министъра на външните работи и търговията и Министъра на обединението на Корейския полуостров. Делегацията ще има срещи и на политическо ниво с претендентите на Обединената Нова Демократическа Партия и на Голямата Национална партия, които са кандидат-президенти в президентските избори през декември 200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0" w:color="BFC4CF"/>
      </w:pBdr>
      <w:spacing w:lineRule="atLeast" w:line="200"/>
      <w:outlineLvl w:val="0"/>
    </w:pPr>
    <w:rPr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11:00Z</dcterms:created>
  <dc:creator>1</dc:creator>
  <dc:description/>
  <cp:keywords/>
  <dc:language>en-US</dc:language>
  <cp:lastModifiedBy>ogi</cp:lastModifiedBy>
  <dcterms:modified xsi:type="dcterms:W3CDTF">2008-01-04T10:11:00Z</dcterms:modified>
  <cp:revision>2</cp:revision>
  <dc:subject/>
  <dc:title>Евродепутът Петя Ставрева е на официално посещение в Корея </dc:title>
</cp:coreProperties>
</file>