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Ставрева откри своя приемна в град Пазарджик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9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ноември 2007 г. Пазарджик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На 19 ноември 2007 г. евродепутатът Петя Ставрева откри своя приемна в град Пазарджик. На откриването присъстваха зам.-председателят на 40-то НС г-жа Анастасия Мозер, кметовете на гр. Пазарджик и гр. Пещера  Тодор Попов и Стилиян Варсанов, лидерът на БЗНС - НС в областта Емил Йончев, представители на партии от център-дясното пространство, много гости и гражда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Очаквам много въпроси от гражданите за това какво ги вълнува и аз като евродепутат ще бъда посредник между тях и европейските институции", </w:t>
      </w:r>
      <w:r>
        <w:rPr>
          <w:sz w:val="28"/>
          <w:szCs w:val="28"/>
        </w:rPr>
        <w:t>каза при откриването на приемната си в Пазарджик евродепутатът Петя Ставрева.</w:t>
        <w:br/>
        <w:t>"Нашият регион може да кандидатства по всички програми на Европейския съюз, а чрез тях в България ще дойдат над 7 милиарда евро. Това разбира се зависи от информираността и инициативността на гражданите и бизнеса", допълни Петя Ставрева. </w:t>
        <w:br/>
      </w:r>
      <w:r>
        <w:rPr>
          <w:b/>
          <w:sz w:val="28"/>
          <w:szCs w:val="28"/>
        </w:rPr>
        <w:t>"Откриването на приемната има точно такава цел - да информира гражданите за работата ми в Европейския парламент от една страна, а от друга те да бъдат информирани чрез мен за дейността на европейските институции и за възможностите да кандидатстват за финансиране от европейските фондове"</w:t>
      </w:r>
      <w:r>
        <w:rPr>
          <w:sz w:val="28"/>
          <w:szCs w:val="28"/>
        </w:rPr>
        <w:t>, уточни Ставрева.</w:t>
        <w:br/>
        <w:t> "Ще бъда отворена и активна за предложения и идеи и заедно с това ще помагам за реализацията им", обобщи евродепутатъ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BFC4CF"/>
      </w:pBdr>
      <w:spacing w:lineRule="atLeast" w:line="200"/>
      <w:outlineLvl w:val="0"/>
    </w:pPr>
    <w:rPr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13:00Z</dcterms:created>
  <dc:creator>1</dc:creator>
  <dc:description/>
  <cp:keywords/>
  <dc:language>en-US</dc:language>
  <cp:lastModifiedBy>ogi</cp:lastModifiedBy>
  <dcterms:modified xsi:type="dcterms:W3CDTF">2008-01-04T10:13:00Z</dcterms:modified>
  <cp:revision>2</cp:revision>
  <dc:subject/>
  <dc:title>Петя Ставрева откри своя приемна в град Пазарджик</dc:title>
</cp:coreProperties>
</file>