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я Ставрева с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рещна с освободените български медици </w:t>
      </w:r>
    </w:p>
    <w:p>
      <w:pPr>
        <w:pStyle w:val="Normal"/>
        <w:shd w:fill="FFFFFF" w:val="clea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</w:rPr>
        <w:t>11 октомври 2007, Брюксел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rPr>
          <w:color w:val="333333"/>
        </w:rPr>
      </w:pPr>
      <w:r>
        <w:rPr>
          <w:color w:val="333333"/>
          <w:sz w:val="27"/>
          <w:szCs w:val="27"/>
        </w:rPr>
        <w:t>Петя Ставрева, евродепутат от ЕНП-ЕД, се срещна в Брюксел с освободените български медици. Петте българските медицински сестри, д-р Здравко Георгиев и палестинският лекар Ашраф ал-Хаджудж бяха в Европейския парламент по покана на председателя на ЕП Ханс-Герт Пьотеринг. Те присъстваха на откриването на пленарната сесия и на заседанието на политическата група на Европейската народна партия. Медиците, както и българските депутати в Европарламента, бяха поканени на официален обяд от президента Пьотеринг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16:00Z</dcterms:created>
  <dc:creator>1</dc:creator>
  <dc:description/>
  <cp:keywords/>
  <dc:language>en-US</dc:language>
  <cp:lastModifiedBy>ogi</cp:lastModifiedBy>
  <dcterms:modified xsi:type="dcterms:W3CDTF">2008-01-04T10:16:00Z</dcterms:modified>
  <cp:revision>2</cp:revision>
  <dc:subject/>
  <dc:title>Петя Ставрева сe срещна с освободените български медици </dc:title>
</cp:coreProperties>
</file>