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лан за действие по Оперативна програма „Транспорт” 2007-2013 г. за периода 6 август 2008 г. – края на месец юни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Системи за управление и контрол по ОП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6602"/>
        <w:gridCol w:w="3536"/>
        <w:gridCol w:w="353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ани дейности/мерки до края на юни 2009 г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на институци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дикативен ср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визиране и одобрение на Процедурния наръчник на УО на ОПТ, съгласно препоръките от доклада на „Грант Торнтон” ООД за оценка на съответствието на системите за управление и контрол на ОП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 на ОП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.2008 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визиране и одобрение на Описанието на системите за управление и контрол на ОПТ (Приложение </w:t>
            </w:r>
            <w:r>
              <w:rPr>
                <w:lang w:val="en-US"/>
              </w:rPr>
              <w:t>XII</w:t>
            </w:r>
            <w:r>
              <w:rPr>
                <w:lang w:val="ru-RU"/>
              </w:rPr>
              <w:t>)</w:t>
            </w:r>
            <w:r>
              <w:rPr/>
              <w:t>, съгласно препоръките от доклада на „Грант Торнтон” ООД за оценка на съответствието на системите за управление и контрол на ОП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 на ОП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.2008 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евизиране на Оперативните споразумения с бенефициентите на ОПТ, съгласно препоръките от доклада на „Грант Торнтон” ООД за оценка на съответствието на системите за управление и контрол на ОП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 на ОП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.2008 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Информация и публичнос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6602"/>
        <w:gridCol w:w="3536"/>
        <w:gridCol w:w="353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ани дейности/мерки до края на юни 2009 г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на институци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ивен ср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яне на Комуникационния план на ОП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 на ОП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5.08.2008 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Церемония по подписване на договорите за изграждане на две обособени позиции по проекта за разширение на софийското метро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 на ОП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6 или 27.08.2008 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веждане на интернет страницата на ОПТ в съответствие с предложенията на работната група за прозрачност, сформирана по заповед на д-р инж. Меглена Плугчиева – заместник министър-председател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 на ОП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8.2008 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ждане на семинар за представителите на медиите, по време на който подробно ще бъде представена ОП „Транспорт”, както и нейната специфика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 на ОП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ото на септември 2008 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фициална церемония по подписване на Оперативни споразумения между УО на ОПТ и бенефициентите НК „Железопътна инфраструктура” и Национална агенция „Пътна инфраструктура”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 на ОПТ, НКЖИ, НАП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края на септември 2008 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учение по информация и публичност за представителите на бенефициентите на ОП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 на ОП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томври 2008 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работване на наръчник по информация и публичност, който да подпомага бенефициентите и изпълнителите на проекти, финансирани от ОП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 на ОП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томври и ноември    2008 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учение за поведение пред медиите на членове на екипа на Управляващия орган и на представители на бенефициентите на ОП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 на ОП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ември 2008 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артиране на медийна кампания за популяризирането на ОП „Транспорт”. /Стартът е в зависимост от процедурата за избор на изпълнител по ЗОП/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 на ОП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ември 2008 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изиране на информационен ден за ОПТ в град Видин, по време на който приоритетно ще бъдат представени предстоящите инфраструктурни проекти в северозападна Българи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 на ОП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ктомври и ноември 2008 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ждане на голямо публично събитие за информиране на целевите групи и широката общественост за напредъка по ОП „Транспорт” през 2008 г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 на ОП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чалото на месец декември 2008 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ждане на церемонии „първа копка” за следните проекти: „Разширение на метрото в София”, „Електрификация и реконструкция на жп линия Свиленград-турска граница” и „Строителство на интермодален терминал в гр. София”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 на ОПТ, Метрополитен ЕАД, НКЖ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 първата половина на 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Приоритетни инфраструктурни проекти по ОП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700"/>
        <w:gridCol w:w="5316"/>
        <w:gridCol w:w="2829"/>
        <w:gridCol w:w="282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 на проект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ани дейности/мерки до края на юни 2009 г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на институц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дикативен срок</w:t>
            </w:r>
          </w:p>
        </w:tc>
      </w:tr>
      <w:tr>
        <w:trPr/>
        <w:tc>
          <w:tcPr>
            <w:tcW w:w="14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оритетна ос 1: Развитие на железопътната инфраструктура по Транс-европейските и основни национални транспортни ос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Модернизация на жп линия Видин - Соф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ючване на договор за изготвяне на ОВО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КЖИ, М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.09.2008 г. – част от проект за техническа помощ по ИСП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вяне на Идеен проек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КЖИ, М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5.2009 г. – част от проект за техническа помощ по ИСП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одернизация на жп линия София - Пловдив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вяне на прединвестиционни/предпроектни проуч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КЖИ, М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.08.2008 г. – част от проект за техническа помощ по ИСП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одернизация на жп линия София – Перник – Радомир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готвяне на прединвестиционни/предпроектни проучван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КЖИ, М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2.2009 г. – част от проект за техническа помощ по ИСПА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конструкция и електрификация на жп линия Свиленград – турска границ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ждане на тръжни процедури за избор на изпълнител за строителствот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КЖ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птември 2008 – декември 2008 г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вяне и съгласуване на формуляр за кандидатства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КЖИ, </w:t>
            </w:r>
            <w:r>
              <w:rPr>
                <w:lang w:val="en-US"/>
              </w:rPr>
              <w:t>JASPER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ември 2008 г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обрение на формуляр за кандидатства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 на ОП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ември 2008 г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ване на разрешително за строеж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КЖ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ември 2008 г.</w:t>
            </w:r>
          </w:p>
        </w:tc>
      </w:tr>
      <w:tr>
        <w:trPr/>
        <w:tc>
          <w:tcPr>
            <w:tcW w:w="14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оритетна ос 2: Развитие на пътната инфраструктура по Транс-европейските и основни национални транспортни ос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одернизация на участък от път I-1 (Е 79) Враца – Ботевград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ждане на тръжни процедури за избор на изпълнители за строителството и строителния надз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рт 2009 г. – </w:t>
            </w:r>
          </w:p>
          <w:p>
            <w:pPr>
              <w:pStyle w:val="Normal"/>
              <w:jc w:val="center"/>
              <w:rPr/>
            </w:pPr>
            <w:r>
              <w:rPr/>
              <w:t>юни 2009 г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И, ОВОС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ември 2008 г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целарни планове/ПУ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ември 2008 г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ен/Технически/Работен проек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ември 2008 г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– част от проект за техническа помощ по ИСП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ване на разрешително за строеж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ни 2009 г.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ърджали-Подков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ждане на нови тръжни процедури за избор на изпълнители за строителството и строителния надз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птември 2008 г. –  декември 2008 г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вяне и съгласуване на формуляр за кандидатства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ПИ, </w:t>
            </w:r>
            <w:r>
              <w:rPr>
                <w:lang w:val="en-US"/>
              </w:rPr>
              <w:t>JASPER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ември 2008 г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обрение на формуляр за кандидатства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 на ОП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ември 2008 г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вяне на прединвестиционни/предпроектни проуч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8.2008 г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ване на разрешително за строеж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ември 2008 г.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ръзка на АМ “Хемус” със софийски околовръстен път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ждане на нови тръжни процедури за избор на изпълнители за строителството и строителния надз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птември 2008 г. –  декември 2008 г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вяне и съгласуване на формуляр за кандидатства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ПИ, </w:t>
            </w:r>
            <w:r>
              <w:rPr>
                <w:lang w:val="en-US"/>
              </w:rPr>
              <w:t>JASPER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ември 2008 г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 изпращане на </w:t>
            </w:r>
          </w:p>
          <w:p>
            <w:pPr>
              <w:pStyle w:val="Normal"/>
              <w:rPr/>
            </w:pPr>
            <w:r>
              <w:rPr/>
              <w:t>формуляра за кандидатстване към 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 на ОП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ември 2008 г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обрение на формуляр за кандидатства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, УО на ОП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 2009 г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ване на разрешително за строеж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ември 2008 г.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роителство на АМ “Струма”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ждане на тръжни процедури за избор на изпълнители за строителството и строителния надзор за Лот 1 и Лот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 строителство на Лот 1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6.10.2008 г. - </w:t>
            </w:r>
          </w:p>
          <w:p>
            <w:pPr>
              <w:pStyle w:val="Normal"/>
              <w:jc w:val="center"/>
              <w:rPr/>
            </w:pPr>
            <w:r>
              <w:rPr/>
              <w:t>януари 2009 г.</w:t>
            </w:r>
          </w:p>
          <w:p>
            <w:pPr>
              <w:pStyle w:val="Normal"/>
              <w:jc w:val="center"/>
              <w:rPr/>
            </w:pPr>
            <w:r>
              <w:rPr/>
              <w:t>за стр. надзор на Лот 1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.10.2008 г. - </w:t>
            </w:r>
          </w:p>
          <w:p>
            <w:pPr>
              <w:pStyle w:val="Normal"/>
              <w:jc w:val="center"/>
              <w:rPr/>
            </w:pPr>
            <w:r>
              <w:rPr/>
              <w:t>януари 2009 г.</w:t>
            </w:r>
          </w:p>
          <w:p>
            <w:pPr>
              <w:pStyle w:val="Normal"/>
              <w:jc w:val="center"/>
              <w:rPr/>
            </w:pPr>
            <w:r>
              <w:rPr/>
              <w:t>за строителство на Лот 4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.10.2008 г. - </w:t>
            </w:r>
          </w:p>
          <w:p>
            <w:pPr>
              <w:pStyle w:val="Normal"/>
              <w:jc w:val="center"/>
              <w:rPr/>
            </w:pPr>
            <w:r>
              <w:rPr/>
              <w:t>януари 2009 г.</w:t>
            </w:r>
          </w:p>
          <w:p>
            <w:pPr>
              <w:pStyle w:val="Normal"/>
              <w:jc w:val="center"/>
              <w:rPr/>
            </w:pPr>
            <w:r>
              <w:rPr/>
              <w:t>за стр. надзор на Лот 4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.10.2008 г. - </w:t>
            </w:r>
          </w:p>
          <w:p>
            <w:pPr>
              <w:pStyle w:val="Normal"/>
              <w:jc w:val="center"/>
              <w:rPr/>
            </w:pPr>
            <w:r>
              <w:rPr/>
              <w:t>януари 2009 г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вяне и съгласуване на формуляр за кандидатстване за Лот 1 и Лот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ПИ, </w:t>
            </w:r>
            <w:r>
              <w:rPr>
                <w:lang w:val="en-US"/>
              </w:rPr>
              <w:t>JASPER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птември 2009 г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 изпращане на </w:t>
            </w:r>
          </w:p>
          <w:p>
            <w:pPr>
              <w:pStyle w:val="Normal"/>
              <w:rPr/>
            </w:pPr>
            <w:r>
              <w:rPr/>
              <w:t>формуляра за кандидатстване за Лот 1 и Лот 4към 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 на ОП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птември 2009 г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обрение на формуляр за кандидатстване за Лот 1 и Лот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, УО на ОП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ември 2009 г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на прединвестиционни/предпроектни проуч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ември 2008 г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ване на разрешително за строеж за Лот 1 и Лот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уари 2009 г.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троителство на АМ “Марица” от км 5 до км 72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ждане на тръжни процедури за избор на изпълнители за строителството и строителния надз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 строителство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5.11.2008 г. - </w:t>
            </w:r>
          </w:p>
          <w:p>
            <w:pPr>
              <w:pStyle w:val="Normal"/>
              <w:jc w:val="center"/>
              <w:rPr/>
            </w:pPr>
            <w:r>
              <w:rPr/>
              <w:t>февруари 2009 г.</w:t>
            </w:r>
          </w:p>
          <w:p>
            <w:pPr>
              <w:pStyle w:val="Normal"/>
              <w:jc w:val="center"/>
              <w:rPr/>
            </w:pPr>
            <w:r>
              <w:rPr/>
              <w:t>за строителен    надзор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.11.2008 г. - </w:t>
            </w:r>
          </w:p>
          <w:p>
            <w:pPr>
              <w:pStyle w:val="Normal"/>
              <w:jc w:val="center"/>
              <w:rPr/>
            </w:pPr>
            <w:r>
              <w:rPr/>
              <w:t>февруари 2009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вяне и съгласуване на формуляр за кандидатства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ПИ, </w:t>
            </w:r>
            <w:r>
              <w:rPr>
                <w:lang w:val="en-US"/>
              </w:rPr>
              <w:t>JASPER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уари 2009 г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 изпращане на </w:t>
            </w:r>
          </w:p>
          <w:p>
            <w:pPr>
              <w:pStyle w:val="Normal"/>
              <w:rPr/>
            </w:pPr>
            <w:r>
              <w:rPr/>
              <w:t>формуляра за кандидатстване към 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 на ОП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 2009 г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обрение на формуляр за кандидатства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, УО на ОП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ни 2009 г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на прединвестиционни/предпроектни проуч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8.2008 г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ване на разрешително за строеж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уари 2009 г.</w:t>
            </w:r>
          </w:p>
        </w:tc>
      </w:tr>
      <w:tr>
        <w:trPr/>
        <w:tc>
          <w:tcPr>
            <w:tcW w:w="14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иоритетна ос 3: Подобряване на интермодалността при превозите на пътници и товар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ширение на софийското метро в участък: пътен възел Надежда - Централна ж.п. гара – пл. „Св. Неделя” – бул. „Черни връх”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ючване на тръжна процедура за избор на изпълнители за строителствот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ополитен ЕАД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8.2008 г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вяне и съгласуване на формуляр за кандидатства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етрополитен ЕАД, </w:t>
            </w:r>
            <w:r>
              <w:rPr>
                <w:lang w:val="en-US"/>
              </w:rPr>
              <w:t>JASPER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птември 2008 г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 изпращане на </w:t>
            </w:r>
          </w:p>
          <w:p>
            <w:pPr>
              <w:pStyle w:val="Normal"/>
              <w:rPr/>
            </w:pPr>
            <w:r>
              <w:rPr/>
              <w:t>формуляра за кандидатстване към 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 на ОП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птември 2008 г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обрение на формуляр за кандидатства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, УО на ОП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ември 2008 г.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нтермодален терминал в гр. Соф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ждане на тръжни процедури за избор на изпълнители за строителството и строителния надз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КЖ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ември 2008 – </w:t>
            </w:r>
          </w:p>
          <w:p>
            <w:pPr>
              <w:pStyle w:val="Normal"/>
              <w:jc w:val="center"/>
              <w:rPr/>
            </w:pPr>
            <w:r>
              <w:rPr/>
              <w:t>януари 2009 г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вяне и съгласуване на формуляр за кандидатства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КЖИ, </w:t>
            </w:r>
            <w:r>
              <w:rPr>
                <w:lang w:val="en-US"/>
              </w:rPr>
              <w:t>JASPER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уари 2009 г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обрение на формуляр за кандидатства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 на ОП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уари 2009 г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обрение на ПУ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, НЕС към МРР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птември 2008 г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лизиране на Работен проек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омври 2008 г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ване на разрешително за строеж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КЖ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ември 2008 г.</w:t>
            </w:r>
          </w:p>
        </w:tc>
      </w:tr>
      <w:tr>
        <w:trPr/>
        <w:tc>
          <w:tcPr>
            <w:tcW w:w="14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иоритетна ос 4: Подобряване на корабоплаването по морските и вътрешно-водни пътищ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обряване на корабоплаването в българо-румънския участък на река Дунав Батин - Белене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вяне на прединвестиционни/предпроектни проуч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 Румъния, ИАППД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уари 2009 г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 Румъния, ИАППД, МОС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уари 2009 г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вяне на Идеен проек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 Румъния, ИАППД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уари 2009 г.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ъздаване на речна информационна систем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ждане на тръжни процедури за избор на изпълнители за доставки и услуг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АМ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омври 2008г.  – декември 2008 г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лизиране и съгласуване на формуляр за кандидатства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АМА, УО на ОП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уари 2009 г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обрение на формуляр за кандидатства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 на ОП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уари 2009 г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вяне на парцеларни планове/ПУ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АМ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птември 2008 г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вяне на Работен проек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АМ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омври 2008 г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ване на разрешително за строеж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АМ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ември 2008 г.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нформационна система за управление на трафика – фаза 3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ждане на тръжни процедури за избор на изпълнители за строителството и строителния надз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АМ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ември 2008 г. – </w:t>
            </w:r>
          </w:p>
          <w:p>
            <w:pPr>
              <w:pStyle w:val="Normal"/>
              <w:jc w:val="center"/>
              <w:rPr/>
            </w:pPr>
            <w:r>
              <w:rPr/>
              <w:t>март 2009 г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вяне и съгласуване на формуляр за кандидатства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АМА, УО на ОП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 2009 г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обрение на формуляр за кандидатства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 на ОПТ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ил 2009 г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вяне на парцеларни планове/ПУ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АМ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птември 2008 г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вяне на Работен проек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АМ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омври 2008 г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ване на разрешително за строеж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АМ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ември 2008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Myuren Mustafov" w:date="2008-08-05T16:03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8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Myuren Mustafov" w:date="2008-08-05T16:03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8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иложение 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4:38:00Z</dcterms:created>
  <dc:creator>Myuren Mustafov</dc:creator>
  <dc:description/>
  <cp:keywords/>
  <dc:language>en-US</dc:language>
  <cp:lastModifiedBy>sec219</cp:lastModifiedBy>
  <cp:lastPrinted>2008-08-06T11:46:00Z</cp:lastPrinted>
  <dcterms:modified xsi:type="dcterms:W3CDTF">2008-08-08T14:38:00Z</dcterms:modified>
  <cp:revision>2</cp:revision>
  <dc:subject/>
  <dc:title>План за действие по Оперативна програма „Транспорт” 2007-2013 г</dc:title>
</cp:coreProperties>
</file>