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ПЕРАТИВНА ПРОГРАМА „РЕГИОНАЛНО РАЗВИТИЕ” (ОПРР)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Информация за дейностите по ОПРР до юни на 2009 година:</w:t>
      </w:r>
    </w:p>
    <w:p>
      <w:pPr>
        <w:pStyle w:val="Normal"/>
        <w:spacing w:before="0" w:after="120"/>
        <w:rPr/>
      </w:pPr>
      <w:r>
        <w:rPr>
          <w:b/>
          <w:u w:val="single"/>
        </w:rPr>
        <w:t>1</w:t>
      </w:r>
      <w:r>
        <w:rPr>
          <w:b/>
          <w:u w:val="single"/>
          <w:lang w:val="ru-RU"/>
        </w:rPr>
        <w:t xml:space="preserve">. Действия по </w:t>
      </w:r>
      <w:r>
        <w:rPr>
          <w:b/>
          <w:u w:val="single"/>
        </w:rPr>
        <w:t>обявени покани по процедури за предоставяне на безвъзмездна финансова помощ:</w:t>
      </w:r>
    </w:p>
    <w:p>
      <w:pPr>
        <w:pStyle w:val="Normal"/>
        <w:spacing w:before="0" w:after="120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1282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46"/>
        <w:gridCol w:w="1412"/>
        <w:gridCol w:w="1771"/>
        <w:gridCol w:w="2196"/>
        <w:gridCol w:w="997"/>
        <w:gridCol w:w="1461"/>
        <w:gridCol w:w="1601"/>
        <w:gridCol w:w="1946"/>
        <w:gridCol w:w="19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Пореден номер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Наименование на схем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Дата на обявяван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Предвидени средства в 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опустими кандида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Подписани договор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Получени проектни пред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ейности до края на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Резулта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О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тговорни лиц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ноември 2007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Компонент 1: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47 978 552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Компонент 2: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 845 498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Компонент 3: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3 436 700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бщо: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5 260 750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агломерационни ареали, неправителствени организации, действащи като сдружения за предоставяне на образователни, социални и културни услуг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иключване работа на сформираната 2 –ра оценителна комисия до септември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3-та оценителна комисия до ноемвр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Възложени 65 договора до края на октомври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ъзложени 15 договора до края на 2008г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онтрактуван целият наличен финансов ресур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1.1-02/2007 „Подкрепа за осигуряване на подходяща и рентабилна държавна образователна инфраструктура, допринасяща за развитието на устойчиви градски ареали”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 февруари 2008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 </w:t>
            </w:r>
            <w:r>
              <w:rPr>
                <w:rFonts w:cs="Arial" w:ascii="Arial Narrow" w:hAnsi="Arial Narrow"/>
                <w:sz w:val="22"/>
                <w:szCs w:val="22"/>
              </w:rPr>
              <w:t>509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4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инистерство на образованието и науката (за училищата държавна собственост, разположени в  86 общини в агломерационни ареали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Иницииране на работни срещи с лицата в МОН отговорни за разработването на програмата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Оказване на методическа подкрепа от УО на ОПРР на М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адена рамкова програма и минимум 5 проектни фиша до края на 20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1.1-03/2008  „Подкрепа за осигуряване на подходяща и ефективна държавна социална инфраструктура, допринасяща за развитието на устойчиви градски ареали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 февруари 2008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 480 68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генция за социално подпомагане /Дирекциите „Социално подпомагане”, разположени в 86 общини в агломерационни ареали/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ицииране на работни срещи с лицата в АСП отговорни за разработването на програмата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Оказване на методическа подкрепа от УО на ОПРР на АС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адена рамкова програма и минимум 7 проектни фиша до края на 20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>
          <w:trHeight w:val="2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1.1-04/2008  „Подкрепа за осигуряване на подходяща и ефективна инфраструктура на бюрата по труда, допринасяща за развитието на устойчиви градски ареали”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 февруари 2008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 480 68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генция по заетостта /Дирекциите „Бюро по труда”, разположени в 86 общини в агломерационни ареали/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Иницииране на работни срещи с лицата в АЗ отговорни за разработването на програмата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Оказване на методическа подкрепа от УО на ОПРР на А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азана методическа подкрепа на А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5.06.2008</w:t>
            </w:r>
            <w:r>
              <w:rPr>
                <w:rFonts w:cs="Arial" w:ascii="Arial Narrow" w:hAnsi="Arial Narrow"/>
                <w:sz w:val="22"/>
                <w:szCs w:val="22"/>
              </w:rPr>
              <w:t>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 773 6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стерство на култура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лучаване на средносрочна рамкова програма и минимум 5 фиша до 30 септемвр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15 октомври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иключване работата на оценителната комисия до 5 ноемвр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ключено рамково споразумени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Сключени минимум 5 догово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G161PO001/1.4-01/2007 „Подкрепа за ограничаване и предотвратяване на рисковете и щетите при пожари в градските агломерационни ареали”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 декември 2007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 690 8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инистерство на вътрешните работи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Сформиране на оценителна комисия до края на август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иключване работата на комисията до средата на септември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дписано рамково споразумение и договор до края на септември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онтрактуван целият наличен финансов ресурс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G161PO001/2.1-01/2007 ”Подкрепа за  рехабилитация и реконструкция на второкласни и третокласни пътища”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ноември 2007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 xml:space="preserve">501 091 393 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онд “Републиканска пътна инфраструктура”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оригиране Изисквания за кандидатстване до края на август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писване на рамково споразумение с НАПИ до края на ноември 2008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G 161 PO 001/2.1 -02/2007 ”Подкрепа за устойчиво и интегрирано местно развитие чрез рехабилитация и реконструкция на общинска пътна мрежа”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4 ноември 2007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 125 272 850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ключване работата на 2-рата оценителна комисия до средата на август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дписване на 14 договора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онтрактуван целият наличен финансов ресурс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3.3-01/2008 ”Подкрепа за ефективен национален маркетинг на туристическия продукт и подобряване на информационното обслужване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5.06.20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 983 1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ържавната агенция по туризъ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лучаване на средносрочна рамкова програма и минимум 5 фиша до 30 септемвр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15 октомври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иключване работата на оценителната комисия до 5 ноемвр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ключено рамково споразумение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Сключени минимум 5 догово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4.1-01/2007 „Подкрепа за осигуряване на подходяща и рентабилна образователна инфраструктура, допринасяща за развитието на устойчиво местно развитие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 декември 2007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 856 4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8 общини съгласно Приложение 4 на ОПР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иключване дейността на сформираната 3 оценителна комисия до средата на септември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ключени още максимум 7 договора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Контрактуван целият наличен финансов ресурс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G161PO001/5-01/2008 “Техническа помощ за подготовка, управление, наблюдение, оценка, информация, контрол и укрепване на административния капацитет за изпълнение на ОП “Регионално развитие” 2007-2013 г.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 април 2008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5 855 5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Главна дирекция „Програмиране на регионалното развитие”,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Министерство на регионалното развитие и благоустройството-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правляващ орган на ОПР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иключване дейността на сформираната оценителна комисия до средата на август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Възложени заповеди по проекти за техническа помощ до средата на септември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сигуряване на финансов ресурс за обезпечаване работата на УО на ОПРР за 2009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G161PO001/3.1-01/2008 “Подкрепа за паметници на културата с национално и световно значение допринасящи за устойчивото развитие на туризма.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 394 08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стерство на култура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средата на ноември 2008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одписване на рамково споразумение и минимум 2 договора до края на 20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G161PO001/4.2-01/2008  „Подкрепа за междурегионално сътрудничество и обмен на най-добри практики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07.20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 527 28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щини, областни администрации, НП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към мом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яма подадени към мо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средата на ноември 20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Решение за възлагане на минимум 40 договора до края на 20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2</w:t>
      </w:r>
      <w:r>
        <w:rPr>
          <w:b/>
          <w:u w:val="single"/>
          <w:lang w:val="ru-RU"/>
        </w:rPr>
        <w:t xml:space="preserve">. Действия по </w:t>
      </w:r>
      <w:r>
        <w:rPr>
          <w:b/>
          <w:u w:val="single"/>
        </w:rPr>
        <w:t>предстоящи покани по процедури за предоставяне на безвъзмездна финансова помощ за 2008: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136"/>
        <w:gridCol w:w="1640"/>
        <w:gridCol w:w="1634"/>
        <w:gridCol w:w="1699"/>
        <w:gridCol w:w="1209"/>
        <w:gridCol w:w="1510"/>
        <w:gridCol w:w="1477"/>
        <w:gridCol w:w="1216"/>
        <w:gridCol w:w="1213"/>
      </w:tblGrid>
      <w:tr>
        <w:trPr>
          <w:tblHeader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Пореден номе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Наименование на схем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Предвидени средства в ле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опустими кандида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ата на обявява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ата на кандидатстване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ейности до края на 20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ейности до средата на 2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Резулта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Отговорни лиц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дкрепа за реконструкция/ ремонт на университе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 932 617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ниверситети в 86 градски агломерационни ареа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-28 Ноември 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т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оценителна комисия до края на март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Възложени  договори до края на май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подобряване на градската среда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4 096 886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-29 август 2008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кември 20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иключване работата на оценителната коми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Възложени договори до март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дребномащабни инфраструктурни мерки за предотвратяване на свлачищ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220 64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-8 септември 2008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кември 20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иключване работата на оценителната коми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февруари 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интегрирани планове за градско възстановяване и развити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 215 44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-24 ное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евруари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бсъждане разработената методика с представители на големите общини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рганизиране на семинар с представители на ЕК и URBACT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насоки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средата на февруари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риключване работата на оценителната комисия до средата на април 2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май 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развитие на градския транспор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 182 11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-8 Деке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прил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Обсъждане на методика за проектите генериращи приходи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Организиране на семинар с представители на ЕК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ASPAR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насоки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април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явена схема и започнал процес на оцен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развитие на критична, защитена, сигурна и надеждна обществена  ИКТ инфраструктур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318 2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ИТ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-28 Ноември 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т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рещи на сформираната работна група между ДАИТС и УО за разработване критерии за избор на проекти и Изисквания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дадена рамкова програма и минимум 3 фиша до края на април 200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април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Подписано рамково споразумение и 3 договора до юни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технически проучвания, проучвания за осъществимост и изготвяне на проек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616 49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общини без лиценз за газоразпределение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5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  <w:t>10-15 Ноември 2008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евруари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рганизиране на срещи  с представители на ЕК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ASP</w:t>
            </w:r>
            <w:r>
              <w:rPr>
                <w:rFonts w:cs="Arial" w:ascii="Arial Narrow" w:hAnsi="Arial Narrow"/>
                <w:sz w:val="22"/>
                <w:szCs w:val="22"/>
              </w:rPr>
              <w:t>Е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насоки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февруари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април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развитието на природни, културни и исторически атракци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193 74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 общини, местни, регионални и национални туристически организации, публични власти, управляващи паметници на културата с национално и световно значени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-11 окто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рт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иране на срещи  с представители на МК , НСОРБ и Министерски съвет относно разрешаване на казусите за различните видове собственост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насоки за кандидатства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март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края на юни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организиране на събития с регионален и национален обхват и въздействи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 238 35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истерство на култура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2 – 26 Септе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Януари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работени изисквания за кандидатст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явена схе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февруари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писано рамково споразумение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края на май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подобряване на жизнената среда, чрез организиране на системи за сметосъбиране и сметоизвозван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285 47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8 общини, съгласно Приложение 4 на ОПР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5 Деке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прил 20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работени насоки за кандидатст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явена схе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април 2009</w:t>
            </w:r>
            <w:r>
              <w:rPr>
                <w:rFonts w:cs="Arial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явена схема и започнал процес на оцен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изграждане и укрепване на дребномащабна инфраструктура за предотвратяване на свлачищ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805 86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8 общини, съгласно Приложение 4 на ОПР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8 септември 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екември 20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формиране на оценителна комисия до средата на декември 20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иключване работата на оценителната коми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ъзложени договори до февруари  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ъководител УО;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2</w:t>
      </w:r>
      <w:r>
        <w:rPr>
          <w:b/>
          <w:u w:val="single"/>
          <w:lang w:val="ru-RU"/>
        </w:rPr>
        <w:t xml:space="preserve">. Действия по </w:t>
      </w:r>
      <w:r>
        <w:rPr>
          <w:b/>
          <w:u w:val="single"/>
        </w:rPr>
        <w:t>предстоящи покани по процедури за предоставяне на безвъзмездна финансова помощ за 2009: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285"/>
        <w:gridCol w:w="1754"/>
        <w:gridCol w:w="1749"/>
        <w:gridCol w:w="1816"/>
        <w:gridCol w:w="1292"/>
        <w:gridCol w:w="1613"/>
        <w:gridCol w:w="1577"/>
        <w:gridCol w:w="1578"/>
      </w:tblGrid>
      <w:tr>
        <w:trPr>
          <w:tblHeader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Пореден номер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Наименование на схема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Предвидени средства в ле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опустими кандида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ата на обявява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ата на кандидатстване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Дейности до средата на 2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Заплах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Отговорни лица</w:t>
            </w:r>
          </w:p>
        </w:tc>
      </w:tr>
      <w:tr>
        <w:trPr>
          <w:trHeight w:val="213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подпомагане развитието на регионални продукти и пазарната информация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744 75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общини, регионални, местни и национални и  туристически организаци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-6 февруари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прил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азработени насоки за кандидатст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явена схема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формиране на оценителна комисия до средата на април 2009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Необходимост от подадени и оценени проекти по Подкрепа за развитието на природни, културни и исторически атракци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>
          <w:trHeight w:val="213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spacing w:before="0" w:after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ab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дкрепа за изграждане на участъци от газоразпределителни тръбопроводи и изграждане на инсталации, използващи ВЕИ, и връзки към системите за доставка на ВЕ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 826 79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бщини без лиценз за газоразпределение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-29 март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н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рганизиране на срещи  с представители на ЕК и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ASP</w:t>
            </w:r>
            <w:r>
              <w:rPr>
                <w:rFonts w:cs="Arial" w:ascii="Arial Narrow" w:hAnsi="Arial Narrow"/>
                <w:sz w:val="22"/>
                <w:szCs w:val="22"/>
              </w:rPr>
              <w:t>Е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насоки за кандидатстване;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формиране на оценителна комисия до средата н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юни 2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готвяне на проучвания за приложимост за потенциала на ВЕИ на територията на избираемите общ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>
          <w:trHeight w:val="213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крепа за реконструкция/ обновяване и оборудване на медицински и здравни завед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 978 554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– 6 Март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л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ипса на Национална здравна карта и Национална здравна стратегия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>
          <w:trHeight w:val="216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ab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крепа за реконструкция/ обновяване и оборудване на медицински и здравни заведения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 652 37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– 6 Март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л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ипса на Национална здравна карта и Национална здравна стратегия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ab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сигуряване на съвременни социални жилища за настаняване на уязвими, малцинствени и социално слаби групи от населениет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659 10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 общини в градските агломерационни ареали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-22 Май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ептемвр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еговори с ЕК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Разработване пакет документи за кандидатстван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ч.отдел „ИПП”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новяване на общите части на многофамилни жилищни сград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 636 42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дружения на собствениците на жилища в многофамилни жилищни сгради.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-5 Юни 200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томвр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Преговори с ЕК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кон за етажна собственос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крепа за общински ИКТ инфраструктурни проек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29 55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щи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-13 февруари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н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Разработване съвместно с ДАИТС на критерии за избор на общините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крепа за реконструкция/ обновяване и оборудване на медицински и здравни заведения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713 67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8 общини, съгласно Приложение 4 на ОПРР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– 6 Март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ни 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Разработване пакет документи за кандидатства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Липса на Национална здравна карта и Национална здравна стратегия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м.гл.директор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.отдел „ИПП”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1" w:right="1411" w:gutter="0" w:header="706" w:top="1411" w:footer="706" w:bottom="12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i/>
        </w:rPr>
        <w:t xml:space="preserve">Статистика за разпределянето по групи на бенефициентите на средствата за договаряне за 2008и 2009 </w:t>
      </w:r>
      <w:r>
        <w:rPr/>
        <w:t>г;</w:t>
      </w:r>
    </w:p>
    <w:tbl>
      <w:tblPr>
        <w:tblW w:w="92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774"/>
      </w:tblGrid>
      <w:tr>
        <w:trPr>
          <w:trHeight w:val="1500" w:hRule="atLeast"/>
        </w:trPr>
        <w:tc>
          <w:tcPr>
            <w:tcW w:w="4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устими кандидати</w:t>
            </w:r>
          </w:p>
        </w:tc>
        <w:tc>
          <w:tcPr>
            <w:tcW w:w="4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видени средства съгласно индикатив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ишна работна програма за предстоящите процедури за предоставяне на безвъзмездна финансова помощ по ОПРР ЗА 2008 Г.</w:t>
            </w:r>
          </w:p>
        </w:tc>
      </w:tr>
      <w:tr>
        <w:trPr>
          <w:trHeight w:val="57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и в агломерационни ареали, неправителствени организации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 975 843 лв</w:t>
            </w:r>
          </w:p>
        </w:tc>
      </w:tr>
      <w:tr>
        <w:trPr>
          <w:trHeight w:val="28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и за дейности за подкрепа на ИКТ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553 лв</w:t>
            </w:r>
          </w:p>
        </w:tc>
      </w:tr>
      <w:tr>
        <w:trPr>
          <w:trHeight w:val="28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и за дейности за подкрепа на ИКТ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443 294 лв</w:t>
            </w:r>
          </w:p>
        </w:tc>
      </w:tr>
      <w:tr>
        <w:trPr>
          <w:trHeight w:val="57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и за дейности за развитие на туризма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938 504 лв</w:t>
            </w:r>
          </w:p>
        </w:tc>
      </w:tr>
      <w:tr>
        <w:trPr>
          <w:trHeight w:val="28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лки общини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91 331 лв</w:t>
            </w:r>
          </w:p>
        </w:tc>
      </w:tr>
      <w:tr>
        <w:trPr>
          <w:trHeight w:val="28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и, областни администрации, НПО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27 285 лв</w:t>
            </w:r>
          </w:p>
        </w:tc>
      </w:tr>
      <w:tr>
        <w:trPr>
          <w:trHeight w:val="114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ерство на образованието и науката (за училищата държавна собственост, разположени в  86 общини в агломерационни ареали)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9 442 лв</w:t>
            </w:r>
          </w:p>
        </w:tc>
      </w:tr>
      <w:tr>
        <w:trPr>
          <w:trHeight w:val="114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социално подпомагане /Дирекциите „Социално подпомагане”, разположени в 86 общини в агломерационни ареали/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0 687 лв</w:t>
            </w:r>
          </w:p>
        </w:tc>
      </w:tr>
      <w:tr>
        <w:trPr>
          <w:trHeight w:val="85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ция по заетостта /Дирекциите „Бюро по труда”, разположени в 86 общини в агломерационни ареали/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0 687 лв</w:t>
            </w:r>
          </w:p>
        </w:tc>
      </w:tr>
      <w:tr>
        <w:trPr>
          <w:trHeight w:val="285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ерство на вътрешните работи  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90 810 лв</w:t>
            </w:r>
          </w:p>
        </w:tc>
      </w:tr>
      <w:tr>
        <w:trPr>
          <w:trHeight w:val="57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“Републиканска пътна инфраструктура”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91 393 лв</w:t>
            </w:r>
          </w:p>
        </w:tc>
      </w:tr>
      <w:tr>
        <w:trPr>
          <w:trHeight w:val="114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 дирекция „Програмиране на регионалното развитие”, Министерство на регионалното развитие и благоустройството- Управляващ орган на ОПР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855 557 лв</w:t>
            </w:r>
          </w:p>
        </w:tc>
      </w:tr>
      <w:tr>
        <w:trPr>
          <w:trHeight w:val="33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итети в 86 градски агломерационни ареали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2 617 лв</w:t>
            </w:r>
          </w:p>
        </w:tc>
      </w:tr>
      <w:tr>
        <w:trPr>
          <w:trHeight w:val="33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на културата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406 046 лв</w:t>
            </w:r>
          </w:p>
        </w:tc>
      </w:tr>
      <w:tr>
        <w:trPr>
          <w:trHeight w:val="66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жавна агенция за информационни технологии и съобщения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18 211 лв</w:t>
            </w:r>
          </w:p>
        </w:tc>
      </w:tr>
      <w:tr>
        <w:trPr>
          <w:trHeight w:val="345" w:hRule="atLeast"/>
        </w:trPr>
        <w:tc>
          <w:tcPr>
            <w:tcW w:w="451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жавна агенция по туризъм</w:t>
            </w:r>
          </w:p>
        </w:tc>
        <w:tc>
          <w:tcPr>
            <w:tcW w:w="4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983 109 лв</w:t>
            </w:r>
          </w:p>
        </w:tc>
      </w:tr>
      <w:tr>
        <w:trPr>
          <w:trHeight w:val="315" w:hRule="atLeast"/>
        </w:trPr>
        <w:tc>
          <w:tcPr>
            <w:tcW w:w="4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общини и неправителствен сектор</w:t>
            </w:r>
          </w:p>
        </w:tc>
        <w:tc>
          <w:tcPr>
            <w:tcW w:w="4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71 805 810 лв</w:t>
            </w:r>
          </w:p>
        </w:tc>
      </w:tr>
      <w:tr>
        <w:trPr>
          <w:trHeight w:val="315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конкретни бенефициенти</w:t>
            </w:r>
          </w:p>
        </w:tc>
        <w:tc>
          <w:tcPr>
            <w:tcW w:w="47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 748 559 лв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4495800" cy="3409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  <w:lang w:val="ru-RU"/>
        </w:rPr>
        <w:t>. План за изпълнение на мониторинг/процедури на проверки до края на първо шестмесечие на 2009 год.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</w:rPr>
      </w:pPr>
      <w:r>
        <w:rPr>
          <w:b/>
          <w:lang w:val="ru-RU"/>
        </w:rPr>
        <w:t xml:space="preserve">По приключили процедури за отпускане на безвъзмездна финансова помощ и сключени договори за финансиране на одобрените проектни предложения 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</w:rPr>
      </w:pPr>
      <w:r>
        <w:rPr>
          <w:b/>
          <w:lang w:val="ru-RU"/>
        </w:rPr>
        <w:t xml:space="preserve">Участие на Наблюдатели по време на процедури за обществени поръчки - 75 процедури за СМР </w:t>
      </w:r>
    </w:p>
    <w:p>
      <w:pPr>
        <w:pStyle w:val="Normal"/>
        <w:spacing w:before="120" w:after="120"/>
        <w:ind w:left="720" w:hanging="0"/>
        <w:rPr>
          <w:lang w:val="ru-RU"/>
        </w:rPr>
      </w:pPr>
      <w:r>
        <w:rPr>
          <w:lang w:val="ru-RU"/>
        </w:rPr>
        <w:t>- в 46 до края на м. Август, - 16 по 1.1, 14 по 2.1, 16 по 4.1</w:t>
      </w:r>
    </w:p>
    <w:p>
      <w:pPr>
        <w:pStyle w:val="Normal"/>
        <w:spacing w:before="120" w:after="120"/>
        <w:ind w:left="720" w:hanging="0"/>
        <w:rPr/>
      </w:pPr>
      <w:r>
        <w:rPr>
          <w:lang w:val="ru-RU"/>
        </w:rPr>
        <w:t xml:space="preserve">- 30 по 4.1.до края на годината 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</w:rPr>
      </w:pPr>
      <w:r>
        <w:rPr>
          <w:b/>
          <w:lang w:val="ru-RU"/>
        </w:rPr>
        <w:t>Провеждане на Проверки на място на 75 проекта, от които:</w:t>
      </w:r>
    </w:p>
    <w:p>
      <w:pPr>
        <w:pStyle w:val="Normal"/>
        <w:spacing w:before="120" w:after="120"/>
        <w:ind w:left="720" w:hanging="0"/>
        <w:rPr>
          <w:lang w:val="ru-RU"/>
        </w:rPr>
      </w:pPr>
      <w:r>
        <w:rPr>
          <w:lang w:val="ru-RU"/>
        </w:rPr>
        <w:t>- 46 до края на м. Ноември -  16 по 1.1, 14 по 2.1, 16 по 4.1</w:t>
      </w:r>
    </w:p>
    <w:p>
      <w:pPr>
        <w:pStyle w:val="Normal"/>
        <w:spacing w:before="120" w:after="120"/>
        <w:ind w:left="720" w:hanging="0"/>
        <w:rPr/>
      </w:pPr>
      <w:r>
        <w:rPr>
          <w:lang w:val="ru-RU"/>
        </w:rPr>
        <w:t>- 30 по 4.1.до края на м. март 2009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</w:rPr>
      </w:pPr>
      <w:r>
        <w:rPr>
          <w:b/>
          <w:lang w:val="ru-RU"/>
        </w:rPr>
        <w:t xml:space="preserve">Планирани  процедури за отпускане на безвъзмездна финансова помощ до края на 2008 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Участие на Наблюдатели по време на процедури за обществени поръчки - 130 процедури за СМР  - 130 до края на м. Февруари 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</w:rPr>
      </w:pPr>
      <w:r>
        <w:rPr>
          <w:b/>
          <w:lang w:val="ru-RU"/>
        </w:rPr>
        <w:t>Провеждане на Проверки на място на 130 проекта до края на м. Юни 2009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За осъществяване на резултатен и пълен мониторинг е подготвен по Приоритет „Техническа помощ” проект за външен мониторинг на изпълнението на договорите по Оперативна програма  „Регионално развитие”. Проектът обхваща мониторинг на договорираните  и предстоящите за сключване договори с бенефициенти за инвестиционни проекти по схеми за безвъзмездна помощ на обща стойност 1 522 089 223 лв. В проекта се предвиждат и мерки за прозрачност по прилагането на контрол и мониторинг на проектите с участието на представители на масмедии и групи за граждански контрол. 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  <w:lang w:val="ru-RU"/>
        </w:rPr>
      </w:pPr>
      <w:r>
        <w:rPr>
          <w:b/>
          <w:lang w:val="ru-RU"/>
        </w:rPr>
        <w:t>Предвидени заседания на Комитета за наблюдение на оперативната програма</w:t>
      </w:r>
    </w:p>
    <w:p>
      <w:pPr>
        <w:pStyle w:val="Normal"/>
        <w:numPr>
          <w:ilvl w:val="1"/>
          <w:numId w:val="7"/>
        </w:numPr>
        <w:spacing w:before="120" w:after="120"/>
        <w:rPr/>
      </w:pPr>
      <w:r>
        <w:rPr/>
        <w:t>Дата на провеждане на заседанието 6.11.2008г</w:t>
      </w:r>
    </w:p>
    <w:p>
      <w:pPr>
        <w:pStyle w:val="Normal"/>
        <w:numPr>
          <w:ilvl w:val="1"/>
          <w:numId w:val="7"/>
        </w:numPr>
        <w:spacing w:before="120" w:after="120"/>
        <w:rPr/>
      </w:pPr>
      <w:r>
        <w:rPr/>
        <w:t>През първото полугодие на 2009 се предвижда провеждането на едно заседание на Комитета за наблюдение на 26.03.2008г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120"/>
        <w:ind w:left="1289" w:hanging="1289"/>
        <w:jc w:val="both"/>
        <w:rPr>
          <w:i/>
          <w:i/>
          <w:lang w:val="ru-RU"/>
        </w:rPr>
      </w:pPr>
      <w:r>
        <w:rPr>
          <w:b/>
        </w:rPr>
        <w:t>Състояние и мерки по отношение на административния капацитет в ГД „Програмиране на регионалното развитие” – Управляващ орган по ОП „Регионално развитие” и Управляващ/Партниращ орган по 11 програми за териториално сътрудничество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u w:val="single"/>
          <w:lang w:val="ru-RU"/>
        </w:rPr>
        <w:t xml:space="preserve">1. </w:t>
      </w:r>
      <w:r>
        <w:rPr>
          <w:b/>
          <w:u w:val="single"/>
        </w:rPr>
        <w:t>Текущо състояние и предприети мерки за обучени на служителите на ГД „Програмиране на регионалното развитие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120"/>
        <w:rPr>
          <w:i/>
          <w:i/>
        </w:rPr>
      </w:pPr>
      <w:r>
        <w:rPr>
          <w:i/>
        </w:rPr>
        <w:t xml:space="preserve">Брой служители по Устройствен правилник 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116/156</w:t>
      </w:r>
      <w:r>
        <w:rPr/>
        <w:t xml:space="preserve"> съгласно новия Устройствен правилник на МРРБ</w:t>
      </w:r>
    </w:p>
    <w:p>
      <w:pPr>
        <w:pStyle w:val="Normal"/>
        <w:numPr>
          <w:ilvl w:val="1"/>
          <w:numId w:val="2"/>
        </w:numPr>
        <w:spacing w:before="120" w:after="1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ети бройки</w:t>
      </w:r>
    </w:p>
    <w:p>
      <w:pPr>
        <w:pStyle w:val="Normal"/>
        <w:spacing w:before="120" w:after="120"/>
        <w:ind w:left="1080" w:hanging="0"/>
        <w:rPr>
          <w:i/>
          <w:i/>
        </w:rPr>
      </w:pPr>
      <w:r>
        <w:rPr>
          <w:i/>
        </w:rPr>
        <w:t>96 към 4.08.2008г.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>
          <w:i/>
        </w:rPr>
        <w:t>Текущи конкурси за заемане на свободните бройки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 xml:space="preserve">9 щатни бройки ще бъдат заети чрез прехвърляне от дирекции в рамките на МРРБ – 6 души от ГД ИА „ФАР”, 1 служител от ГД ИА „ИСПА” и 2 души от други дирекции на МРРБ. Конкурсите за попълване на останалите незаети щатни бройки ще бъдат обявени през м.август-началото на м.септември 2008г. и ще приключат до 30.10.2008г. </w:t>
      </w:r>
    </w:p>
    <w:p>
      <w:pPr>
        <w:pStyle w:val="Normal"/>
        <w:numPr>
          <w:ilvl w:val="1"/>
          <w:numId w:val="2"/>
        </w:numPr>
        <w:spacing w:before="120" w:after="120"/>
        <w:rPr>
          <w:i/>
          <w:i/>
        </w:rPr>
      </w:pPr>
      <w:r>
        <w:rPr>
          <w:i/>
        </w:rPr>
        <w:t>Брой напуснали служители</w:t>
      </w:r>
    </w:p>
    <w:p>
      <w:pPr>
        <w:pStyle w:val="Normal"/>
        <w:spacing w:before="120" w:after="120"/>
        <w:ind w:left="1080" w:hanging="0"/>
        <w:rPr/>
      </w:pPr>
      <w:r>
        <w:rPr/>
        <w:t>Няма напуснали служители от началото на 2008г. до момента.</w:t>
      </w:r>
    </w:p>
    <w:p>
      <w:pPr>
        <w:pStyle w:val="Normal"/>
        <w:numPr>
          <w:ilvl w:val="1"/>
          <w:numId w:val="2"/>
        </w:numPr>
        <w:spacing w:before="120" w:after="120"/>
        <w:rPr>
          <w:i/>
          <w:i/>
        </w:rPr>
      </w:pPr>
      <w:r>
        <w:rPr>
          <w:i/>
        </w:rPr>
        <w:t>Предстоящи обучения на служителите от УО на ОПРР</w:t>
      </w:r>
    </w:p>
    <w:p>
      <w:pPr>
        <w:pStyle w:val="Normal"/>
        <w:jc w:val="both"/>
        <w:rPr/>
      </w:pPr>
      <w:r>
        <w:rPr>
          <w:b/>
          <w:i/>
          <w:lang w:val="ru-RU"/>
        </w:rPr>
        <w:t>За периода до юни 2009г. се предвиждат следните обучения и консултантска подкрепа: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Финансово управление на ОПРР – 20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Административна проверка, проверка на място и подготовка за плащане – 63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Верификация на разходите – 63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Превенция, проверка и откриване на нередности – 53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Оценка на ОПРР – 10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Мониторинг на изпълнение на проектите – 74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Анализ на риска – 26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Обществени поръчки – 47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Държавни помощи – 24 служители</w:t>
      </w:r>
    </w:p>
    <w:p>
      <w:pPr>
        <w:pStyle w:val="Normal"/>
        <w:numPr>
          <w:ilvl w:val="2"/>
          <w:numId w:val="2"/>
        </w:numPr>
        <w:spacing w:before="120" w:after="120"/>
        <w:rPr>
          <w:b/>
          <w:b/>
        </w:rPr>
      </w:pPr>
      <w:r>
        <w:rPr>
          <w:b/>
        </w:rPr>
        <w:t>Информация и публичност – 16 служители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ждат се ежеседмични регулярни обучения на служителите в отдела.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2. Мерки за прозрачност и публичност във връзка с изпълнението на ОП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  <w:t>Предприети са следните действия с цел максимално информиране на бенефициентите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нформационни дн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откриване на интернет – сайт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редварително публикуване на интернет –сайта на следната информация: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1620" w:hanging="0"/>
        <w:jc w:val="both"/>
        <w:rPr>
          <w:i/>
          <w:i/>
        </w:rPr>
      </w:pPr>
      <w:r>
        <w:rPr>
          <w:i/>
        </w:rPr>
        <w:t>насоки за кандидатстване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1620" w:hanging="0"/>
        <w:jc w:val="both"/>
        <w:rPr>
          <w:i/>
          <w:i/>
        </w:rPr>
      </w:pPr>
      <w:r>
        <w:rPr>
          <w:i/>
        </w:rPr>
        <w:t>формуляр за кандидатстване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1260" w:right="-468" w:firstLine="360"/>
        <w:jc w:val="both"/>
        <w:rPr>
          <w:i/>
          <w:i/>
        </w:rPr>
      </w:pPr>
      <w:r>
        <w:rPr>
          <w:i/>
        </w:rPr>
        <w:t>критерии за оценка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980" w:leader="none"/>
        </w:tabs>
        <w:ind w:left="162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пециално създадени сравнителни таблици, чрез които потенциалните бенефициенти предварително могат да проверят административното съответствие и допустимостта на своите проектни предложения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980" w:leader="none"/>
        </w:tabs>
        <w:ind w:left="1620" w:hanging="0"/>
        <w:jc w:val="both"/>
        <w:rPr>
          <w:i/>
          <w:i/>
        </w:rPr>
      </w:pPr>
      <w:r>
        <w:rPr>
          <w:i/>
        </w:rPr>
        <w:t>вътрешни правила за работа на оценителните комисии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980" w:leader="none"/>
        </w:tabs>
        <w:ind w:left="1620" w:hanging="0"/>
        <w:jc w:val="both"/>
        <w:rPr>
          <w:i/>
          <w:i/>
        </w:rPr>
      </w:pPr>
      <w:r>
        <w:rPr>
          <w:i/>
        </w:rPr>
        <w:t>методика за оценка на проектите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убликуване на сайта на списък на бенефициентите и представените сум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създаване на възможност за отговор на сайта на конкретни въпрос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цялостни информационни кампании, организирани от УО, за бенефициентите и медиит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зработване на комуникационен план на ОП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създаване на база данни с медийни партньори и регулярното им захранване с информация относно етапите и резултатите по изпълнението на ОП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зпращане на писмен отговор, съдържащ причините за отказа, до всеки неодобрен кандидат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u w:val="single"/>
        </w:rPr>
      </w:pPr>
      <w:r>
        <w:rPr>
          <w:i/>
        </w:rPr>
        <w:t>разработване на „Ръководство за бенефициентите на ОП”, предназначено за тези, които имат желание да кандидатстват по ОП, които вече са одобрени за финансиране и за медиит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други „добри практики”;</w:t>
      </w:r>
    </w:p>
    <w:p>
      <w:pPr>
        <w:pStyle w:val="Normal"/>
        <w:spacing w:before="0" w:after="120"/>
        <w:jc w:val="both"/>
        <w:rPr/>
      </w:pPr>
      <w:r>
        <w:rPr>
          <w:b/>
        </w:rPr>
        <w:t>Интернет сайтът</w:t>
      </w:r>
      <w:r>
        <w:rPr/>
        <w:t xml:space="preserve"> на ОПРР е на уеб-адрес </w:t>
      </w:r>
      <w:hyperlink r:id="rId7">
        <w:r>
          <w:rPr>
            <w:rStyle w:val="InternetLink"/>
          </w:rPr>
          <w:t>www.bgregio.eu</w:t>
        </w:r>
      </w:hyperlink>
      <w:r>
        <w:rPr/>
        <w:t>. До момента той е регистрирал 120 012 посещения, о</w:t>
      </w:r>
      <w:r>
        <w:rPr>
          <w:rStyle w:val="Primaryvalue"/>
        </w:rPr>
        <w:t>т тях от България са 116 687 - останалите от чужбина</w:t>
      </w:r>
      <w:r>
        <w:rPr/>
        <w:t xml:space="preserve">. </w:t>
      </w:r>
      <w:r>
        <w:rPr>
          <w:rStyle w:val="Primaryvalue"/>
        </w:rPr>
        <w:t>От чужбина преобладават посещенията от Германия.</w:t>
      </w:r>
      <w:r>
        <w:rPr/>
        <w:t xml:space="preserve"> </w:t>
      </w:r>
      <w:r>
        <w:rPr>
          <w:rStyle w:val="Primaryvalue"/>
        </w:rPr>
        <w:t>От България най-активни са общини Столична, Пловдив, Казанлък и Варна.</w:t>
      </w:r>
    </w:p>
    <w:p>
      <w:pPr>
        <w:pStyle w:val="TextBodyIndent"/>
        <w:spacing w:before="120" w:after="120"/>
        <w:ind w:left="0" w:hanging="0"/>
        <w:jc w:val="both"/>
        <w:rPr>
          <w:lang w:val="ru-RU"/>
        </w:rPr>
      </w:pPr>
      <w:r>
        <w:rPr>
          <w:b/>
        </w:rPr>
        <w:t>Интернет форумът</w:t>
      </w:r>
      <w:r>
        <w:rPr/>
        <w:t xml:space="preserve">  в сайта е достъпен за всички посетители на страницата на ОПРР. Когато в този форум се получи въпрос, се публикува отговор на експерт с необходимата компетентност от Управляващия орган.</w:t>
      </w:r>
    </w:p>
    <w:p>
      <w:pPr>
        <w:pStyle w:val="Normal"/>
        <w:spacing w:before="0" w:after="120"/>
        <w:jc w:val="both"/>
        <w:rPr/>
      </w:pPr>
      <w:r>
        <w:rPr/>
        <w:t>Експертите „Информация и публичност” в рамките на отдел „Организационно развитие, информация и публичност” на Управляващия орган на ОПРР разполагат с база данни с контакти на медии и конкретни ресорни журналисти, които отговарят за дейността на МРРБ и конкретно изпълнението на ОПРР. Всяка значима новина, която се публикува на сайта на ОПРР се изпраща на журналистите в базата данни с покана за посещение на сайта на ОПРР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Комуникационният план на ОПРР </w:t>
      </w:r>
      <w:r>
        <w:rPr/>
        <w:t xml:space="preserve">е изработен и изпратен на ЕК в необходимия срок след приемане на програмата – 5.03.2008г. Оценен е положително от ЕК с писмо </w:t>
      </w:r>
      <w:r>
        <w:rPr>
          <w:b/>
        </w:rPr>
        <w:t>от 24.04.2008г</w:t>
      </w:r>
      <w:r>
        <w:rPr/>
        <w:t xml:space="preserve">., според което той съдържа всички задължителни елементи и е в съответствие с член 2(2) на Регламент No.1828/2006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сновната цел на Комуникационния план на ОПРР е  повишаване на обществената информираност за ЕФРР и ОПРР през периода 2007-2013 г., привличане на обществения интерес, </w:t>
      </w:r>
      <w:r>
        <w:rPr/>
        <w:t>насърчаване</w:t>
      </w:r>
      <w:r>
        <w:rPr>
          <w:lang w:val="ru-RU"/>
        </w:rPr>
        <w:t xml:space="preserve"> към участие</w:t>
      </w:r>
      <w:r>
        <w:rPr/>
        <w:t xml:space="preserve"> с проекти,</w:t>
      </w:r>
      <w:r>
        <w:rPr>
          <w:lang w:val="ru-RU"/>
        </w:rPr>
        <w:t xml:space="preserve"> разясн</w:t>
      </w:r>
      <w:r>
        <w:rPr/>
        <w:t xml:space="preserve">яване на </w:t>
      </w:r>
      <w:r>
        <w:rPr>
          <w:lang w:val="ru-RU"/>
        </w:rPr>
        <w:t xml:space="preserve">възможностите и ползите от </w:t>
      </w:r>
      <w:r>
        <w:rPr/>
        <w:t>приоритетите</w:t>
      </w:r>
      <w:r>
        <w:rPr>
          <w:lang w:val="ru-RU"/>
        </w:rPr>
        <w:t xml:space="preserve"> </w:t>
      </w:r>
      <w:r>
        <w:rPr/>
        <w:t>по</w:t>
      </w:r>
      <w:r>
        <w:rPr>
          <w:lang w:val="ru-RU"/>
        </w:rPr>
        <w:t xml:space="preserve"> </w:t>
      </w:r>
      <w:r>
        <w:rPr/>
        <w:t>програмата,</w:t>
      </w:r>
      <w:r>
        <w:rPr>
          <w:b/>
        </w:rPr>
        <w:t xml:space="preserve"> осигуряване на прозрачност и откритост при нейното изпълнение.</w:t>
      </w:r>
    </w:p>
    <w:p>
      <w:pPr>
        <w:pStyle w:val="Normal"/>
        <w:spacing w:before="120" w:after="120"/>
        <w:jc w:val="both"/>
        <w:rPr/>
      </w:pPr>
      <w:r>
        <w:rPr/>
        <w:t>Основната цел на Комуникационния план ще бъде постигната чрез следните специфични 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rPr/>
      </w:pPr>
      <w:r>
        <w:rPr>
          <w:b/>
        </w:rPr>
        <w:t>Привличане на обществения интерес и повишаване на обществената информираност за обхвата, целите и резултатите по ОПРР</w:t>
      </w:r>
      <w:r>
        <w:rPr>
          <w:b/>
          <w:lang w:val="ru-RU"/>
        </w:rPr>
        <w:t xml:space="preserve"> </w:t>
      </w:r>
      <w:r>
        <w:rPr>
          <w:b/>
        </w:rPr>
        <w:t>и за приноса на Общността.</w:t>
      </w:r>
    </w:p>
    <w:p>
      <w:pPr>
        <w:pStyle w:val="OPACbullet"/>
        <w:numPr>
          <w:ilvl w:val="0"/>
          <w:numId w:val="0"/>
        </w:numPr>
        <w:spacing w:before="120" w:after="120"/>
        <w:ind w:left="0" w:hanging="0"/>
        <w:rPr/>
      </w:pPr>
      <w:r>
        <w:rPr/>
        <w:t>Тези дейностите са насочени към широката общественост. Стремежът е да се съсредоточи общественият интерес върху съдържанието на програмата, нейното изпълнение и резулта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rPr>
          <w:b/>
          <w:b/>
        </w:rPr>
      </w:pPr>
      <w:r>
        <w:rPr>
          <w:b/>
        </w:rPr>
        <w:t>Засилване на интереса на потенциалните бенефициенти по ОПРР, информирането им за възможностите за финансиране, предоставени от ЕФРР и разясняване на критериите за допустимост на програмата.</w:t>
      </w:r>
    </w:p>
    <w:p>
      <w:pPr>
        <w:pStyle w:val="OPACbullet"/>
        <w:numPr>
          <w:ilvl w:val="0"/>
          <w:numId w:val="0"/>
        </w:numPr>
        <w:spacing w:before="120" w:after="120"/>
        <w:ind w:left="0" w:hanging="0"/>
        <w:rPr/>
      </w:pPr>
      <w:r>
        <w:rPr/>
        <w:t>Тази специфична цел предполага използването на подходящи средства за стимулиране на интереса на потенциалните бенефициенти по ОПРР с оглед на възможностите, които предоставя програмата, и подпомагането им в подготовката на качествени проектн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rPr>
          <w:b/>
          <w:b/>
        </w:rPr>
      </w:pPr>
      <w:r>
        <w:rPr>
          <w:b/>
        </w:rPr>
        <w:t>Запознаване на бенефициентите по програмата с отговорности им при изпълнението на проекти по ОПРР, включително задълженията им за информация и публичност, свързани с реализирането на тези проекти.</w:t>
      </w:r>
    </w:p>
    <w:p>
      <w:pPr>
        <w:pStyle w:val="OPACbullet"/>
        <w:numPr>
          <w:ilvl w:val="0"/>
          <w:numId w:val="0"/>
        </w:numPr>
        <w:spacing w:before="120" w:after="120"/>
        <w:ind w:left="0" w:hanging="0"/>
        <w:rPr/>
      </w:pPr>
      <w:r>
        <w:rPr/>
        <w:t>Тази цел ще подпомага изпълнението на проектите по ОПРР чрез прилагане на навременна, организирана и висококачествена комуникация.</w:t>
      </w:r>
    </w:p>
    <w:p>
      <w:pPr>
        <w:pStyle w:val="Normal"/>
        <w:jc w:val="both"/>
        <w:rPr/>
      </w:pPr>
      <w:r>
        <w:rPr/>
        <w:t xml:space="preserve">Дейностите, включени в Комуникационния план на ОПРР се очаква да осигуря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зрачност при изпълнението на програмата за всички целеви групи и заинтересовани стра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оложителна обществена нагласа за инициативите на Европейския съюз, осъществявани в сътрудничество с българските институ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обходимата информация за потенциалните бенефициенти относно обхвата и съдържанието на програмата, обявяването на покани за набиране на проектни предложения, критериите за допустимост на проектите, етапите за оценка на проектните предложения и времевите им срокове, съответните процедури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биране от страна на бенефициентите относно задължения им по изпълнението на проектите, включително и отговорностите им  за осигуряване на информация и публичност.</w:t>
      </w:r>
    </w:p>
    <w:p>
      <w:pPr>
        <w:pStyle w:val="Normal"/>
        <w:spacing w:before="120" w:after="120"/>
        <w:jc w:val="both"/>
        <w:rPr/>
      </w:pPr>
      <w:r>
        <w:rPr/>
        <w:t xml:space="preserve">За да бъде разпространена информацията за оперативната програма по ефективен начин, Управляващият орган регулярно провежда разяснителни кампании, обучения и семинари с помощта на регионалните отдели във всеки район за планиране. </w:t>
      </w:r>
    </w:p>
    <w:p>
      <w:pPr>
        <w:pStyle w:val="Normal"/>
        <w:spacing w:before="120" w:after="120"/>
        <w:ind w:left="360" w:hanging="0"/>
        <w:rPr>
          <w:b/>
          <w:b/>
          <w:u w:val="single"/>
        </w:rPr>
      </w:pPr>
      <w:r>
        <w:rPr>
          <w:b/>
          <w:u w:val="single"/>
        </w:rPr>
        <w:t>3.Действия по публичност и информиране, предвидени за периода до юни 2009г.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>Разработване и разпространение на рекламни видеоклипове, с цел популяризиране на ОПРР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 xml:space="preserve">Изработка и поставяне на билбордове, с цел популяризиране на ОПРР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>Изработване и разпространение на рекламни материали за ОПРР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 xml:space="preserve">Информационни материали за ОПРР – бюлетини, брошури и други документи и материали, свързани с ОПРР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>Публикуване на статии и информационни материали за обявените покани за набиране на проектни предложения за ОПРР в централни и регионални печатни изда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>Организиране и провеждане на семинари с журналисти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 xml:space="preserve">Електронно следене на информация за ОПРР, статии, материали по публикуваните покани по схеми за безвъзмездна финансова помощ за ОПРР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>Провеждане на социологически проучвания свързани с ОПРР и оповестяване на резултатите от тях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/>
      </w:pPr>
      <w:r>
        <w:rPr/>
        <w:t>Осигуряване на медийност и прозрачност на</w:t>
      </w:r>
      <w:r>
        <w:rPr>
          <w:b/>
        </w:rPr>
        <w:t xml:space="preserve"> </w:t>
      </w:r>
      <w:r>
        <w:rPr/>
        <w:t>мониторинговия процес по изпълнението на ОПРР</w:t>
      </w:r>
    </w:p>
    <w:p>
      <w:pPr>
        <w:pStyle w:val="Normal"/>
        <w:spacing w:before="120" w:after="120"/>
        <w:jc w:val="both"/>
        <w:rPr/>
      </w:pPr>
      <w:r>
        <w:rPr/>
        <w:t>Горепосочените дейности са предвидени в проект по приоиритетна ос 5 „Техническа помощ” на ОП „Регионално развитие”.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u w:val="single"/>
        </w:rPr>
      </w:pPr>
      <w:r>
        <w:rPr>
          <w:b/>
          <w:u w:val="single"/>
        </w:rPr>
        <w:t>Предстоящи обучения за бенефициентите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аправена е оценка на капацитета на всички бенефициенти на ОПРР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Анализирани са потребностите от обучение на бенефициентите на ОПРР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Изработена е Програма за обучение на бенефициентите на ОПРР за периода 2008-2010г.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Изработен е план за действие за периода 2008-2010г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ата за обучение и планът за действие са получили одобрението на ЕК през м.юни 2006г. В процес на разработване е проект за изпълнение на плана за действие за укрепване на капацитета на бенефициентите, съгласно Операция 5.3 на Приоритетна ос 5 „Техническа помощ” от ОП „Регионално развити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ланът за действие за обучение на бенефициентите предвижда интервенции от </w:t>
      </w:r>
      <w:r>
        <w:rPr>
          <w:b/>
          <w:lang w:val="ru-RU"/>
        </w:rPr>
        <w:t>3 основни типа</w:t>
      </w:r>
      <w:r>
        <w:rPr>
          <w:lang w:val="ru-RU"/>
        </w:rPr>
        <w:t xml:space="preserve">, които ще се изпълняват през 2009г. и третират различни видове липса на капацитет и нужди: </w:t>
      </w:r>
    </w:p>
    <w:p>
      <w:pPr>
        <w:pStyle w:val="ListBullet"/>
        <w:spacing w:before="120" w:after="0"/>
        <w:jc w:val="both"/>
        <w:rPr>
          <w:lang w:val="ru-RU"/>
        </w:rPr>
      </w:pPr>
      <w:r>
        <w:rPr>
          <w:lang w:val="bg-BG"/>
        </w:rPr>
        <w:t xml:space="preserve">Обучение – да се развият оперативни познания, трайни умения, отношение и навици, които ще позволят на бенефициентите да разработват и внедряват проекти </w:t>
      </w:r>
    </w:p>
    <w:p>
      <w:pPr>
        <w:pStyle w:val="ListBullet"/>
        <w:spacing w:before="120" w:after="0"/>
        <w:jc w:val="both"/>
        <w:rPr>
          <w:lang w:val="ru-RU"/>
        </w:rPr>
      </w:pPr>
      <w:r>
        <w:rPr>
          <w:lang w:val="bg-BG"/>
        </w:rPr>
        <w:t xml:space="preserve">Пряко насочена подкрепа за разработване на проекти (консултации, техническа помощ) – да се запълнят празнините както по отношение на човешките ресурси и финансовия капацитет на спесифични целеви групи и за спесифични видове проекти и дейности по ОПРР </w:t>
      </w:r>
    </w:p>
    <w:p>
      <w:pPr>
        <w:pStyle w:val="ListBullet"/>
        <w:spacing w:before="120" w:after="0"/>
        <w:jc w:val="both"/>
        <w:rPr>
          <w:lang w:val="ru-RU"/>
        </w:rPr>
      </w:pPr>
      <w:r>
        <w:rPr>
          <w:lang w:val="bg-BG"/>
        </w:rPr>
        <w:t xml:space="preserve">Продължаващи консултации (на принципа „съпътстващ консултант”) – да се изчистят сравнително малки празнини и неотложна необходимост на значителен брой бенефициенти, свързани с идентификация на проекти, разработване, кандидатстване, внедряване, отчитане и пр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ейностите по изграждане на капацитета, представени в Плана за действие са неразделна част от управлението на ОПРР и ще бъдат извършени с финансовите ресурси на Приоритетна ос 5 Техническа помощ, сектор 5.3 Изграждане капацитета на бенефициентите на ОПР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 периода до юни 2009г. се предвиждат следните обучения и консултантска подкрепа: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  <w:u w:val="single"/>
        </w:rPr>
      </w:pPr>
      <w:r>
        <w:rPr>
          <w:rFonts w:cs="Arial"/>
          <w:b/>
        </w:rPr>
        <w:t>Общо обучение и обучение по специфична тематика</w:t>
      </w:r>
      <w:r>
        <w:rPr>
          <w:rFonts w:cs="Arial"/>
        </w:rPr>
        <w:t xml:space="preserve"> – </w:t>
      </w:r>
      <w:r>
        <w:rPr>
          <w:rFonts w:cs="Arial"/>
          <w:b/>
        </w:rPr>
        <w:t xml:space="preserve">1600 бенефициенти 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rFonts w:cs="Arial"/>
          <w:b/>
        </w:rPr>
        <w:t>Обученията ще бъдат насочени към:</w:t>
      </w:r>
    </w:p>
    <w:p>
      <w:pPr>
        <w:pStyle w:val="BodyText2"/>
        <w:numPr>
          <w:ilvl w:val="0"/>
          <w:numId w:val="3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изграждане на капацитет за разработване и изпълнението на интегрирани планове/стратегии за градско възстановяване;</w:t>
      </w:r>
    </w:p>
    <w:p>
      <w:pPr>
        <w:pStyle w:val="BodyText2"/>
        <w:numPr>
          <w:ilvl w:val="0"/>
          <w:numId w:val="3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изграждане на капацитет за използване на инструмента JESSICA във връзка с ОПРР;</w:t>
      </w:r>
    </w:p>
    <w:p>
      <w:pPr>
        <w:pStyle w:val="BodyText2"/>
        <w:numPr>
          <w:ilvl w:val="0"/>
          <w:numId w:val="3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изграждане на капацитет за прилагане на мерки за енергийна ефективност и използване на потенциала на възобновяемите източници на енергия;</w:t>
      </w:r>
    </w:p>
    <w:p>
      <w:pPr>
        <w:pStyle w:val="BodyText2"/>
        <w:numPr>
          <w:ilvl w:val="0"/>
          <w:numId w:val="3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изграждане на капацитет за подготовка на предпроектни проучвания/проучвания за осъществимост, оценка на търсенето и осъществимостта, социално-икономическа и финансова оценка, както и други видове техническа документация, необходима за подготовката на проекти за кандидатстване по операциите на ОПРР;</w:t>
      </w:r>
    </w:p>
    <w:p>
      <w:pPr>
        <w:pStyle w:val="BodyText2"/>
        <w:numPr>
          <w:ilvl w:val="0"/>
          <w:numId w:val="3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изграждане на капацитет по екологични въпроси във връзка с проектите по ОПРР, като оценка на въздействието върху околната среда (ОВОС), стартегически оценки на въздействието върху околната среда, свързани с НАТУРА 2000 и тяхното включване в подготовката и изпълнението на проектите по ОПРР.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  <w:u w:val="single"/>
        </w:rPr>
      </w:pPr>
      <w:r>
        <w:rPr>
          <w:rFonts w:cs="Arial"/>
          <w:b/>
        </w:rPr>
        <w:t>Специализирано обучение на бенефициентите по отделни операции на ОПРР - 1600 бенефициенти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</w:rPr>
      </w:pPr>
      <w:r>
        <w:rPr>
          <w:b/>
        </w:rPr>
        <w:t xml:space="preserve">Обучение за </w:t>
      </w:r>
      <w:r>
        <w:rPr>
          <w:rFonts w:cs="Arial"/>
          <w:b/>
        </w:rPr>
        <w:t>Разработване на проектни предложения и съптстваща документация към тях – 2200</w:t>
      </w:r>
      <w:r>
        <w:rPr>
          <w:b/>
        </w:rPr>
        <w:t xml:space="preserve"> </w:t>
      </w:r>
      <w:r>
        <w:rPr>
          <w:rFonts w:cs="Arial"/>
          <w:b/>
        </w:rPr>
        <w:t>бенефициенти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</w:rPr>
      </w:pPr>
      <w:r>
        <w:rPr>
          <w:b/>
        </w:rPr>
        <w:t xml:space="preserve">Обучение за Изпълнение на проекти (по сключени договори за предоставяне на безвъзмездна помощ) – 1750 </w:t>
      </w:r>
      <w:r>
        <w:rPr>
          <w:rFonts w:cs="Arial"/>
          <w:b/>
        </w:rPr>
        <w:t xml:space="preserve">бенефициенти 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</w:rPr>
      </w:pPr>
      <w:r>
        <w:rPr>
          <w:b/>
        </w:rPr>
        <w:t xml:space="preserve">Обучение на конкретните бенефициенти за разработване на рамкови програми и проектни фишове към тях – 35 </w:t>
      </w:r>
      <w:r>
        <w:rPr>
          <w:rFonts w:cs="Arial"/>
          <w:b/>
        </w:rPr>
        <w:t xml:space="preserve">бенефициенти </w:t>
      </w:r>
    </w:p>
    <w:p>
      <w:pPr>
        <w:pStyle w:val="Normal"/>
        <w:numPr>
          <w:ilvl w:val="2"/>
          <w:numId w:val="4"/>
        </w:numPr>
        <w:spacing w:before="120" w:after="120"/>
        <w:rPr>
          <w:b/>
          <w:b/>
        </w:rPr>
      </w:pPr>
      <w:r>
        <w:rPr>
          <w:b/>
        </w:rPr>
        <w:t xml:space="preserve">Консултантска помощ на бенефициентите за разработване/ изпълнение на проекти по ОПРР - 450 </w:t>
      </w:r>
      <w:r>
        <w:rPr>
          <w:rFonts w:cs="Arial"/>
          <w:b/>
        </w:rPr>
        <w:t>бенефициенти</w:t>
      </w:r>
    </w:p>
    <w:p>
      <w:pPr>
        <w:pStyle w:val="Normal"/>
        <w:spacing w:before="120" w:after="120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1" w:right="1282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иложение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иложение 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иложение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864"/>
        </w:tabs>
        <w:ind w:left="864" w:hanging="432"/>
      </w:pPr>
      <w:rPr/>
    </w:lvl>
    <w:lvl w:ilvl="1">
      <w:start w:val="1"/>
      <w:numFmt w:val="decimal"/>
      <w:lvlText w:val="%1.%2"/>
      <w:lvlJc w:val="left"/>
      <w:pPr>
        <w:tabs>
          <w:tab w:val="num" w:pos="2001"/>
        </w:tabs>
        <w:ind w:left="2001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9"/>
      </w:numPr>
      <w:suppressAutoHyphens w:val="true"/>
      <w:spacing w:before="280" w:after="240"/>
      <w:outlineLvl w:val="0"/>
    </w:pPr>
    <w:rPr>
      <w:rFonts w:eastAsia="HG Mincho Light J;Times New Roman"/>
      <w:b/>
      <w:bCs/>
      <w:iCs/>
      <w:color w:val="000000"/>
      <w:sz w:val="28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9"/>
      </w:numPr>
      <w:suppressAutoHyphens w:val="true"/>
      <w:spacing w:before="280" w:after="180"/>
      <w:outlineLvl w:val="1"/>
    </w:pPr>
    <w:rPr>
      <w:rFonts w:ascii="Arial" w:hAnsi="Arial" w:eastAsia="HG Mincho Light J;Times New Roman" w:cs="Arial"/>
      <w:b/>
      <w:color w:val="0000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9"/>
      </w:numPr>
      <w:suppressAutoHyphens w:val="true"/>
      <w:spacing w:before="280" w:after="280"/>
      <w:outlineLvl w:val="2"/>
    </w:pPr>
    <w:rPr>
      <w:rFonts w:eastAsia="HG Mincho Light J;Times New Roman" w:cs="Arial"/>
      <w:b/>
      <w:bCs/>
      <w:i/>
      <w:color w:val="000000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before="280" w:after="280"/>
      <w:outlineLvl w:val="4"/>
    </w:pPr>
    <w:rPr>
      <w:rFonts w:eastAsia="HG Mincho Light J;Times New Roman"/>
      <w:b/>
      <w:bCs/>
      <w:i/>
      <w:iCs/>
      <w:color w:val="00000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before="280" w:after="280"/>
      <w:outlineLvl w:val="5"/>
    </w:pPr>
    <w:rPr>
      <w:rFonts w:eastAsia="HG Mincho Light J;Times New Roman"/>
      <w:b/>
      <w:bCs/>
      <w:color w:val="00000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before="280" w:after="280"/>
      <w:outlineLvl w:val="6"/>
    </w:pPr>
    <w:rPr>
      <w:rFonts w:eastAsia="HG Mincho Light J;Times New Roman"/>
      <w:color w:val="000000"/>
      <w:lang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before="280" w:after="280"/>
      <w:outlineLvl w:val="7"/>
    </w:pPr>
    <w:rPr>
      <w:rFonts w:eastAsia="HG Mincho Light J;Times New Roman"/>
      <w:i/>
      <w:iCs/>
      <w:color w:val="000000"/>
      <w:lang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before="280" w:after="280"/>
      <w:outlineLvl w:val="8"/>
    </w:pPr>
    <w:rPr>
      <w:rFonts w:ascii="Arial" w:hAnsi="Arial" w:eastAsia="HG Mincho Light J;Times New Roman" w:cs="Arial"/>
      <w:color w:val="000000"/>
      <w:sz w:val="22"/>
      <w:szCs w:val="22"/>
      <w:lang w:eastAsia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Times New Roman" w:hAnsi="Times New Roman" w:eastAsia="Times New Roman" w:cs="Times New Roman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imaryvalue">
    <w:name w:val="primary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9"/>
      </w:numPr>
      <w:suppressAutoHyphens w:val="true"/>
      <w:spacing w:before="280" w:after="240"/>
    </w:pPr>
    <w:rPr>
      <w:rFonts w:eastAsia="HG Mincho Light J;Times New Roman"/>
      <w:b/>
      <w:color w:val="000000"/>
      <w:sz w:val="32"/>
      <w:lang w:eastAsia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1CharChar">
    <w:name w:val=" Знак Знак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Normalcentered">
    <w:name w:val="Normal centered"/>
    <w:basedOn w:val="Normal"/>
    <w:qFormat/>
    <w:pPr>
      <w:spacing w:lineRule="auto" w:line="360"/>
      <w:jc w:val="center"/>
    </w:pPr>
    <w:rPr>
      <w:rFonts w:ascii="Verdana" w:hAnsi="Verdana" w:cs="Verdana"/>
      <w:sz w:val="20"/>
      <w:szCs w:val="20"/>
    </w:rPr>
  </w:style>
  <w:style w:type="paragraph" w:styleId="Style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PACbullet">
    <w:name w:val="OPAC bullet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ListBullet">
    <w:name w:val="List Bullet"/>
    <w:basedOn w:val="Normal"/>
    <w:qFormat/>
    <w:pPr>
      <w:jc w:val="center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yperlink" Target="http://www.bgregio.e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39:00Z</dcterms:created>
  <dc:creator>VasilevI</dc:creator>
  <dc:description/>
  <cp:keywords/>
  <dc:language>en-US</dc:language>
  <cp:lastModifiedBy>sec219</cp:lastModifiedBy>
  <cp:lastPrinted>2008-05-13T15:41:00Z</cp:lastPrinted>
  <dcterms:modified xsi:type="dcterms:W3CDTF">2008-08-08T14:39:00Z</dcterms:modified>
  <cp:revision>2</cp:revision>
  <dc:subject/>
  <dc:title>НАПРЕДЪК ПО ИЗПЪЛНЕНИЕТО НА ОПЕРАТИВНИТЕ ПРОГРАМИ</dc:title>
</cp:coreProperties>
</file>