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 на проектите по Програма ФАР с бенефициент ФРПИ, за които временно е спряно разплащането с писмо на Националния ръководите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6"/>
        <w:gridCol w:w="1452"/>
        <w:gridCol w:w="1609"/>
        <w:gridCol w:w="2499"/>
        <w:gridCol w:w="2122"/>
        <w:gridCol w:w="1989"/>
        <w:gridCol w:w="1942"/>
      </w:tblGrid>
      <w:tr>
        <w:trPr/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/ Име договор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 на изпълнение на СМР</w:t>
            </w:r>
          </w:p>
        </w:tc>
        <w:tc>
          <w:tcPr>
            <w:tcW w:w="30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 изпълнение</w:t>
            </w:r>
          </w:p>
        </w:tc>
        <w:tc>
          <w:tcPr>
            <w:tcW w:w="2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ма Изпълнител</w:t>
            </w:r>
          </w:p>
        </w:tc>
        <w:tc>
          <w:tcPr>
            <w:tcW w:w="21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пълнение на строително-монтажните работи (%)</w:t>
            </w:r>
          </w:p>
        </w:tc>
        <w:tc>
          <w:tcPr>
            <w:tcW w:w="39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говорник от ИА Програма ФАР</w:t>
            </w:r>
          </w:p>
        </w:tc>
      </w:tr>
      <w:tr>
        <w:trPr/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работна програ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Финансов Меморандум</w:t>
            </w:r>
          </w:p>
        </w:tc>
        <w:tc>
          <w:tcPr>
            <w:tcW w:w="2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ерти от отдел „Наблюдение и контрол на изпълнението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ерт от отдел „Финансово управление”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0106.01-02 Рехабилитация и частична реконструкция на път ІІ-19 участък Симитли-Разлог - Строителство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3/2005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3/2008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6/20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"Места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рдан Йорданов / Анатоли Гинов</w:t>
            </w:r>
          </w:p>
        </w:tc>
        <w:tc>
          <w:tcPr>
            <w:tcW w:w="1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на Николова / Свилен Кали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/000-624-01.01 Рехабилитация и частична реконструкция на път ІІ-19 Разлог-Банско-Гоце Делчев-Садо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3/20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3/200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6/20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before="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одефтик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., Гърц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рдан Йорданов / Анатоли Гин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на Николова / Свилен Кали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/000-624-02.02 Строителство на втората тръба на тунела при км 327 на път E-79 (обходен път на Дупниц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1/20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/05/20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6/20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"Тинса-Ерко", Турц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вия Ангелова / Анатоли Гин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на Николова / Свилен Кали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2003-630.02.02 Строителство на подходен път до ГКПП Рудозем между България и Гър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6/20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6/20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200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"Рудозем" ("Щрабаг" и "Виастройинженеринг"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 Гинов / Силвия Ангело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на Николова / Свилен Кали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 016- 715.01.02 Път I-9 (E87) Строителство на път Малко Търново - ГКПП с Турция, включително обходен път на Малко Търно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3/2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05/20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еймо", Чешка Републ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рдан Йорданов / Силвия Захарие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лен Калинов / Ирена Николо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G 2004/016-782.01.01.02 Строителство на път II-80/E-85/ от Ново село то автомагистрала "Марица", км 0+000 до км 3+4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/20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" Пътни строежи" АД, Пловдив / "Мострой" АД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фан Карчев / Силвия Захарие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лен Калинов / Ирена Николо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G 2004/016-783.01.01.02 </w:t>
            </w:r>
            <w:r>
              <w:rPr>
                <w:spacing w:val="-6"/>
                <w:sz w:val="22"/>
                <w:szCs w:val="22"/>
                <w:lang w:val="ru-RU"/>
              </w:rPr>
              <w:t>Рехабилитация на път II-34 Плевен-Никопо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3/20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/200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СИ" АД, Стара Загора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фан Карчев / Йордан Йордан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на Николова / Свилен Кали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G 2005/017-454.01.01.02 Рехабилитациа на път II-86 Соколовци-Смолян-Средногорци от км 94+240 до км 125+3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2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20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20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JV</w:t>
            </w:r>
            <w:r>
              <w:rPr>
                <w:sz w:val="22"/>
                <w:szCs w:val="22"/>
              </w:rPr>
              <w:t xml:space="preserve"> "</w:t>
            </w:r>
            <w:r>
              <w:rPr>
                <w:sz w:val="22"/>
                <w:szCs w:val="22"/>
                <w:lang w:val="en-US"/>
              </w:rPr>
              <w:t>Enteclinos</w:t>
            </w:r>
            <w:r>
              <w:rPr>
                <w:sz w:val="22"/>
                <w:szCs w:val="22"/>
              </w:rPr>
              <w:t>", Гърц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фан Карчев / Силвия Захарие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на Николова / Свилен Калин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 2005/017-454.01.02 Увеличаване безопасността на път E-79 Дупница - Кулата, от km 333+168 to km 429+2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08/2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9/20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200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'Мостстрой-Пътприбор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итър Петров / Стефан Карче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 Хранова / Лидия Петко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G 2005/017-455.01.01.02 </w:t>
            </w: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Рехабилитация на път ІІ-81, участък „Монтана-Лом”, от км 102+388 до км 143+320.80”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2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11/2010*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1/200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ътстрой 92" А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гана Мутафчиева / Силвия Ангело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лен Калинов / Ирена Нико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включен 12-месеца гаранционен период</w:t>
      </w:r>
    </w:p>
    <w:sectPr>
      <w:type w:val="nextPage"/>
      <w:pgSz w:orient="landscape" w:w="16838" w:h="11906"/>
      <w:pgMar w:left="1411" w:right="1411" w:gutter="0" w:header="0" w:top="1267" w:footer="0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3:00Z</dcterms:created>
  <dc:creator>TenevaS</dc:creator>
  <dc:description/>
  <cp:keywords/>
  <dc:language>en-US</dc:language>
  <cp:lastModifiedBy>sec219</cp:lastModifiedBy>
  <dcterms:modified xsi:type="dcterms:W3CDTF">2008-08-08T12:53:00Z</dcterms:modified>
  <cp:revision>3</cp:revision>
  <dc:subject/>
  <dc:title>№ / Име договор</dc:title>
</cp:coreProperties>
</file>