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лан за действие за проекти: АМ „Струма” и АМ „Марица”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  <w:gridCol w:w="4674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ТЕЛСТВО НА АМ „СТРУМА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но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оворна институ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леж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готвяне и предаване за одобрение и съгласуване от УО в МТ на стандартни условия и методика за оценка на предложенията при избор н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ълнител на строителств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ПИ, М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 2008 г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пълнител на строителния надз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ПИ, М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.07 2008 г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работване и внасяне в МТ на проект на тръжна документация за Лот 1 (Долна Диканя–Дупница) за избор н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ълнител на строителств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2008 г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пълнител на строителния   надз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.08.2008 г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даване на Решение на МС за отчужденията за Лот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мври 2009 г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целарният план е предаден в първоначален вариант. Обявен е от община Радомир в ДВ бр.3 от 11.01.2008 г. и от община Дупница в ДВ бр.109 от 20.12.2007г. Доработват  се - удостоверения  за  поливност,  удостоверения  за  категоризация,  линейни   мрежи,  горски  фонд  и  др. На лице са сериозни проблеми при получаване на документите, необходими за комплектоване на парцеларния план и провеждането на отчуждителните процедури. Изискването да бъдат заплащани такси за издаване на удостоверения за поливност; удостоверения за категоризация на земеделските земи; скици на имоти; скици-проект на горски имоти; регистри от А до Е; таксационни характеристики; копия от горски карти; удостоверения за оценки и др. е неправомерно, тъй като е в нарушение на чл. 42 на ЗДС. Не се изпълнява Писмо № 0515-421 от 06.10.2006 г. на  МС. Системно не се изпълняват регламентираните срокове при провеждане на административните процедури по реда на чл.14б, ал. 3 и  чл.14в от Закона за горите. От администрацията на ДАГ се изискват документи, които не са законово регламентирани като: скици - проект на Горския фонд за утвърждаване на трасето; отделни преписки, съответстващи на собствеността; нотариална заверка на преписки и др. Очаква се парцеларния план да бъде коригиран и комплектован до 30.09.200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работване и внасяне в МТ на проект на тръжна документация за Лот 4 (Сандански–Кулата) за избор н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ълнител на строителств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2008 г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пълнител на строителния надз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.08.2008 г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даване на Решение на МС за отчужденията за Лот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0 г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рцеларният план е готов в първоначален вариант. Обявен е от община Петрич в ДВ бр. 26 от 07.03.2008 г. и от община Сандански в ДВ бр.26 от 07.03.2008 г. Община Сандански обжалва собственото си “обявяване” пред МРРБ. Планът се доработва. Проблемите на парцеларния план са аналогични на проблемите по ЛОТ 1. Община Сандански е обжалвала пред ВАС решението по ОВОС по отношение избора на трасе на АМ “Струма” на територията на общината. Искът е разгледан на заседание на ВАС - пето отделение, проведено на 14.05.2008 г. Следващото заседание на  съда е насрочено за 24.09.2008 г. До окончателното произнасяне на съда процедирането на парцеларните планове засягащи, община Сандански не е възможно.Парцеларният план за изместването на ЖП линия София - Кулата не е обявен, тъй като неговото изработване е възложено на по-късен етап. При комплектоването му се очакват вече описаните проблеми. Реалният срок за предаването на плана е 20.12.2008 г. Разработена е информация за преценка на необходимостта от ОВОС за изместването на жп линията. Очаква се становище от Община с.Генерал Тодор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 комплектоване на преписката същата ще бъде внесена за становище в МОСВ. Пацеларният план ще бъде процедиран след получаване на становище на МОС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Очаква се Решение на Министерския съвет за отчуждаване на засяганите от ЛОТ 4 земи до 30.03.201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гласуване на тръжните документации за избор на изпълнители на строителството и строителния надзор и утвърждаването им от Изпълнителния директор на ФРПИ з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, ФР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8 г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, ФР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8 г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 – обявяване на тръжни процедури за избор на изпълнител н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ств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08 г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ния надз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008 г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4 – обявяване на тръжни процедури за избор на изпълнител н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ств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8 г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ния надз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2008 г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ор на рамков консултант за подпомагане на  ФРПИ в дейностите по изготвяне на формуляри за кандидатств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вяне и внасяне в УО на формуляр за кандидатстване по Приоритетна ос  „Техническа помощ” на ОПТ за проект за техническа помощ, с цел наемане на рамков консултант, който да подпомага ФРПИ в дейностите по изготвяне на формуляри за кандидатстване за финансиране на проекти на ФРПИ от ОП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П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08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 избор на формуляра за кандидатстване от У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 в М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2008 г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ботване на проект на тръжна документация за избор на рамковия консулт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П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08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уване на проекта на тръжна документация за избор на рамковия консултант от М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08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вяване на тръжната процедура за избор на рамковия консулт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08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ване на рамков договор с консулта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08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вяне и внасяне в УО на формуляр за кандидатстване за Лот 1 и Лот 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пращане на писмо в МТ с предложение за реализирането на Лот 2 и Лот 3 на инженери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08 г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 получаване на становище от МТ ще се изготви подробен план за действие за реализирането на Лот 2 и подготовката на Лот 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  <w:gridCol w:w="4674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ОИТЕЛСТВО НА АМ „МАРИЦА”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 КМ 5 ДО КМ 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но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оворна институ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леж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работване и внасяне в МТ на проект на тръжна документация за избор н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ълнител на строителств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9.2008 г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пълнител на строителния надз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8 г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гласуване на тръжната документация за избор на изпълнители на строителството и строителния надзор и утвърждаването й от Изпълнителния директор на ФР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, ФР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08 г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ключване на отчуждителните процедур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дено  е  решение  на  Министерския  съвет  № 779 от 30.11.2007 г. / ДВ  бр. 104 от 11.12.2007 г./,  за  принудително  отчуждаване  на   земеделски  имоти  частна  собственост,  за  държавна  нужда  за изграждане  на  обект  АМ “Марица”. След  осигуряване  на  необходимите  средства  в  размер  на  3 500 000 лева и  внасянето  им  в  търговска  банка,  строителството  може  до  започне непосредствено след сключване на договорите за строителство и строителен надзо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вяване на тръжни процедури за избор на изпълнител н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ств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ПИ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2008 г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ния надз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ПИ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08 г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готвяне и внасяне в УО на формуляр за кандидатств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08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готвил: </w:t>
        <w:tab/>
        <w:tab/>
        <w:tab/>
        <w:tab/>
        <w:tab/>
        <w:tab/>
        <w:tab/>
        <w:tab/>
        <w:tab/>
        <w:tab/>
        <w:t>Съгласувал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.инж. Милош Поцков</w:t>
        <w:tab/>
        <w:tab/>
        <w:tab/>
        <w:tab/>
        <w:tab/>
      </w:r>
    </w:p>
    <w:p>
      <w:pPr>
        <w:pStyle w:val="Normal"/>
        <w:rPr/>
      </w:pPr>
      <w:r>
        <w:rPr>
          <w:b/>
          <w:i/>
          <w:sz w:val="22"/>
          <w:szCs w:val="22"/>
        </w:rPr>
        <w:t>Изпълнителен директор на</w:t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……………………………….д-р инж. Меглена Плугчиева</w:t>
      </w:r>
    </w:p>
    <w:p>
      <w:pPr>
        <w:pStyle w:val="Normal"/>
        <w:rPr/>
      </w:pPr>
      <w:r>
        <w:rPr>
          <w:b/>
          <w:i/>
          <w:sz w:val="22"/>
          <w:szCs w:val="22"/>
        </w:rPr>
        <w:t>Фонд „Републиканска пътна инфраструктура”</w:t>
        <w:tab/>
        <w:tab/>
        <w:tab/>
        <w:tab/>
        <w:tab/>
        <w:t>Заместник министър-председате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  <w:r>
        <w:rPr>
          <w:b/>
          <w:sz w:val="22"/>
          <w:szCs w:val="22"/>
        </w:rPr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Пламен Орешарски</w:t>
      </w:r>
    </w:p>
    <w:p>
      <w:pPr>
        <w:pStyle w:val="Normal"/>
        <w:ind w:left="7080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инистър на финансит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Петър Мутафчиев</w:t>
      </w:r>
    </w:p>
    <w:p>
      <w:pPr>
        <w:pStyle w:val="Normal"/>
        <w:ind w:left="7080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инистър на транспорта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иложение 2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49:00Z</dcterms:created>
  <dc:creator>Myuren Mustafov</dc:creator>
  <dc:description/>
  <cp:keywords/>
  <dc:language>en-US</dc:language>
  <cp:lastModifiedBy>sec219</cp:lastModifiedBy>
  <dcterms:modified xsi:type="dcterms:W3CDTF">2008-08-08T14:49:00Z</dcterms:modified>
  <cp:revision>2</cp:revision>
  <dc:subject/>
  <dc:title>План за действие за проекти: АМ „Струма” и АМ „Марица”</dc:title>
</cp:coreProperties>
</file>