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ПЛАН ЗА ИЗПЪЛНЕНИЕ НА ПРЕПОРЪКИ НА ОДИТИРАЩИ ИНСТИТУЦИИ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17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тираща институция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PM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на одита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08-15.05.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одита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е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 получаване на одитния докл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08</w:t>
            </w:r>
          </w:p>
        </w:tc>
      </w:tr>
    </w:tbl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558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татация</w:t>
            </w:r>
          </w:p>
          <w:p>
            <w:pPr>
              <w:pStyle w:val="Normal"/>
              <w:ind w:left="944" w:hanging="94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во на рис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b/>
                <w:b/>
              </w:rPr>
            </w:pPr>
            <w:r>
              <w:rPr>
                <w:b/>
              </w:rPr>
              <w:t>Действия на одитираната институ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>Отговорни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>
          <w:trHeight w:val="4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лабости при събирането, подреждането и архивирането на документи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тите на Отдел “Програма ИСПА-ЕС” ще осигурят последователното и навременно събиране и съхраняване на документите, включително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ъздаване на единна класификация за архивиране на документит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на съществуващите документи по проектите съобразно класификация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каниране на документите по проектит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работване на процедура за регулиране на процеса на архивиране на документит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едвайки създадената единна класификация на досиетата по проектите, работните досиета ще бъдат организирани по същия начин.</w:t>
            </w:r>
          </w:p>
          <w:p>
            <w:pPr>
              <w:pStyle w:val="Normal"/>
              <w:rPr/>
            </w:pPr>
            <w:r>
              <w:rPr/>
              <w:t xml:space="preserve">Определяне на служител/и отговорни за поддържането на работните досиета и архива по всеки проек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9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9.2008</w:t>
            </w:r>
          </w:p>
          <w:p>
            <w:pPr>
              <w:pStyle w:val="Normal"/>
              <w:rPr/>
            </w:pPr>
            <w:r>
              <w:rPr/>
              <w:t>31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8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омещенията на архива са твърде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с Заповед № РД 22-175 от 2.06.2008 г.на Изпълнителния Директор на ФРПИ, на Отдел “Програма ИСПА-ЕС” бе отпуснато допълнително помещение  за арх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ълнителен Директор на ФР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лабости при осигуряване на одитната пъ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спертите на Отдел “Програма ИСПА-ЕС” ще осигурят последователното и навременно събиране и съхраняване на документите. </w:t>
            </w:r>
          </w:p>
          <w:p>
            <w:pPr>
              <w:pStyle w:val="Normal"/>
              <w:rPr/>
            </w:pPr>
            <w:r>
              <w:rPr/>
              <w:t>Дейностите по констатация 1 ще създадат предпоставки за управление на риска в приемливи границ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 се прилагат препоръки от предходни о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пълнените препоръки от предходни одити са в процес на изпълнение и по-специално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общаване на констатации и препоръки от всички одитни/ контролни органи в обща база от данн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ализиране на степента на изпълнение на всяка констатация/ препоръка, включително от гледна точка на изпълнението на настоящия план за действи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 необходимост, създаване на допълнителен план за действие, който включва препоръки на контролни/ одитни органи, чието изпълнение не е засегнато от настоящите мерки за подобряване на системите за финансово управление и контрол, залагане на срокове и отговорни лица за изпълнението и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пълнение на мерките по предходната точка.</w:t>
            </w:r>
          </w:p>
          <w:p>
            <w:pPr>
              <w:pStyle w:val="Normal"/>
              <w:rPr/>
            </w:pPr>
            <w:r>
              <w:rPr/>
              <w:t>Стриктно прилагане на процедурата за анализ, планиране и изпълнение на констатации/ препоръки от одитни/ контролни органи, направени по отношение на дейностите по управление на проекти, финансирани по КФ (Регламент 1164/94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8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8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8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8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>
          <w:trHeight w:val="6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спазване на изисквания на ЗОП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миниране на констатираните слабости при спазването на ЗОП- съхраняване на пликовете с които са подадени офертите, създаване на входящ регистър за приетите тръжни оферти, различен от този на Деловодството на ФРПИ.</w:t>
            </w:r>
          </w:p>
          <w:p>
            <w:pPr>
              <w:pStyle w:val="Normal"/>
              <w:rPr/>
            </w:pPr>
            <w:r>
              <w:rPr/>
              <w:t>Мерки за оптимизиране на системата за финансово управление и контрол:</w:t>
            </w:r>
          </w:p>
          <w:p>
            <w:pPr>
              <w:pStyle w:val="Normal"/>
              <w:rPr/>
            </w:pPr>
            <w:r>
              <w:rPr/>
              <w:t xml:space="preserve">- по отношение на тръжни процедури, които са проведени, дейностите по констатации 1 и 3 ще допринесат за подобряване на одитната пъте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тановените пропуски,</w:t>
            </w:r>
            <w:r>
              <w:rPr>
                <w:lang w:val="ru-RU"/>
              </w:rPr>
              <w:t xml:space="preserve"> </w:t>
            </w:r>
            <w:r>
              <w:rPr/>
              <w:t xml:space="preserve">констатациите на одиторите от </w:t>
            </w:r>
            <w:r>
              <w:rPr>
                <w:lang w:val="en-US"/>
              </w:rPr>
              <w:t>KPMG</w:t>
            </w:r>
            <w:r>
              <w:rPr/>
              <w:t xml:space="preserve"> по тази точка и изискванията на ЗОП и свързаните с него нормативни актове ще послужат за създаване на контролен лист, чрез който да се следи за спазване на разпоредби и срокове при осъществяване на процедурите за възлагане на обществени поръ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 провеждане на нови обществени поръчки ще са осъществява текущ контрол върху качеството на попълнения контролен лист по предходната точка, както и за неговата адекват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на ФРПИ/ НАПИ и конкрет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ник отдел “Програма ИСПА-ЕС” и директор на дирекция „Обществени поръчки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на дирекция „Обществени поръчки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Неспазване на изисканите срокове по време на тръжната процед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гуряване на спазването на времевата рамка на процедурата за оценка, посредством мерките предприети по втората подточка на предходната констат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на дирекция “Обществени поръчки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лабости в процеса на оценка на тръжните оферти, наблюдавани от Делегацията на Европейската Коми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олзване на   методологията за оценка на офертите касаещи пътните проекти по ОП “Транспорт” след нейното утвърждаване от Министерството на Транспорта</w:t>
            </w:r>
          </w:p>
          <w:p>
            <w:pPr>
              <w:pStyle w:val="Normal"/>
              <w:rPr/>
            </w:pPr>
            <w:r>
              <w:rPr/>
              <w:t>Запознаване на всички служители в структурите, ангажирани с подготовка на тръжни документи, провеждане на търгове и предварителен контрол с изготвения анализ в процеса на подготовка за преминаване към РД по ИСПА на слабостите идентифицирани от делегацията на ЕК по тръжни процедури на пътни проекти, както и с анализите по отношение на тръжни процедури по други проекти по ИСПА (на ИА в МОСВ, МРРБ и МТ).</w:t>
            </w:r>
          </w:p>
          <w:p>
            <w:pPr>
              <w:pStyle w:val="Normal"/>
              <w:rPr/>
            </w:pPr>
            <w:r>
              <w:rPr/>
              <w:t>Прилагане на добрите практики, изведени от дейността на делегацията на ЕК преди преминаване към РД по ИСПА / КФ (Регламент 1164/94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ителите на съответните струк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Липсваща гаранция за участие в тръжната процедура на един от кандидат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ията за оценка на офертите ще осигури недопускането на констатирания случай на  непълно съответствие на оферент  спрямо административните изисквания, чрез прилагането на дейностите по констатация 5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 на Комисията за оценка на оферт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ъководител на структурата за предварителен контр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“Предварителен Контрол” в М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сигурност относно възможността за участие в проекта на ключови експерти, което не е било идентифицирано от Комисията за оценка по време на тръжната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очна констатация на оди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съответстваща документация в офертата на кандидат одобрен за изпълнител на 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ията за оценка на офертите няма да допуска каквито и да е съмнения за неспазване на изискванията, заложени в тръжната документация</w:t>
            </w:r>
          </w:p>
          <w:p>
            <w:pPr>
              <w:pStyle w:val="Normal"/>
              <w:rPr/>
            </w:pPr>
            <w:r>
              <w:rPr/>
              <w:t>Дейностите по констатация 5 ще допринесат за повишаване на качеството на тръжния процес, включително в тази обла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 на Комисията за оценка на оферт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ъководител на структурата за предварителен контр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“Предварителен Контрол” в М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пълно поставяне на инициали върху финансовите оф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яне на инициали на всяка страница от страна на Комисията за оценка на офертите</w:t>
            </w:r>
          </w:p>
          <w:p>
            <w:pPr>
              <w:pStyle w:val="Normal"/>
              <w:rPr/>
            </w:pPr>
            <w:r>
              <w:rPr/>
              <w:t>Дейностите по констатация 5 ще допринесат за повишаване на качеството на тръжния процес, включително в тази обла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 на Комисията за оценка на оферт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ъководител на структурата за предварителен контр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“Предварителен Контрол” в М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Непълно поставяне на инициали върху договори и анекс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ълнителният Директор на ФРПИ ще поставя свои инициали на всяка страница от договорите и анексите към 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жител от  дирекция „Обществени поръчки” ще следи пълното поставяне на инициали и подписи върху договори/ анек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ълнителния Директор на ФРП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на дирекция „Обществени поръчки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Липсващи документи при процедурата за подготовка на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ъщест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о комплектоване на документацията за подготовка на проекта.</w:t>
            </w:r>
          </w:p>
          <w:p>
            <w:pPr>
              <w:pStyle w:val="Normal"/>
              <w:rPr/>
            </w:pPr>
            <w:r>
              <w:rPr/>
              <w:t>Дейностите по констатация 1 ще подобрят одитната пътека по отношение на осъществени тръжни процеду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ъв вътрешните правила и процедури за изпълнение на проекти по ОП „Транспорт” и ОП „Регионално развитие” ще се разпише контролен лист за осигуряване на необходимото качество на документите за подготовка на проек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 - ЕС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ъководител на структурата, отговорна за управление на проекти по 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8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достатъчен контрол върху застрахователните полици и несъответствие с изискванията за гаранциите за добро изпълнение на проект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ържане на актуалността на застраховките и гаранциите за добро изпълнение, чрез въвеждане на специална контролна дейност в контролните листове за проверка на исканията за плащане на изпълнители по договори за строителство, доставки и услуги и чрез създаване и поддържане на регистър за гаранци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„Програма ИСПА - ЕС” и Началник Сектор “Финансово управление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Липсват месечни отчети за напредъка в досиетата по прое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ягване на подобни изолирани случаи на липси на документи.</w:t>
            </w:r>
          </w:p>
          <w:p>
            <w:pPr>
              <w:pStyle w:val="Normal"/>
              <w:rPr/>
            </w:pPr>
            <w:r>
              <w:rPr/>
              <w:t>Дейностите по констатация 1 ще допринесат за подобряване на качеството на документите и пълнотата на досиетата по проек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 са представени годишни отч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ъщест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ягване на подобни изолирани случаи на липси на документи.</w:t>
            </w:r>
          </w:p>
          <w:p>
            <w:pPr>
              <w:pStyle w:val="Normal"/>
              <w:rPr/>
            </w:pPr>
            <w:r>
              <w:rPr/>
              <w:t>Дейностите по констатация 1 ще допринесат за пълнотата на досиетата по проек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сващи отчети и документи в досиетата по прое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ягване на подобни изолирани случаи на липси на документ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ейностите по констатация 1 ще допринесат за пълнотата на досиетата по проек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абавяне на докладване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ъщест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кане на закъснения при докладване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лабости при одобрението и наличието на втори подпис в месечните отч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ягване на изолираните случаи на неспазване на системата за повторна проверка. В случаите на заместване на служители ще се осигури проверка от необходимия брой служители със съответната квалифик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ъдържанието на месечните отчети за напредъка не е в съответствие с установените изиск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ъществ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тролния лист за подготовка на месечните отчети за напредъка се включва проверка за за наличието на дневен ред и протоколи от месечните, седмични и извънредни  срещи за напредъка на проекта, както и за съответствие между документи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Сектор “Изпълнение и наблюдение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роверките на място не отговарят на планиран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ягване на закъснение при провеждане на проверките на мя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Сектор “Изпълнение и наблюдение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Липсващи контролни лист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ктно попълване и гарантирана наличност на контролните листове.</w:t>
            </w:r>
          </w:p>
          <w:p>
            <w:pPr>
              <w:pStyle w:val="Normal"/>
              <w:rPr/>
            </w:pPr>
            <w:r>
              <w:rPr/>
              <w:t>Дейностите по констатация 1 ще допринесат за пълнотата на досиетата по проектите, включително наличието на всички приложими контролни листо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Извършени са плащания преди да бъдат подписани договори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отивите на ФРПИ за конкретния цитиран случай бяха подробно обяснени и приети от МФ и ЕК. Предвид факта, че става въпрос за единичен и изолиран случай, не се предвиждат никакви  конкретни последващи действ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лабости при счетоводните пр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зяване на всички цитирани счетоводни записи в оборотната ведомост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ейностите по констатация 19 ще допринесат за преодоляване на констатираната слабост в счетоводните прак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Сектор “Бюдже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07.200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Организационна структура и капац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опълване на всички вакантни места и пози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0.200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ланиране на човешките ресур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ане на Плана за човешките ресур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0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Политика на заместв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на Плана за замества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0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Декларация за конфиденциалност и безпристрастност и Етичен Кодек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знаване на служителите с Етичния кодекс</w:t>
            </w:r>
          </w:p>
          <w:p>
            <w:pPr>
              <w:pStyle w:val="Normal"/>
              <w:rPr/>
            </w:pPr>
            <w:r>
              <w:rPr/>
              <w:t>Подписване на  Декларацията за липса на конфликт на интереси от всички служители на Отдел “Програма ИСПА-Е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0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Оценяване на служителите (атест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веждане на атестация на служителите (при промяна на Закона за пътищ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Об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яване на нуждите на служителите на обучения Подготовка на индивидуални планове за обучение на служителите на Отдел “Програма ИСПА-Е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Текучество и задържане н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на план за действие за задържане на персо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Сектор “Човешки ресурс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редаване на рабо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ване на правила (процедура) за предаване на задължен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ик Отдел “Програма ИСПА-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лед преобразуването на УО по КФ в НАПИ в Междинно Звено, функциите на предварителен контрол ще бъдат предадени на Министерството н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вен от:</w:t>
            </w:r>
          </w:p>
          <w:p>
            <w:pPr>
              <w:pStyle w:val="Normal"/>
              <w:rPr/>
            </w:pPr>
            <w:r>
              <w:rPr/>
              <w:t>Име: инж. Василка Костадинова</w:t>
            </w:r>
          </w:p>
          <w:p>
            <w:pPr>
              <w:pStyle w:val="Normal"/>
              <w:rPr/>
            </w:pPr>
            <w:r>
              <w:rPr/>
              <w:t>Длъжност: Началник Отдел “Програма ИСПА-ЕС”</w:t>
            </w:r>
          </w:p>
          <w:p>
            <w:pPr>
              <w:pStyle w:val="Normal"/>
              <w:rPr/>
            </w:pPr>
            <w:r>
              <w:rPr/>
              <w:t>Дата: 04.08.2008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одпи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 от</w:t>
            </w:r>
            <w:r>
              <w:rPr>
                <w:lang w:val="ru-RU"/>
              </w:rPr>
              <w:t xml:space="preserve"> :</w:t>
            </w:r>
          </w:p>
          <w:p>
            <w:pPr>
              <w:pStyle w:val="Normal"/>
              <w:rPr/>
            </w:pPr>
            <w:r>
              <w:rPr/>
              <w:t>Име: инж. Милош Поцков</w:t>
            </w:r>
          </w:p>
          <w:p>
            <w:pPr>
              <w:pStyle w:val="Normal"/>
              <w:rPr/>
            </w:pPr>
            <w:r>
              <w:rPr/>
              <w:t>Длъжност: Изпълнителен Директор на ФРПИ</w:t>
            </w:r>
          </w:p>
          <w:p>
            <w:pPr>
              <w:pStyle w:val="Normal"/>
              <w:rPr/>
            </w:pPr>
            <w:r>
              <w:rPr/>
              <w:t>Дата: 04.0.2008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одпис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4:00Z</dcterms:created>
  <dc:creator>ATosheva</dc:creator>
  <dc:description/>
  <cp:keywords/>
  <dc:language>en-US</dc:language>
  <cp:lastModifiedBy>sec219</cp:lastModifiedBy>
  <cp:lastPrinted>2008-07-30T13:32:00Z</cp:lastPrinted>
  <dcterms:modified xsi:type="dcterms:W3CDTF">2008-08-08T12:54:00Z</dcterms:modified>
  <cp:revision>2</cp:revision>
  <dc:subject/>
  <dc:title>No</dc:title>
</cp:coreProperties>
</file>