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 ДЕЙСТВ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 АНЕКС 1 ОТ РЕШЕНИЕ НА ЕК (С 2008) 3937/2 ОТ 23.07.2008 Г.</w:t>
      </w:r>
    </w:p>
    <w:tbl>
      <w:tblPr>
        <w:tblW w:w="15592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827"/>
        <w:gridCol w:w="3665"/>
        <w:gridCol w:w="2520"/>
      </w:tblGrid>
      <w:tr>
        <w:trPr>
          <w:tblHeader w:val="true"/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Мерки, които трябва да се предприемат във връзка със структурите и процедурите за финансов контр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чаквани крайни резулта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сновни действия и Отговорни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</w:t>
            </w:r>
          </w:p>
        </w:tc>
      </w:tr>
      <w:tr>
        <w:trPr>
          <w:trHeight w:val="622" w:hRule="atLeast"/>
        </w:trPr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 Общ надзор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1. Национален ръководител</w:t>
            </w:r>
          </w:p>
          <w:p>
            <w:pPr>
              <w:pStyle w:val="Normal"/>
              <w:spacing w:before="120" w:after="0"/>
              <w:rPr/>
            </w:pPr>
            <w:r>
              <w:rPr/>
              <w:t>a) Националният ръководител трябва да анализира внедрените в рамките на EDIS системи за управление и контрол, за да открие рисковете и недостатъците в структурата на системите или в тяхното прилагане и да си състави съответните изводи за в бъдеще. Той трябва да провежда периодично практически занятия за оценка на рисковете с изпълнителните агенции, за да се дефинират предварително проблемните области и необходимите корективни мерки.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Анализът трябва да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разкрива слабостите в структурата на системата за управление и контрол или в нейното прилагане, които са довели до нередностите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оценява предишни слабости в съответствие с потенциалното и реалното им въздействие върху изпълнението на програма и рисковете;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ави оценка на разкритите нередности, като отчита всички най-нови данни и резултатите от всички одити и разследвания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реценява целесъобразността и въздействието на вече предприети мерки;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- формулира допълнителни действия за овладяване на разкритите слабости, включително да разяснява защо се очаква тези нови действия да бъдат по-ефективни от предишнит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Text1"/>
              <w:spacing w:before="120" w:after="360"/>
              <w:ind w:left="0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) Цялостен анализ от страна на НР на причините за разкритите системни слабости и рисковете за в бъдеще. Подробен списък на предприетите корективни мерки и на предложения за по-нататъшни мерки, които ще бъдат предприети от Националния координатор на помощите (НК), Националния фонд, ръководителите на програми (РП), изпълнителните агенции, старши програмните ръководители (СПР) и външни участници, като се посочва как всяка една от разкритите слабости и всеки риск ще бъдат отстранени. </w:t>
            </w:r>
          </w:p>
          <w:p>
            <w:pPr>
              <w:pStyle w:val="Text1"/>
              <w:spacing w:before="120" w:after="360"/>
              <w:ind w:left="0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Text1"/>
              <w:spacing w:before="120" w:after="360"/>
              <w:ind w:left="0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Text1"/>
              <w:spacing w:before="120" w:after="360"/>
              <w:ind w:left="0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Text1"/>
              <w:spacing w:before="0" w:after="120"/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eastAsia="Arial Unicode MS"/>
              </w:rPr>
              <w:t xml:space="preserve">а) Националният ръководител подпомаган от дирекция „Национален фонд” възлага извършването на анализ на външен консултант/ одитор на системите за управление и контрол в Изпълнителните агенции, ръководени от Ръководителите програма ФАР. </w:t>
            </w:r>
          </w:p>
          <w:p>
            <w:pPr>
              <w:pStyle w:val="Text1"/>
              <w:ind w:left="0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Възлагането на тази дейност да се извърши по Рамков договор „Извършване на одитни услуги на нуждите на МФ”, който предстои да бъде сключен.</w:t>
            </w:r>
          </w:p>
          <w:p>
            <w:pPr>
              <w:pStyle w:val="Text1"/>
              <w:ind w:left="0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 основата на анализа се обобщават корективните мерки, които да бъдат изпълнени от Националния координатор, Национален фонд, Ръководителите програма, Старши програмните ръководители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eastAsia="Arial Unicode MS"/>
                <w:b/>
                <w:b/>
                <w:u w:val="single"/>
              </w:rPr>
            </w:pPr>
            <w:r>
              <w:rPr>
                <w:rFonts w:eastAsia="Arial Unicode MS"/>
                <w:b/>
                <w:u w:val="single"/>
              </w:rPr>
              <w:t>Отговорен: Д.Ивановски, Л.Дацов, К.Ананиев, С.Кова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eastAsia="Arial Unicode MS"/>
                <w:b/>
                <w:b/>
                <w:u w:val="single"/>
              </w:rPr>
            </w:pPr>
            <w:r>
              <w:rPr>
                <w:rFonts w:eastAsia="Arial Unicode MS"/>
                <w:b/>
                <w:u w:val="single"/>
              </w:rPr>
            </w:r>
          </w:p>
          <w:p>
            <w:pPr>
              <w:pStyle w:val="Text1"/>
              <w:ind w:left="0" w:hanging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а) Срок за възлагане на конкретната поръчка от Министерство на финансите след представяне от Националния ръководител на техническо задание (до 5 дни от сключването на рамковия договор „Извършване на одитни услуги на нуждите на МФ”)</w:t>
            </w:r>
          </w:p>
          <w:p>
            <w:pPr>
              <w:pStyle w:val="Text1"/>
              <w:ind w:left="0" w:hanging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eastAsia="Arial Unicode MS"/>
                <w:b/>
              </w:rPr>
              <w:t xml:space="preserve">Срок за предоставяне на анализа от външния одитор </w:t>
            </w:r>
            <w:r>
              <w:rPr>
                <w:rFonts w:eastAsia="Arial Unicode MS"/>
                <w:b/>
                <w:lang w:val="ru-RU"/>
              </w:rPr>
              <w:t>30</w:t>
            </w:r>
            <w:r>
              <w:rPr>
                <w:rFonts w:eastAsia="Arial Unicode MS"/>
                <w:b/>
              </w:rPr>
              <w:t xml:space="preserve"> дни от възлагането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 за обобщаване от Националния ръководител до 5 работни дни от предоставяне на окончателните резултати от външния одитор.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eastAsia="Arial Unicode MS"/>
                <w:b/>
                <w:b/>
              </w:rPr>
            </w:pPr>
            <w:r>
              <w:rPr/>
              <w:t>б) НР трябва да разработи цялостна стратегия за надзор и да състави подробен списък с мерки, адресирани към всички управленски равнища, чиято цел е да гарантират, че системите функционират в съответствие с принципите за добро финансово управл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</w:rPr>
              <w:t xml:space="preserve">б) Документ, съдържащ цялостна </w:t>
            </w:r>
            <w:r>
              <w:rPr>
                <w:rFonts w:eastAsia="Arial Unicode MS"/>
                <w:strike/>
              </w:rPr>
              <w:t>стратегия</w:t>
            </w:r>
            <w:r>
              <w:rPr>
                <w:rFonts w:eastAsia="Arial Unicode MS"/>
              </w:rPr>
              <w:t xml:space="preserve"> методология. Списък на мерките, които НР вече е предприел и ще предприеме в изпълнение на стратегията за надзор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) Разработването на документа се координира и обобщава от Националния ръководител  с подкрепата на външния одитор 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Д.Иван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б) Тази дейност ще бъде част от обществената поръчка, която е описаната по-горе и за нея важат горните срокове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2. Разкриване и докладване за нередност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) Трябва да се разясни ролята на Службата за координиране на борбата с измамите (AFCOS) в разкриването и преследването на нередности и предполагаеми случаи на измами; трябва да се очертаят ясни процедури за докладване между изпълнителните агенции, НР, служителят, отговарящ за нередностите, и AFCOS. Единна база данни трябва да съдържа цялата информация по тези въпроси; трябва да се обезпечи редовно докладване на всяко тримесечие до Европейската служба за борба с измамите (OLAF) и ГД „Разширяване“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u w:val="single"/>
              </w:rPr>
            </w:pPr>
            <w:r>
              <w:rPr>
                <w:rFonts w:eastAsia="Arial Unicode MS"/>
                <w:b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i/>
                <w:i/>
                <w:u w:val="single"/>
              </w:rPr>
            </w:pPr>
            <w:r>
              <w:rPr>
                <w:rFonts w:eastAsia="Arial Unicode MS"/>
                <w:b/>
                <w:i/>
                <w:u w:val="single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) Представяне на преработената законова база, на информация за указанията за докладване и на базата данни. Изясняване на ролята на служителя, отговарящ за нередностите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24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а) Изпълнение на мерките на ЕС и изготвяне на детайлна информация съгласно изискванията на ЕС от дирекция  „Координация с борбата с правонарушенията засягащи финансовите интереси на ЕО” в МС (Секретариат на Съвета на </w:t>
            </w:r>
            <w:bookmarkStart w:id="0" w:name="OLE_LINK4"/>
            <w:bookmarkStart w:id="1" w:name="OLE_LINK3"/>
            <w:r>
              <w:rPr>
                <w:rFonts w:eastAsia="Arial Unicode MS"/>
              </w:rPr>
              <w:t>AFCOS</w:t>
            </w:r>
            <w:bookmarkEnd w:id="0"/>
            <w:bookmarkEnd w:id="1"/>
            <w:r>
              <w:rPr>
                <w:rFonts w:eastAsia="Arial Unicode MS"/>
              </w:rPr>
              <w:t>), със съдействието на Националния ръководител, Ръководителите програма и конкретните служители по нередностите, във всяка Изпълнителна агенция. При необходимост със съдействието на Съдебната власт и ДАНС.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Н.Дякова, Д.Ивановски, К.Ананиев, С.Кова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а) Срок: 01.09.2008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б) НР трябва да внесе преработен и изчерпателен доклад за всички разкрити нередности и случаи на измами. Докладът трябва да съдържа описание на типологията на нередностите, както и оценка на финансовото отражение и възможните последствия в по-широк план (системен характер). Трябва да се предостави и съответната информация за предприетите по тези случаи действия. </w:t>
            </w:r>
          </w:p>
          <w:p>
            <w:pPr>
              <w:pStyle w:val="Normal"/>
              <w:spacing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б) Внасяне на преработен и изчерпателен доклад.</w:t>
            </w:r>
          </w:p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 Unicode MS"/>
              </w:rPr>
              <w:t>б) Националния ръководител, подпомаган Национален фонд и от AFCOS и с прякото участие на Ръководителите програма и служителите по нередности в Изпълнителните агенции да подготви подробен доклад за всички нередности към 15.09.2008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Д.Ивановски, Н.Дякова, К.Ананиев, С.Кова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б)Срок за Ръководителите програма да предоставят на Националния ръководител 18.09.2008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 за Националния ръководител за обобщаване: 23.09.2008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в) Целият персонал, участващ в управлението на средства на ЕС, трябва да е специално обучен, да умее да разпознава нередности/измами и да познава задълженията си за разкриване и докладване на нередности/предполагаеми случаи на изма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в) Доказателства за дадени указания и проведено обучение. Списък на лицата, които са преминали/ще преминат обучение.</w:t>
            </w:r>
          </w:p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 Unicode MS"/>
              </w:rPr>
              <w:t>в) Изпълнение на мерките на ЕС по отношение на обучението и предоставяне на информация/доклад е отговорност на дирекция  „Координация с борбата с правонарушенията засягащи финансовите интереси на ЕО” в МС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Н.Дякова, К.Ананиев, С.Ковачев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Националния ръководител да представи отново издадените инструкции по отношение на процедурата по идентифициране и докладване на нередности 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Д.Иван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 Unicode MS"/>
                <w:b/>
              </w:rPr>
              <w:t>в) Срок за Секретариата на AFCOS: до 20.08.2008 да бъде разработена конкретна програма за постоянно обучение на всички служители, по програма ФАР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 за Националния ръководител до 04.08.2008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г) Да се осигури въвеждането на ясни процедури за лицата, които докладват за нередности, като тези процедури се оповестят както на персонала, работещ по ФАР, така и на заинтересовани трети страни (като участници в търгове).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г) Списък на конкретните мерки, предприети за укрепване на системата за докладване на нередности и информация за въведените процедури.</w:t>
            </w:r>
          </w:p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г) дирекция „Координация с борбата с правонарушенията засягащи финансовите интереси на ЕО в МС и Националния ръководител подпомагани от Ръководителите програма и служителите по нередности в Изпълнителните агенции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 Н.Дякова, Д.Ивановски,  К.Ананиев, С.Кова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 Unicode MS"/>
                <w:b/>
              </w:rPr>
              <w:t>г)Срок: до 15.09.2008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eastAsia="Arial Unicode MS"/>
                <w:b/>
                <w:b/>
              </w:rPr>
            </w:pPr>
            <w:r>
              <w:rPr/>
              <w:t>д) Да се състави списък на всички физически и юридически лица, които са признати за виновни за участие в нередности и измами, засягащи средства на ЕС или се разследват на подобно основание. Всички изпълнителни агенции трябва да имат достъп до този списъ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 Unicode MS"/>
              </w:rPr>
              <w:t>д) Копие от съставения оперативен списък.</w:t>
            </w:r>
          </w:p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 Unicode MS"/>
              </w:rPr>
              <w:t>д) Секретариата на AFCOS -дирекция  „Координация с борбата с правонарушенията засягащи финансовите интереси на ЕО в МС (със съдействие от ОЛАФ) и където е необходимо ДАНС и Прокуратурата за изготвят списъка съвместно с Ръководителите програма, подпомагани от служителите по нередности в ИА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 Н.Дякова,  К.Ананиев, С.Ковачев съвместно с ДАНС и Прокурату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)Срок: до 15.09.2008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22" w:hRule="atLeast"/>
        </w:trPr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 Функциониране на изпълнителните агенции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1. Изпълнителна агенция към Министерство на регионалното развитие и благоустройството (МРРБ)</w:t>
            </w:r>
          </w:p>
          <w:p>
            <w:pPr>
              <w:pStyle w:val="Text1"/>
              <w:spacing w:before="120" w:after="0"/>
              <w:ind w:left="0" w:hanging="0"/>
              <w:rPr/>
            </w:pPr>
            <w:r>
              <w:rPr/>
              <w:t>a) НР трябва да направи консолидиран анализ на работното натоварване, като интегрира анализите за работното натоварване, изготвени от старши програмните ръководители. В сфери, които са ключови за доброто финансово управление, персоналът трябва да се увеличи в съответствие с анализа на работното натоварване. Трябва да се изготвят цялостни планове за обучението на персонала в тези органи.</w:t>
            </w:r>
          </w:p>
          <w:p>
            <w:pPr>
              <w:pStyle w:val="Normal"/>
              <w:spacing w:before="0" w:after="0"/>
              <w:rPr>
                <w:rFonts w:eastAsia="Arial Unicode MS"/>
                <w:b/>
                <w:b/>
                <w:u w:val="single"/>
              </w:rPr>
            </w:pPr>
            <w:r>
              <w:rPr>
                <w:rFonts w:eastAsia="Arial Unicode MS"/>
                <w:b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u w:val="single"/>
              </w:rPr>
            </w:pPr>
            <w:r>
              <w:rPr>
                <w:rFonts w:eastAsia="Arial Unicode MS"/>
                <w:b/>
                <w:u w:val="single"/>
              </w:rPr>
            </w:r>
          </w:p>
          <w:p>
            <w:pPr>
              <w:pStyle w:val="Normal"/>
              <w:spacing w:before="12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a) Консолидиран анализ на работното натоварване, изготвен от НР. Докладване за мерките, предприети с оглед резултатите от анализа, особено по отношение на отпускането на допълнителен персонал. Обобщение за проведеното обучение.</w:t>
            </w:r>
          </w:p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</w:rPr>
              <w:t xml:space="preserve">а) за извършването на този анализ е необходимо Ръководителите програма съвместно със Старши програмните ръководители да анализират обема и обхвата на проектите, които управляват, степента на делегиране на отговорности към Старши програмните ръководители и в резултат да изготвят актуализиран анализ на работното натоварване за цялата система.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</w:rPr>
              <w:t>Анализът да се представи на Националния ръководител.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 основата на анализа Ръководителят програма и Старши програмните ръководители да назначат необходимия персонал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</w:rPr>
              <w:t xml:space="preserve">Ръководителят програма и Старши програмните ръководители да изготвян анализ за нуждите от обучения на всички служители и да представят на националния ръководител актуализирана оценка на нуждите от обучение и планове за тяхното провеждане.  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ъщо така Ръководителя програма да представя на тримесечие на Националния ръководител обобщена информация за проведените обучения в Изпълнителната агенция и в Звената за управление на проекти.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С.Ковачев и всички СПР (съгласно приложения списък)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ционалния ръководител, подпомаган от Национален фонд обобщава получената информация и я представя на ЕК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 Д.Иван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а) Срок за Ръководителя програма в МРРБ до 15.09.2008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 за Националния ръководител: до 01.10.2008 и текущо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б) Изпълнителната агенция трябва да създаде адекватна методика за редовна проверка и удостоверяване на капацитета на старшите програмните ръководители (включително в рамките на ФРПИ) да управляват средства по ФАР в съответствие с принципите за добро финансово управление, като изясни основанията за тези оценки. Изпълнителната агенция трябва да предприеме необходимите корективни мерки за укрепване на този капацитет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  <w:t>б) Ясно становище на Изпълнителната агенция, основаващо се на създадената методика, за капацитета на старши програмните ръководители и представяне на анализ. Списък с предприети корективни мерки.</w:t>
            </w:r>
          </w:p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 Unicode MS"/>
              </w:rPr>
              <w:t>б) Под ръководството на Ръководителя програма Изпълнителната агенция да изготви методика за оценка, да направи оценка на капацитета на Старши програмните ръководители и на тази база, да изготви анализ и списък с предприетите мерки.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С.Ковачев и всички СПР (съгласно приложения списъ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 Unicode MS"/>
                <w:b/>
              </w:rPr>
              <w:t>б) Срок: до 15.09.2008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в) За да се избегнат подобни грешки в бъдеще, Националният ръководител трябва да гарантира провеждането на съответни корективни действия във връзка с подробните доклади на звената за предварителен контрол относно техните контролни проверки и отрицателни становища. Националният ръководител трябва да анализира функционирането на звената за предварителен контрол, за осигури тяхната независимост и професионализъм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  <w:t>в) Списък на предприетите корективни действия. Оценка на приноса на тези действия за избягване повтарящи се грешки. Осигуряване независимостта на звената за предварителен контрол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в) Ръководителят програма да осигури актуализирането на процедурите и статута на звената за предварителен контрол и да изготвят доклад за предприетите корективни мерки.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С.Ковачев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</w:rPr>
              <w:t>Националния ръководител да предостави отново дадените указания и информация за функциониране на системите за предварителен контрол и за независимостта на звената за предварителен контрол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 Д.Иван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 Unicode MS"/>
                <w:b/>
              </w:rPr>
              <w:t>в)Срок за Ръководителя програма в МРРБ: до 15.09.2008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: до 07.08.2008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г) Изпълнение на препоръките, съдържащи се в одиторските доклади за слабостите и лошото управление във ФРПИ, възложени от националните власти. Нов, независим одит на цялото финансово управление и на всички системи за контрол, функциониращи в момента във ФРПИ. Одитът трябва да включва одит на трансакции и конфликт на интереси по всички осъществявани към момента проекти, финансирани по програмата ФАР, както и одит на системите и операциите на Изпълнителната агенция по ФАР към МРРБ по всички проекти, в които бенефициер се явява ФРП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  <w:t>г) Убедителни примери за това, че са предприети действия по разкритията за високи рискове и препоръките в одиторските доклади.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) извършване на одит във ФРПИ и в Изпълнителната агенция по ФАР в МРРБ (КПМГ) възложен от Министъра на финансите  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</w:rPr>
              <w:t>На основа на резултатите от одита Ръководителя програма и Старши програмния ръководител да изготвят план да действие със срокове и отговорници за  изпълнение на препоръките в него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Ръководителя програма и Старши програмния ръководител да представят доклад и писмено потвърждение за предприети действия по разкритията за високи рискове и препоръките в предходните одиторски доклади на КПМГ, на ЕК и други.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  <w:u w:val="single"/>
              </w:rPr>
            </w:pPr>
            <w:r>
              <w:rPr>
                <w:rFonts w:eastAsia="Arial Unicode MS"/>
                <w:b/>
                <w:u w:val="single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С.Ковачев и М.Поц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 Unicode MS"/>
                <w:b/>
              </w:rPr>
              <w:t>г)Срок за извършване на одита: до 10.09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: до 5 дни от издаване на окончателния одитен доклад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: до 15.09.2008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2. ЦЗФД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  <w:t xml:space="preserve">a) НР трябва да направи консолидиран анализ на работното натоварване, като интегрира анализите за работното натоварване, изготвени от старши програмните ръководители. В сфери, които са ключови за доброто финансово управление, персоналът трябва да се увеличи в съответствие с анализа на работното натоварване. Трябва да се изготвят цялостни планове за обучението на персонала в тези органи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rFonts w:eastAsia="Arial Unicode MS"/>
              </w:rPr>
              <w:t>a) Консолидиран анализ на работното натоварване, изготвен от НР. Докладване за мерките, предприети с оглед резултатите от анализа, особено по отношение на отпускането на допълнителен персонал. Обобщение за проведеното обучение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а) за извършването на този анализ е необходимо Ръководителите програма съвместно със Старши програмните ръководители да анализират обема и обхвата на проектите, които управляват, степента на делегиране на отговорности към Старши програмните ръководители и в резултат да изготвят актуализиран анализ на работното натоварване за цялата система. 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нализът да се представи на Националния ръководител.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 основата на анализа Ръководителят програма и Старши програмните ръководители да назначат необходимия персонал.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ъководителят програма и Старши програмните ръководители да изготвян анализ за нуждите от обучения на всички служители и да представят на националния ръководител актуализирана оценка на нуждите от обучение и планове за тяхното провеждане.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</w:rPr>
              <w:t>Също така Ръководителя програма да представя на тримесечие на Националния ръководител обобщена информация за проведените обучения в Изпълнителната агенция и в Звената за управление на проекти.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К. Ананиев и всички СПР (съгласно приложения списък)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</w:rPr>
              <w:t xml:space="preserve">Националния ръководител, подпомаган от Национален фонд обобщава получената информация и я представя на ЕК 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Отговорен:  Д.Иван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  <w:b/>
              </w:rPr>
              <w:t>а)Срок за Ръководителя програма в МФ: до 25.09.2008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 за Националния ръководител: до 01.10.2008 и текущо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eastAsia="Arial Unicode MS"/>
                <w:b/>
                <w:b/>
              </w:rPr>
            </w:pPr>
            <w:r>
              <w:rPr/>
              <w:t>б) За да се избегнат подобни грешки в бъдеще, Националният ръководител трябва да гарантира провеждането на съответни корективни действия във връзка с подробните доклади на звената за предварителен контрол относно техни контролни проверки и отрицателни становища. Националният ръководител трябва да анализира функционирането на звената за предварителен контрол, за осигури тяхната независимост и професионализъ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б) Списък на предприетите корективни действия. Оценка на приноса на тези действия за избягване повтарящи се грешки. Осигуряване независимостта на звената за предварителен контрол.</w:t>
            </w:r>
          </w:p>
          <w:p>
            <w:pPr>
              <w:pStyle w:val="Normal"/>
              <w:spacing w:before="120" w:after="120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б) Ръководителят програма да осигури актуализирането на процедурите и статута на звената за предварителен контрол и да изготвят доклад за предприетите корективни мерки.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 xml:space="preserve">Отговорен: К. Ананиев 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ционалния ръководител да предостави отново дадените указания и информация за функциониране на системите за предварителен контрол и за независимостта на звената за предварителен контрол</w:t>
            </w:r>
          </w:p>
          <w:p>
            <w:pPr>
              <w:pStyle w:val="Normal"/>
              <w:spacing w:before="120" w:after="120"/>
              <w:jc w:val="left"/>
              <w:rPr>
                <w:iCs/>
              </w:rPr>
            </w:pPr>
            <w:r>
              <w:rPr>
                <w:rFonts w:eastAsia="Arial Unicode MS"/>
                <w:b/>
                <w:u w:val="single"/>
              </w:rPr>
              <w:t>Отговорен:  Д.Иван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б) Срок за Ръководителя програма в МФ: до 15.09.2008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  <w:b/>
              </w:rPr>
              <w:t>Срок за Националния ръководител: до 07.08.2008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</w:rPr>
            </w:pPr>
            <w:r>
              <w:rPr>
                <w:rFonts w:eastAsia="Arial Unicode MS"/>
                <w:b/>
              </w:rPr>
              <w:t>3. Конфликт на интереси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) Трябва да се приемат специални законови разпоредби, които дефинират „конфликта на интереси“ съобразно правилата на ЕС и съдържат съответните указания за изключване от тръжни процедури и процедури за сключване на договори, засягащи средства на ЕС, всички лица, които могат да се озоват в ситуация на възможен конфликт на интереси, включително разпоредби за персоналната отговорност на лица, нарушаващи задълженията.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a) Предоставяне на актуална информация за приложимото законодателство и за новите положения в него.</w:t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</w:rPr>
              <w:t xml:space="preserve">а) Изпраща се писмо до Народното събрание за ускоряване на времевата рамка за разглеждане и одобрение на проекта на Закон за конфликт на интереси 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Министерство на правосъдието да представи актуална информация за приложимото законодателство и за новите положения в него.</w:t>
            </w:r>
          </w:p>
          <w:p>
            <w:pPr>
              <w:pStyle w:val="Normal"/>
              <w:spacing w:before="120" w:after="120"/>
              <w:jc w:val="left"/>
              <w:rPr>
                <w:iCs/>
              </w:rPr>
            </w:pPr>
            <w:r>
              <w:rPr>
                <w:rFonts w:eastAsia="Arial Unicode MS"/>
                <w:b/>
                <w:u w:val="single"/>
              </w:rPr>
              <w:t>Отговорен:  Б.Раш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</w:rPr>
              <w:t>а) Срок: до 31.07.2008</w:t>
            </w:r>
          </w:p>
          <w:p>
            <w:pPr>
              <w:pStyle w:val="Normal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Срок: до 15.09.2008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б) Правилата в процедурите за възлагане на обществени поръчки трябва да се изменят, така че да гарантират достатъчната компетентност на членовете на оценителните комисии и спазването на тяхната независимост.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б) Представяне на изменените правила и на създадените условия за спазването им и на политика по отношение на оценителните комисии.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 xml:space="preserve">б)Министърът на икономиката и енергетиката (АОП) да изготви доклад за направените промени. </w:t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 xml:space="preserve">Изпраща се писмо до Народното събрание за ускоряване 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н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Cs/>
              </w:rPr>
              <w:t>времевата рамка за разглеждане и одобрение на проекта на изменение и допълнение на ЗОП</w:t>
            </w:r>
          </w:p>
          <w:p>
            <w:pPr>
              <w:pStyle w:val="Normal"/>
              <w:spacing w:before="120" w:after="120"/>
              <w:jc w:val="left"/>
              <w:rPr>
                <w:iCs/>
              </w:rPr>
            </w:pPr>
            <w:r>
              <w:rPr>
                <w:rFonts w:eastAsia="Arial Unicode MS"/>
                <w:b/>
                <w:u w:val="single"/>
              </w:rPr>
              <w:t>Отговорен: П.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б) Срок: до 15.08.2008</w:t>
            </w:r>
          </w:p>
          <w:p>
            <w:pPr>
              <w:pStyle w:val="Normal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а) Срок: до 31.07.2008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</w:rPr>
            </w:pPr>
            <w:r>
              <w:rPr>
                <w:iCs/>
              </w:rPr>
              <w:t>в) Представяне на изчерпателен преглед на възможни случаи на конфликт на интереси в управлението на средствата от ФАР в рамките на цялата систем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в) Докладване за разкритията и списък на предприетите корективни действи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Cs/>
              </w:rPr>
            </w:pPr>
            <w:r>
              <w:rPr>
                <w:iCs/>
              </w:rPr>
              <w:t>в) Изготвяне на заповед от заместник министър-председателя за изготвянето на преглед и доклад на Инспекторатите на министерствата, в които има Изпълнителни агенции по ФАР (МФ, МРРБ, МИЕ и МТСП)</w:t>
            </w:r>
          </w:p>
          <w:p>
            <w:pPr>
              <w:pStyle w:val="Normal"/>
              <w:spacing w:before="120" w:after="120"/>
              <w:jc w:val="left"/>
              <w:rPr>
                <w:iCs/>
              </w:rPr>
            </w:pPr>
            <w:r>
              <w:rPr>
                <w:rFonts w:eastAsia="Arial Unicode MS"/>
                <w:b/>
                <w:u w:val="single"/>
              </w:rPr>
              <w:t xml:space="preserve">Отговорен:  Ръководителите на инспекторатите на </w:t>
            </w:r>
            <w:r>
              <w:rPr>
                <w:b/>
                <w:iCs/>
                <w:u w:val="single"/>
              </w:rPr>
              <w:t xml:space="preserve">МФ, МРРБ, МИЕ и МТСП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Срок: до 31.07.2008</w:t>
            </w:r>
          </w:p>
          <w:p>
            <w:pPr>
              <w:pStyle w:val="Normal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</w:rPr>
              <w:t>в)Срок за извършване на прегледа и доклад: до 15.09.2008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. Роля на НК</w:t>
            </w:r>
          </w:p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  <w:t>Националният координатор трябва да следи дали резултатите и целите на проектите са постигнати по законосъобразен и ефективен начин. НК трябва да координира и оценява мониторинга, извършван от Ръководителите на програми, като Звената за изпълнение на програми анализират резултатите, а НК анализира и оценява наследени недостатъци и оставащи слабости и, когато е необходимо, провежда собствен допълнителен мониторин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Доклад на НК за ефективността на мониторинга и за мерките за отстраняване на разкрити слабост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Националният координатор да изготви доклад за ефективността на мониторинга и за мерките за отстраняване на идентифицираните слабости</w:t>
            </w:r>
          </w:p>
          <w:p>
            <w:pPr>
              <w:pStyle w:val="Normal"/>
              <w:spacing w:before="120" w:after="120"/>
              <w:jc w:val="left"/>
              <w:rPr>
                <w:iCs/>
              </w:rPr>
            </w:pPr>
            <w:r>
              <w:rPr>
                <w:rFonts w:eastAsia="Arial Unicode MS"/>
                <w:b/>
                <w:u w:val="single"/>
              </w:rPr>
              <w:t xml:space="preserve">Отговорен: Л.Дац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: до 15.09.2008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/>
        <w:b/>
      </w:rPr>
    </w:pPr>
    <w:r>
      <w:rPr>
        <w:b/>
      </w:rPr>
      <w:t>Приложение 6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07:00Z</dcterms:created>
  <dc:creator>Plamen</dc:creator>
  <dc:description/>
  <cp:keywords/>
  <dc:language>en-US</dc:language>
  <cp:lastModifiedBy>sec219</cp:lastModifiedBy>
  <cp:lastPrinted>2008-08-08T17:10:00Z</cp:lastPrinted>
  <dcterms:modified xsi:type="dcterms:W3CDTF">2008-08-08T14:10:00Z</dcterms:modified>
  <cp:revision>3</cp:revision>
  <dc:subject/>
  <dc:title>Мерки, които трябва да се предприемат във връзка със структурите и процедурите за финансов контрол</dc:title>
</cp:coreProperties>
</file>