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 ДЕЙСТВ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ДИРЕКЦИЯ „ИА ПРОГРАМА ФАР” ПРИ МРРБ</w:t>
      </w:r>
    </w:p>
    <w:tbl>
      <w:tblPr>
        <w:tblW w:w="15179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3650"/>
        <w:gridCol w:w="3783"/>
        <w:gridCol w:w="2162"/>
      </w:tblGrid>
      <w:tr>
        <w:trPr>
          <w:tblHeader w:val="true"/>
          <w:trHeight w:val="35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Мерки, които трябва да се предприемат според Решението на ЕК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чаквани крайни резулта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сновни действ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Arial Unicode MS"/>
                <w:b/>
              </w:rPr>
              <w:t>Срок/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Отговорни лица</w:t>
            </w:r>
          </w:p>
        </w:tc>
      </w:tr>
      <w:tr>
        <w:trPr>
          <w:trHeight w:val="35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. АНАЛИЗ НА РАБОТНОТО НАТОВАРВАНЕ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Р трябва да направи консолидиран анализ на работното натоварване, като интегрира анализите за работното натоварване, изготвени от старши програмните ръководители. В сфери, които са ключови за доброто финансово управление, персоналът трябва да се увеличи в съответствие с анализа на работното натоварване. Трябва да се изготвят цялостни планове за обучението на персонала в тези органи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 Unicode MS"/>
              </w:rPr>
              <w:t xml:space="preserve">1.1 Ръководителят програма (РП), съвместно със Старши програмните ръководители (СПР), да анализират обема и обхвата на проектите, степента на делегиране на отговорности към СПРи в резултат да изготвят актуализиран анализ на работното натоварване за Дирекция „ИА Програма ФАР”. 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 Unicode MS"/>
              </w:rPr>
              <w:t>1.2  Анализът да се представи на Националния ръководител.</w:t>
            </w:r>
          </w:p>
          <w:p>
            <w:pPr>
              <w:pStyle w:val="Normal"/>
              <w:spacing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napToGrid w:val="false"/>
              <w:spacing w:before="0" w:after="0"/>
              <w:ind w:right="252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Методика за постоянен анализ на работното натоварване в Дирекция „ИА Програма ФАР” и 9 СПР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Актуализирана оценка на нуждите от обучение и планове за тяхното провеждане.  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нсолидиран анализ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Да се подготви </w:t>
            </w:r>
            <w:r>
              <w:rPr>
                <w:rFonts w:eastAsia="Arial Unicode MS"/>
              </w:rPr>
              <w:t>техническо задание към външна консултантска фирма за възлагане извършването на анализ</w:t>
            </w:r>
            <w:r>
              <w:rPr>
                <w:rFonts w:eastAsia="Arial Unicode MS"/>
                <w:b/>
              </w:rPr>
              <w:t xml:space="preserve"> </w:t>
            </w:r>
            <w:r>
              <w:rPr>
                <w:rFonts w:eastAsia="Arial Unicode MS"/>
              </w:rPr>
              <w:t>на работното натоварване на ИА и 9 СПР, нуждите от персонал и обучения на всички служители в агенцията при МРРБ.</w:t>
            </w:r>
          </w:p>
          <w:p>
            <w:pPr>
              <w:pStyle w:val="Normal"/>
              <w:spacing w:before="0" w:after="0"/>
              <w:ind w:right="13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зготвяне от </w:t>
            </w:r>
            <w:r>
              <w:rPr/>
              <w:t>Дирекция „Административна” на МРРБ, на актуален отчет за статуса на текущите конкурси, преобразувания на длъжности и неуспешни конкурси и други предприети кадрови мерки заявени от ИА Програма Фар в МРРБ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137" w:hanging="0"/>
              <w:rPr/>
            </w:pPr>
            <w:r>
              <w:rPr/>
              <w:t>Анализ на работното натоварване, определяне на методика, оценяване на нуждите от обучение и нуждите от експерти в ИА и 9 СПР</w:t>
            </w:r>
          </w:p>
          <w:p>
            <w:pPr>
              <w:pStyle w:val="Normal"/>
              <w:spacing w:before="0" w:after="0"/>
              <w:ind w:right="137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/>
              <w:t>Да се обобщи и изпрати Консолидиран анализ на Н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4. 08. 2008 г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иректор И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П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.08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иректор И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П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 Unicode MS"/>
                <w:b/>
              </w:rPr>
              <w:t>Фирма-консултант: срок: 30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 Unicode MS"/>
                <w:b/>
              </w:rPr>
              <w:t>30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П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5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1.3 Въз основа на извършения анализ да се прецени необходимостта от назначаване на допълнителен персона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значаване и повишаване на квалификацията на служителите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значаване на  нови експерти в срок до 30.09.2008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Да бъдат предприети мерки за стартиране на необходимите процедури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Назначаване на персонал при наличие на допълнителни щатни бройки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1.10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иректор И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П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2. ОБУЧЕНИЕ НА ПЕРСОНАЛА </w:t>
            </w:r>
          </w:p>
          <w:p>
            <w:pPr>
              <w:pStyle w:val="Text1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b/>
              </w:rPr>
              <w:t xml:space="preserve">Да се изготвят актуални планове за обучението на персонала в дирекция „ИА Програма ФАР”. </w:t>
            </w:r>
          </w:p>
          <w:p>
            <w:pPr>
              <w:pStyle w:val="Text1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left="0" w:right="252" w:hanging="0"/>
              <w:rPr>
                <w:iCs/>
              </w:rPr>
            </w:pPr>
            <w:r>
              <w:rPr>
                <w:iCs/>
              </w:rPr>
              <w:t xml:space="preserve">План за обучение на персонала </w:t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left="0" w:right="252" w:hanging="0"/>
              <w:rPr>
                <w:iCs/>
              </w:rPr>
            </w:pPr>
            <w:r>
              <w:rPr>
                <w:iCs/>
              </w:rPr>
              <w:t>Планове за обучение на Звената за изпълнение на проекти и Старши Програмните Ръководители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 xml:space="preserve">Ръководителят програма  да изготви анализ за нуждите от обучения на служителите от Дирекцията и да представи на националния ръководител актуализирана оценка на нуждите от обучение и планове за тяхното провеждане.  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Ръководителят програма да представя на тримесечие на Националния ръководител обобщена информация за проведените обучения в Изпълнителната агенция и в Звената за управление на проект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иректор И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П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39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3. ПОДОБРЯВАНЕ АДМИНИСТРАТИВНИЯ КАПАЦИТ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1 Националният ръководител трябва да анализира функционирането на звената за предварителен контрол, да осигури тяхната независимост и професионализъм.</w:t>
            </w:r>
            <w:r>
              <w:rPr>
                <w:rFonts w:eastAsia="Arial Unicode MS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Ръководителят програма да осигури актуализирането на процедурите и статута на отдел „Предварителен контрол” и да изготви доклад за предприетите корективни мерки.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 xml:space="preserve">3.2 </w:t>
            </w:r>
            <w:r>
              <w:rPr>
                <w:b/>
              </w:rPr>
              <w:t>Изпълнителната агенция трябва да създаде адекватна методика за редовна проверка и удостоверяване на капацитета на старшите програмните ръководители (включително в рамките на ФРПИ) да управляват средства по ФАР в съответствие с принципите за добро финансово управление, като изясни основанията за тези оценки. Изпълнителната агенция трябва да предприеме необходимите корективни мерки за укрепване на този капацит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3 За да се избегнат подобни грешки в бъдеще, Националният ръководител трябва да гарантира провеждането на съответни корективни действия във връзка с подробните доклади на звената за предварителен контрол относно техните контролни проверки и отрицателни становища. Националният ръководител трябва да анализира функционирането на звената за предварителен контрол, за осигури тяхната независимост и професионализъ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3.4 </w:t>
            </w:r>
            <w:r>
              <w:rPr>
                <w:b/>
              </w:rPr>
              <w:t>Изпълнение на препоръките, съдържащи се в одиторските доклади за слабостите и лошото управление във ФРПИ, възложени от националните власти. Нов, независим одит на цялото финансово управление и на всички системи за контрол, функциониращи в момента във ФРПИ. Одитът трябва да включва одит на трансакции и конфликт на интереси по всички осъществявани към момента проекти, финансирани по програмата ФАР, както и одит на системите и операциите на Изпълнителната агенция по ФАР към МРРБ по всички проекти, в които бенефициер се явява ФРП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Cs/>
              </w:rPr>
              <w:t xml:space="preserve">Независими анализи на документацията, която постъпва в отдела за предварителния контрол, с пряко докладване на РП </w:t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Cs/>
              </w:rPr>
              <w:t>Анализ на функционирането на отдел за предварителен контрол; предложение за корективни мерки.</w:t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Попълване всички щатни бройки на отдел ПК</w:t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Предложения за корективни мерки в СПР</w:t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Методика, за текущо докладване на капацитета на старши програмните ръководители Корективни мерки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писък на предприетите корективни действия. Оценка на приноса на тези действия за избягване повтарящи се грешки. Осигуряване по-голяма независимостта на звената за предварителен контрол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rFonts w:eastAsia="Arial Unicode MS"/>
              </w:rPr>
              <w:t>Убедителни примери за това, че са предприети действия по разкритията за високи рискове и препоръките в одиторските доклади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52" w:hanging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ъставяне на задание за одиторска фирма </w:t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емане на одиторска фирма, чийто експерти да извършват паралелно второ ниво на предварителен контрол – изготвяне на становища до РП</w:t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нализ на функционирането според Процедурния наръчник; идентифициране на слабостите;</w:t>
            </w:r>
          </w:p>
          <w:p>
            <w:pPr>
              <w:pStyle w:val="Normal"/>
              <w:spacing w:before="0" w:after="0"/>
              <w:ind w:right="252" w:hanging="0"/>
              <w:jc w:val="left"/>
              <w:rPr/>
            </w:pPr>
            <w:r>
              <w:rPr>
                <w:rFonts w:eastAsia="Arial Unicode MS"/>
              </w:rPr>
              <w:t>Подготовка на препоръки за корективни действия в предварителния контрол.</w:t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/>
            </w:pPr>
            <w:r>
              <w:rPr>
                <w:iCs/>
              </w:rPr>
              <w:t>Анализ на функционирането на СПР от консултантската фирма.</w:t>
            </w:r>
            <w:r>
              <w:rPr>
                <w:rFonts w:eastAsia="Arial Unicode MS"/>
              </w:rPr>
              <w:t>Оценяване на системата от правомощия, одитни пътеки и документооборот на СПР</w:t>
            </w:r>
          </w:p>
          <w:p>
            <w:pPr>
              <w:pStyle w:val="Text1"/>
              <w:spacing w:before="0" w:after="0"/>
              <w:ind w:left="0" w:right="252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Ръководителят програма да  изготви доклад за предприетите корективни мерки.</w:t>
            </w:r>
          </w:p>
          <w:p>
            <w:pPr>
              <w:pStyle w:val="Text1"/>
              <w:spacing w:before="0" w:after="0"/>
              <w:ind w:left="0"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Text1"/>
              <w:spacing w:before="0" w:after="0"/>
              <w:ind w:left="0"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Text1"/>
              <w:spacing w:before="0" w:after="0"/>
              <w:ind w:left="0"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звършване на одит във ФРПИ и в Изпълнителната агенция по ФАР в МРРБ (КПМГ) възложен от Министъра на финансите  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 основа на резултатите от одита Ръководителя програма и Старши програмния ръководител да изготвят план да действие със срокове и отговорници за  изпълнение на препоръките в него.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Препоръки и пряко ангажиране на фирма консултант в предварителния контрол.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>Ръководителя програма и Старши програмния ръководител да представят доклад и писмено потвърждение за предприети действия по разкритията за високи рискове и препоръките в предходните одиторски доклади на КПМГ, на ЕК и други.</w:t>
            </w:r>
          </w:p>
          <w:p>
            <w:pPr>
              <w:pStyle w:val="Text1"/>
              <w:spacing w:before="0" w:after="0"/>
              <w:ind w:left="0"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1.08 2008 г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Експерти ПК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иректор И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П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.10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Фирма-консултант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 Unicode MS"/>
                <w:b/>
              </w:rPr>
              <w:t>30.10.2008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Фирма-консултант: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30.10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П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 за Ръководителя програма в МРРБ: до 15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  <w:b/>
              </w:rPr>
              <w:t>Срок за извършване на одита: до 10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Фирма-консултант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.09-30.11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: до 5 дни от издаване на окончателния одитен доклад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rFonts w:eastAsia="Arial Unicode MS"/>
                <w:b/>
              </w:rPr>
              <w:t>Срок: до 15.09.2008</w:t>
            </w:r>
          </w:p>
        </w:tc>
      </w:tr>
      <w:tr>
        <w:trPr>
          <w:trHeight w:val="4490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rFonts w:eastAsia="Arial Unicode MS"/>
                <w:b/>
              </w:rPr>
              <w:t>РАЗКРИВАНЕ И ДОКЛАДВАНЕ ЗА НЕРЕДНОСТИ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силване на капацитета за разкриване на нередност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евенция на нередности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писък на некоректни изпълнители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значаване на минимум още 1 сътрудник нередности, евентуално чрез командироване от друго министерство.</w:t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еминаване на акредитиран курс за нередности от всички експерти на ИА  </w:t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екуща актуализация на съществуващ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П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иректор И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тговорни за човешки ресурси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ътрудник неред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/>
        <w:b/>
      </w:rPr>
    </w:pPr>
    <w:r>
      <w:rPr>
        <w:b/>
      </w:rPr>
      <w:t>Приложение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14:00Z</dcterms:created>
  <dc:creator>DanielaDali</dc:creator>
  <dc:description/>
  <cp:keywords/>
  <dc:language>en-US</dc:language>
  <cp:lastModifiedBy>sec219</cp:lastModifiedBy>
  <dcterms:modified xsi:type="dcterms:W3CDTF">2008-08-08T14:14:00Z</dcterms:modified>
  <cp:revision>2</cp:revision>
  <dc:subject/>
  <dc:title>ПЛАН ЗА ДЕЙСТВИЕ НА ДИРЕКЦИЯ „ИА ПРОГРАМА ФАР” ПРИ МРРБ</dc:title>
</cp:coreProperties>
</file>