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УНИКАЦИОННА СТРАТЕГИЯ ЗА ПОДГОТОВКА НА ЧЛЕНСТВОТО НА БЪЛГАРИЯ В ЕВРОПЕЙСКИЯ СЪЮЗ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НА ПРОГРАМА ЗА 2005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ЧЕТ ЗА ИЗРАЗХОДВАНЕТО НА БЮДЖЕТА ПО ОТГОВОРНИ ИНСТИТУЦ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5530850" cy="3763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76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10"/>
                              <w:gridCol w:w="1800"/>
                              <w:gridCol w:w="18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говорни институции                                                                                                                                                                                по Работната програма за 2005 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зразходван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МС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 142 88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 049 838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Ф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93 00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4 447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З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9 00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48 926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РР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4 50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8 274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В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4 00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3 78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15 00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5 699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0 00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9 369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МИЕ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09 95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55 168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49 45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48 95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ТС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9 30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6 744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Вн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 895 00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 743 972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ВнР-министър по европейските въпрос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4 42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2 518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ОС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98 500 лв.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98 500 л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5 60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7 812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О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 40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7 106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ДАМ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2 00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1 988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М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10 00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9 836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БЩО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 000 000 л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 522 927 л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96.35pt;mso-wrap-distance-left:7.05pt;mso-wrap-distance-right:7.05pt;mso-wrap-distance-top:0pt;mso-wrap-distance-bottom:0pt;margin-top:13.3pt;mso-position-vertical-relative:text;margin-left:2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10"/>
                        <w:gridCol w:w="1800"/>
                        <w:gridCol w:w="18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Отговорни институции                                                                                                                                                                                по Работната програма за 2005 г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Изразходван бюджет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МС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 142 88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 049 838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Ф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93 00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4 447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З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9 00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8 926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РР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4 50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8 274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В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4 00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3 780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15 00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5 699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 00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9 369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МИЕ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9 95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55 168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9 45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8 950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ТСП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9 30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6 744 лв.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Вн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 895 00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 743 972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ВнР-министър по европейските въпрос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4 42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2 518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ОС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98 500 лв.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98 500 лв.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5 60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7 812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МО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 40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7 106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ДАМ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2 00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1 988 л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М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10 000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9 836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лв.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ОБЩО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 000 000 л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 522 927 л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21" w:right="110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23:00Z</dcterms:created>
  <dc:creator>ZDI</dc:creator>
  <dc:description/>
  <dc:language>en-US</dc:language>
  <cp:lastModifiedBy>maria</cp:lastModifiedBy>
  <cp:lastPrinted>2006-02-14T15:11:00Z</cp:lastPrinted>
  <dcterms:modified xsi:type="dcterms:W3CDTF">2006-02-28T11:23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5473325</vt:r8>
  </property>
  <property fmtid="{D5CDD505-2E9C-101B-9397-08002B2CF9AE}" pid="3" name="_AuthorEmail">
    <vt:lpwstr>zapostolova@mfa.government.bg</vt:lpwstr>
  </property>
  <property fmtid="{D5CDD505-2E9C-101B-9397-08002B2CF9AE}" pid="4" name="_AuthorEmailDisplayName">
    <vt:lpwstr>Zornitza Apostolova</vt:lpwstr>
  </property>
  <property fmtid="{D5CDD505-2E9C-101B-9397-08002B2CF9AE}" pid="5" name="_EmailSubject">
    <vt:lpwstr>budget distribution in word format</vt:lpwstr>
  </property>
  <property fmtid="{D5CDD505-2E9C-101B-9397-08002B2CF9AE}" pid="6" name="_ReviewingToolsShownOnce">
    <vt:lpwstr/>
  </property>
</Properties>
</file>