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46"/>
      </w:tblGrid>
      <w:tr>
        <w:trPr>
          <w:trHeight w:val="198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color w:val="008080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5315" cy="118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49" r="-9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30"/>
                <w:szCs w:val="30"/>
              </w:rPr>
              <w:t>EUROPEAN AVIATION SAFETY AGENCY</w:t>
            </w:r>
          </w:p>
          <w:p>
            <w:pPr>
              <w:pStyle w:val="Footnote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note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30"/>
                <w:szCs w:val="30"/>
              </w:rPr>
              <w:t>Application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80"/>
                <w:sz w:val="20"/>
                <w:szCs w:val="30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2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e one application form per competition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C</w:t>
            </w:r>
            <w:bookmarkStart w:id="0" w:name="Text1"/>
            <w:bookmarkEnd w:id="0"/>
            <w:r>
              <w:rPr>
                <w:rFonts w:cs="Arial" w:ascii="Arial" w:hAnsi="Arial"/>
                <w:b/>
                <w:color w:val="000080"/>
                <w:sz w:val="20"/>
              </w:rPr>
              <w:t>ompetition No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This number should be quoted in any correspondence.)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8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1"/>
      </w:tblGrid>
      <w:tr>
        <w:trPr>
          <w:trHeight w:val="4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lang w:val="fr-FR"/>
              </w:rPr>
              <w:t>Job Title</w:t>
            </w:r>
          </w:p>
        </w:tc>
        <w:tc>
          <w:tcPr>
            <w:tcW w:w="8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00" w:hRule="atLeast"/>
          <w:cantSplit w:val="true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You must fill in the application in full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The information provided in this application form is subject to EU legislation on protection of personal data and confidentiality of informa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205"/>
        <w:gridCol w:w="3723"/>
        <w:gridCol w:w="2994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.</w:t>
            </w:r>
          </w:p>
        </w:tc>
        <w:tc>
          <w:tcPr>
            <w:tcW w:w="320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Surname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Maiden name   </w:t>
            </w:r>
            <w:r>
              <w:rPr>
                <w:rFonts w:cs="Arial" w:ascii="Arial" w:hAnsi="Arial"/>
                <w:smallCaps/>
                <w:sz w:val="16"/>
                <w:lang w:val="fr-FR"/>
              </w:rPr>
              <w:t>(if applicable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Forename </w:t>
            </w:r>
          </w:p>
          <w:p>
            <w:pPr>
              <w:pStyle w:val="Heading6"/>
              <w:rPr>
                <w:rFonts w:ascii="Arial" w:hAnsi="Arial" w:cs="Arial"/>
                <w:caps w:val="false"/>
                <w:smallCaps w:val="false"/>
                <w:sz w:val="20"/>
                <w:lang w:val="en-GB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en-GB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  <w:lang w:val="en-GB"/>
              </w:rPr>
            </w:pPr>
            <w:r>
              <w:rPr>
                <w:rFonts w:cs="Arial" w:ascii="Arial" w:hAnsi="Arial"/>
                <w:smallCaps/>
                <w:sz w:val="20"/>
                <w:lang w:val="en-GB"/>
              </w:rPr>
            </w:r>
          </w:p>
        </w:tc>
        <w:tc>
          <w:tcPr>
            <w:tcW w:w="32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7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9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5386"/>
        <w:gridCol w:w="1276"/>
        <w:gridCol w:w="3260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Address for correspondence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email</w:t>
            </w:r>
          </w:p>
          <w:p>
            <w:pPr>
              <w:pStyle w:val="Heading6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  <w:lang w:val="fr-FR"/>
              </w:rPr>
            </w:pPr>
            <w:r>
              <w:rPr>
                <w:rFonts w:cs="Arial"/>
                <w:i w:val="false"/>
                <w:caps w:val="false"/>
                <w:smallCaps w:val="false"/>
                <w:sz w:val="20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80" w:after="0"/>
              <w:jc w:val="center"/>
              <w:rPr>
                <w:rFonts w:ascii="Arial" w:hAnsi="Arial" w:cs="Arial"/>
                <w:i w:val="false"/>
                <w:i w:val="false"/>
                <w:smallCaps/>
                <w:sz w:val="16"/>
                <w:lang w:val="fr-FR"/>
              </w:rPr>
            </w:pPr>
            <w:r>
              <w:rPr>
                <w:rFonts w:cs="Arial" w:ascii="Arial" w:hAnsi="Arial"/>
                <w:i w:val="false"/>
                <w:smallCaps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el. Work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el. Home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Mobile Tel.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9922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3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ermanent address   </w:t>
            </w:r>
            <w:r>
              <w:rPr>
                <w:rFonts w:cs="Arial" w:ascii="Arial" w:hAnsi="Arial"/>
                <w:smallCaps/>
                <w:sz w:val="16"/>
              </w:rPr>
              <w:t>(if different from 2.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2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2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2" w:type="dxa"/>
            <w:tcBorders>
              <w:bottom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5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260"/>
        <w:gridCol w:w="2552"/>
        <w:gridCol w:w="4117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Place of birth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ate of birth (dd/mm/yy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117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resent nationality </w:t>
            </w:r>
            <w:r>
              <w:rPr>
                <w:rFonts w:cs="Arial" w:ascii="Arial" w:hAnsi="Arial"/>
                <w:smallCaps/>
                <w:sz w:val="16"/>
              </w:rPr>
              <w:t>(if dual, indicate both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1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969"/>
        <w:gridCol w:w="142"/>
        <w:gridCol w:w="992"/>
        <w:gridCol w:w="283"/>
        <w:gridCol w:w="993"/>
        <w:gridCol w:w="567"/>
        <w:gridCol w:w="283"/>
        <w:gridCol w:w="851"/>
        <w:gridCol w:w="850"/>
        <w:gridCol w:w="992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5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Gender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M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" w:name="__Fieldmark__0_3233685747"/>
            <w:bookmarkStart w:id="2" w:name="__Fieldmark__0_3233685747"/>
            <w:bookmarkEnd w:id="2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F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3" w:name="__Fieldmark__1_3233685747"/>
            <w:bookmarkStart w:id="4" w:name="__Fieldmark__1_3233685747"/>
            <w:bookmarkEnd w:id="4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35"/>
        <w:gridCol w:w="3685"/>
        <w:gridCol w:w="1276"/>
        <w:gridCol w:w="1134"/>
        <w:gridCol w:w="1901"/>
        <w:gridCol w:w="1926"/>
      </w:tblGrid>
      <w:tr>
        <w:trPr/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6.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/>
            </w:pPr>
            <w:r>
              <w:rPr>
                <w:rFonts w:cs="Arial" w:ascii="Arial" w:hAnsi="Arial"/>
                <w:smallCaps/>
                <w:sz w:val="20"/>
              </w:rPr>
              <w:t xml:space="preserve">Marital status </w:t>
              <w:br/>
            </w:r>
            <w:r>
              <w:rPr>
                <w:rFonts w:cs="Arial" w:ascii="Arial" w:hAnsi="Arial"/>
                <w:smallCaps/>
                <w:sz w:val="16"/>
              </w:rPr>
              <w:t>(put a cross in the appropriate square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Single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5" w:name="__Fieldmark__2_3233685747"/>
            <w:bookmarkStart w:id="6" w:name="__Fieldmark__2_3233685747"/>
            <w:bookmarkEnd w:id="6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Married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7" w:name="__Fieldmark__3_3233685747"/>
            <w:bookmarkStart w:id="8" w:name="__Fieldmark__3_3233685747"/>
            <w:bookmarkEnd w:id="8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right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Other (specify):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jc w:val="center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9922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o you have any dependants (children, spouse, etc.)?   If so, please provide the following details: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696"/>
        <w:gridCol w:w="1392"/>
        <w:gridCol w:w="1577"/>
        <w:gridCol w:w="1510"/>
        <w:gridCol w:w="2306"/>
      </w:tblGrid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name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forename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date of birth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relationship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occupation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remarks</w:t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center" w:pos="1951" w:leader="none"/>
          <w:tab w:val="center" w:pos="3624" w:leader="none"/>
          <w:tab w:val="center" w:pos="4997" w:leader="none"/>
          <w:tab w:val="left" w:pos="6552" w:leader="none"/>
          <w:tab w:val="left" w:pos="8041" w:leader="none"/>
        </w:tabs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tabs>
          <w:tab w:val="clear" w:pos="720"/>
          <w:tab w:val="center" w:pos="1951" w:leader="none"/>
          <w:tab w:val="center" w:pos="3624" w:leader="none"/>
          <w:tab w:val="center" w:pos="4997" w:leader="none"/>
          <w:tab w:val="left" w:pos="6552" w:leader="none"/>
          <w:tab w:val="left" w:pos="8041" w:leader="none"/>
        </w:tabs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tbl>
      <w:tblPr>
        <w:tblW w:w="10349" w:type="dxa"/>
        <w:jc w:val="left"/>
        <w:tblInd w:w="-8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6499"/>
        <w:gridCol w:w="1800"/>
        <w:gridCol w:w="1624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ind w:left="-51" w:hanging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8.</w:t>
            </w:r>
          </w:p>
        </w:tc>
        <w:tc>
          <w:tcPr>
            <w:tcW w:w="6499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o you have any relatives working at easa? </w:t>
            </w:r>
            <w:r>
              <w:rPr>
                <w:rFonts w:cs="Arial" w:ascii="Arial" w:hAnsi="Arial"/>
                <w:smallCaps/>
                <w:sz w:val="16"/>
              </w:rPr>
              <w:t xml:space="preserve">If so, please give details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Y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9" w:name="__Fieldmark__4_3233685747"/>
            <w:bookmarkStart w:id="10" w:name="__Fieldmark__4_3233685747"/>
            <w:bookmarkEnd w:id="10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1" w:name="__Fieldmark__5_3233685747"/>
            <w:bookmarkStart w:id="12" w:name="__Fieldmark__5_3233685747"/>
            <w:bookmarkEnd w:id="12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58"/>
        <w:gridCol w:w="2094"/>
        <w:gridCol w:w="3402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forename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lationship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ost held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1416"/>
        <w:gridCol w:w="1719"/>
        <w:gridCol w:w="2340"/>
        <w:gridCol w:w="52"/>
        <w:gridCol w:w="2288"/>
        <w:gridCol w:w="2106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9.</w:t>
            </w:r>
          </w:p>
        </w:tc>
        <w:tc>
          <w:tcPr>
            <w:tcW w:w="54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have you previously applied for employment with easa?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3" w:name="__Fieldmark__6_3233685747"/>
            <w:bookmarkStart w:id="14" w:name="__Fieldmark__6_3233685747"/>
            <w:bookmarkEnd w:id="14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5" w:name="__Fieldmark__7_3233685747"/>
            <w:bookmarkStart w:id="16" w:name="__Fieldmark__7_3233685747"/>
            <w:bookmarkEnd w:id="16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When?</w:t>
            </w:r>
          </w:p>
        </w:tc>
        <w:tc>
          <w:tcPr>
            <w:tcW w:w="1719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For which post?</w:t>
            </w:r>
          </w:p>
        </w:tc>
        <w:tc>
          <w:tcPr>
            <w:tcW w:w="4394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110"/>
        <w:gridCol w:w="1725"/>
        <w:gridCol w:w="4086"/>
      </w:tblGrid>
      <w:tr>
        <w:trPr/>
        <w:tc>
          <w:tcPr>
            <w:tcW w:w="426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10.</w:t>
            </w:r>
          </w:p>
        </w:tc>
        <w:tc>
          <w:tcPr>
            <w:tcW w:w="4110" w:type="dxa"/>
            <w:tcBorders/>
          </w:tcPr>
          <w:p>
            <w:pPr>
              <w:pStyle w:val="Heading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mallCaps/>
                <w:sz w:val="20"/>
              </w:rPr>
              <w:t>knowledge of language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fr-FR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i/>
                <w:i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Mother Tongue </w:t>
            </w:r>
          </w:p>
        </w:tc>
        <w:tc>
          <w:tcPr>
            <w:tcW w:w="4086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i/>
                <w:smallCaps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35"/>
        <w:gridCol w:w="662"/>
        <w:gridCol w:w="662"/>
        <w:gridCol w:w="425"/>
        <w:gridCol w:w="236"/>
        <w:gridCol w:w="661"/>
        <w:gridCol w:w="662"/>
        <w:gridCol w:w="340"/>
        <w:gridCol w:w="321"/>
        <w:gridCol w:w="662"/>
        <w:gridCol w:w="662"/>
        <w:gridCol w:w="311"/>
        <w:gridCol w:w="351"/>
        <w:gridCol w:w="661"/>
        <w:gridCol w:w="662"/>
      </w:tblGrid>
      <w:tr>
        <w:trPr>
          <w:trHeight w:val="552" w:hRule="atLeast"/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  <w:lang w:val="fr-FR"/>
              </w:rPr>
              <w:br/>
            </w:r>
            <w:r>
              <w:rPr>
                <w:rFonts w:cs="Arial" w:ascii="Arial" w:hAnsi="Arial"/>
                <w:sz w:val="28"/>
              </w:rPr>
              <w:t xml:space="preserve">Languages </w:t>
              <w:br/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  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 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645" w:type="dxa"/>
            <w:gridSpan w:val="3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riting 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ding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bookmarkStart w:id="17" w:name="Check1"/>
            <w:bookmarkEnd w:id="17"/>
            <w:r>
              <w:rPr>
                <w:rFonts w:cs="Arial" w:ascii="Arial" w:hAnsi="Arial"/>
                <w:sz w:val="20"/>
              </w:rPr>
              <w:t xml:space="preserve">xcellent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8_3233685747"/>
            <w:bookmarkStart w:id="19" w:name="__Fieldmark__8_3233685747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9_3233685747"/>
            <w:bookmarkStart w:id="21" w:name="__Fieldmark__9_3233685747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0_3233685747"/>
            <w:bookmarkStart w:id="23" w:name="__Fieldmark__10_3233685747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1_3233685747"/>
            <w:bookmarkStart w:id="25" w:name="__Fieldmark__11_3233685747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2_3233685747"/>
            <w:bookmarkStart w:id="27" w:name="__Fieldmark__12_3233685747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3_3233685747"/>
            <w:bookmarkStart w:id="29" w:name="__Fieldmark__13_3233685747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4_3233685747"/>
            <w:bookmarkStart w:id="31" w:name="__Fieldmark__14_3233685747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5_3233685747"/>
            <w:bookmarkStart w:id="33" w:name="__Fieldmark__15_3233685747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6_3233685747"/>
            <w:bookmarkStart w:id="35" w:name="__Fieldmark__16_3233685747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7_3233685747"/>
            <w:bookmarkStart w:id="37" w:name="__Fieldmark__17_3233685747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8_3233685747"/>
            <w:bookmarkStart w:id="39" w:name="__Fieldmark__18_3233685747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tted" w:sz="4" w:space="0" w:color="C0C0C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19_3233685747"/>
            <w:bookmarkStart w:id="41" w:name="__Fieldmark__19_3233685747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y Good </w:t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chkLangEnRVG"/>
            <w:bookmarkStart w:id="43" w:name="__Fieldmark__20_3233685747"/>
            <w:bookmarkStart w:id="44" w:name="__Fieldmark__20_3233685747"/>
            <w:bookmarkEnd w:id="4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bookmarkEnd w:id="42"/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21_3233685747"/>
            <w:bookmarkStart w:id="46" w:name="__Fieldmark__21_3233685747"/>
            <w:bookmarkEnd w:id="4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" w:name="__Fieldmark__22_3233685747"/>
            <w:bookmarkStart w:id="48" w:name="__Fieldmark__22_3233685747"/>
            <w:bookmarkEnd w:id="48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23_3233685747"/>
            <w:bookmarkStart w:id="50" w:name="__Fieldmark__23_3233685747"/>
            <w:bookmarkEnd w:id="50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24_3233685747"/>
            <w:bookmarkStart w:id="52" w:name="__Fieldmark__24_3233685747"/>
            <w:bookmarkEnd w:id="5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25_3233685747"/>
            <w:bookmarkStart w:id="54" w:name="__Fieldmark__25_3233685747"/>
            <w:bookmarkEnd w:id="5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26_3233685747"/>
            <w:bookmarkStart w:id="56" w:name="__Fieldmark__26_3233685747"/>
            <w:bookmarkEnd w:id="5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27_3233685747"/>
            <w:bookmarkStart w:id="58" w:name="__Fieldmark__27_3233685747"/>
            <w:bookmarkEnd w:id="58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28_3233685747"/>
            <w:bookmarkStart w:id="60" w:name="__Fieldmark__28_3233685747"/>
            <w:bookmarkEnd w:id="60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29_3233685747"/>
            <w:bookmarkStart w:id="62" w:name="__Fieldmark__29_3233685747"/>
            <w:bookmarkEnd w:id="6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30_3233685747"/>
            <w:bookmarkStart w:id="64" w:name="__Fieldmark__30_3233685747"/>
            <w:bookmarkEnd w:id="6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31_3233685747"/>
            <w:bookmarkStart w:id="66" w:name="__Fieldmark__31_3233685747"/>
            <w:bookmarkEnd w:id="6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od </w:t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" w:name="chkLangEnRG"/>
            <w:bookmarkStart w:id="68" w:name="__Fieldmark__32_3233685747"/>
            <w:bookmarkStart w:id="69" w:name="__Fieldmark__32_3233685747"/>
            <w:bookmarkEnd w:id="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bookmarkEnd w:id="67"/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3_3233685747"/>
            <w:bookmarkStart w:id="71" w:name="__Fieldmark__33_3233685747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4_3233685747"/>
            <w:bookmarkStart w:id="73" w:name="__Fieldmark__34_3233685747"/>
            <w:bookmarkEnd w:id="7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5_3233685747"/>
            <w:bookmarkStart w:id="75" w:name="__Fieldmark__35_3233685747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6_3233685747"/>
            <w:bookmarkStart w:id="77" w:name="__Fieldmark__36_3233685747"/>
            <w:bookmarkEnd w:id="7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7_3233685747"/>
            <w:bookmarkStart w:id="79" w:name="__Fieldmark__37_3233685747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38_3233685747"/>
            <w:bookmarkStart w:id="81" w:name="__Fieldmark__38_3233685747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39_3233685747"/>
            <w:bookmarkStart w:id="83" w:name="__Fieldmark__39_3233685747"/>
            <w:bookmarkEnd w:id="8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0_3233685747"/>
            <w:bookmarkStart w:id="85" w:name="__Fieldmark__40_3233685747"/>
            <w:bookmarkEnd w:id="8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1_3233685747"/>
            <w:bookmarkStart w:id="87" w:name="__Fieldmark__41_3233685747"/>
            <w:bookmarkEnd w:id="8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2_3233685747"/>
            <w:bookmarkStart w:id="89" w:name="__Fieldmark__42_3233685747"/>
            <w:bookmarkEnd w:id="8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3_3233685747"/>
            <w:bookmarkStart w:id="91" w:name="__Fieldmark__43_3233685747"/>
            <w:bookmarkEnd w:id="9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ir </w:t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4_3233685747"/>
            <w:bookmarkStart w:id="93" w:name="__Fieldmark__44_3233685747"/>
            <w:bookmarkEnd w:id="9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5_3233685747"/>
            <w:bookmarkStart w:id="95" w:name="__Fieldmark__45_3233685747"/>
            <w:bookmarkEnd w:id="9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6_3233685747"/>
            <w:bookmarkStart w:id="97" w:name="__Fieldmark__46_3233685747"/>
            <w:bookmarkEnd w:id="9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7_3233685747"/>
            <w:bookmarkStart w:id="99" w:name="__Fieldmark__47_3233685747"/>
            <w:bookmarkEnd w:id="9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48_3233685747"/>
            <w:bookmarkStart w:id="101" w:name="__Fieldmark__48_3233685747"/>
            <w:bookmarkEnd w:id="10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49_3233685747"/>
            <w:bookmarkStart w:id="103" w:name="__Fieldmark__49_3233685747"/>
            <w:bookmarkEnd w:id="10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0_3233685747"/>
            <w:bookmarkStart w:id="105" w:name="__Fieldmark__50_3233685747"/>
            <w:bookmarkEnd w:id="10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1_3233685747"/>
            <w:bookmarkStart w:id="107" w:name="__Fieldmark__51_3233685747"/>
            <w:bookmarkEnd w:id="10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2_3233685747"/>
            <w:bookmarkStart w:id="109" w:name="__Fieldmark__52_3233685747"/>
            <w:bookmarkEnd w:id="10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3_3233685747"/>
            <w:bookmarkStart w:id="111" w:name="__Fieldmark__53_3233685747"/>
            <w:bookmarkEnd w:id="1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dotted" w:sz="4" w:space="0" w:color="C0C0C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4_3233685747"/>
            <w:bookmarkStart w:id="113" w:name="__Fieldmark__54_3233685747"/>
            <w:bookmarkEnd w:id="1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dotted" w:sz="4" w:space="0" w:color="C0C0C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5_3233685747"/>
            <w:bookmarkStart w:id="115" w:name="__Fieldmark__55_3233685747"/>
            <w:bookmarkEnd w:id="1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sic </w:t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6_3233685747"/>
            <w:bookmarkStart w:id="117" w:name="__Fieldmark__56_3233685747"/>
            <w:bookmarkEnd w:id="1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7_3233685747"/>
            <w:bookmarkStart w:id="119" w:name="__Fieldmark__57_3233685747"/>
            <w:bookmarkEnd w:id="1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58_3233685747"/>
            <w:bookmarkStart w:id="121" w:name="__Fieldmark__58_3233685747"/>
            <w:bookmarkEnd w:id="1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59_3233685747"/>
            <w:bookmarkStart w:id="123" w:name="__Fieldmark__59_3233685747"/>
            <w:bookmarkEnd w:id="1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0_3233685747"/>
            <w:bookmarkStart w:id="125" w:name="__Fieldmark__60_3233685747"/>
            <w:bookmarkEnd w:id="1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1_3233685747"/>
            <w:bookmarkStart w:id="127" w:name="__Fieldmark__61_3233685747"/>
            <w:bookmarkEnd w:id="1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gridSpan w:val="2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2_3233685747"/>
            <w:bookmarkStart w:id="129" w:name="__Fieldmark__62_3233685747"/>
            <w:bookmarkEnd w:id="1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3_3233685747"/>
            <w:bookmarkStart w:id="131" w:name="__Fieldmark__63_3233685747"/>
            <w:bookmarkEnd w:id="1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4_3233685747"/>
            <w:bookmarkStart w:id="133" w:name="__Fieldmark__64_3233685747"/>
            <w:bookmarkEnd w:id="1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5_3233685747"/>
            <w:bookmarkStart w:id="135" w:name="__Fieldmark__65_3233685747"/>
            <w:bookmarkEnd w:id="1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dotted" w:sz="4" w:space="0" w:color="C0C0C0"/>
              <w:bottom w:val="single" w:sz="8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6_3233685747"/>
            <w:bookmarkStart w:id="137" w:name="__Fieldmark__66_3233685747"/>
            <w:bookmarkEnd w:id="1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" w:type="dxa"/>
            <w:tcBorders>
              <w:top w:val="dotted" w:sz="4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7_3233685747"/>
            <w:bookmarkStart w:id="139" w:name="__Fieldmark__67_3233685747"/>
            <w:bookmarkEnd w:id="1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1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Education and training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4536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Secondary Education   </w:t>
            </w:r>
            <w:r>
              <w:rPr>
                <w:rFonts w:cs="Arial" w:ascii="Arial" w:hAnsi="Arial"/>
                <w:smallCaps/>
                <w:sz w:val="16"/>
              </w:rPr>
              <w:t>(in chronological order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  <w:lang w:val="fr-FR"/>
              </w:rPr>
            </w:pPr>
            <w:r>
              <w:rPr>
                <w:rFonts w:cs="Arial" w:ascii="Arial" w:hAnsi="Arial"/>
                <w:smallCaps/>
                <w:sz w:val="18"/>
                <w:lang w:val="fr-FR"/>
              </w:rPr>
              <w:t>Name of Establishmen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Years (from ....to ...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(dd/mm/yy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Certificates, Diplomas and/or</w:t>
              <w:br/>
              <w:t xml:space="preserve">qualifications obtain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4536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Higher education (non-university) </w:t>
            </w:r>
            <w:r>
              <w:rPr>
                <w:rFonts w:cs="Arial" w:ascii="Arial" w:hAnsi="Arial"/>
                <w:smallCaps/>
                <w:sz w:val="16"/>
              </w:rPr>
              <w:t>(in chronological order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  <w:lang w:val="fr-FR"/>
              </w:rPr>
            </w:pPr>
            <w:r>
              <w:rPr>
                <w:rFonts w:cs="Arial" w:ascii="Arial" w:hAnsi="Arial"/>
                <w:smallCaps/>
                <w:sz w:val="18"/>
                <w:lang w:val="fr-FR"/>
              </w:rPr>
              <w:t>Name of Establishm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Years (from ....to ...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(dd/mm/yy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Certificates, Diplomas and/or</w:t>
              <w:br/>
              <w:t xml:space="preserve">qualifications obtain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4536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university education </w:t>
            </w:r>
            <w:r>
              <w:rPr>
                <w:rFonts w:cs="Arial" w:ascii="Arial" w:hAnsi="Arial"/>
                <w:smallCaps/>
                <w:sz w:val="16"/>
              </w:rPr>
              <w:t>(in chronological order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  <w:lang w:val="fr-FR"/>
              </w:rPr>
            </w:pPr>
            <w:r>
              <w:rPr>
                <w:rFonts w:cs="Arial" w:ascii="Arial" w:hAnsi="Arial"/>
                <w:smallCaps/>
                <w:sz w:val="18"/>
                <w:lang w:val="fr-FR"/>
              </w:rPr>
              <w:t>Name of Establishm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Years (from ....to ...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(dd/mm/yy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Certificates, Diplomas and/or</w:t>
              <w:br/>
              <w:t xml:space="preserve">qualifications obtain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10632" w:leader="none"/>
        </w:tabs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10632" w:leader="none"/>
        </w:tabs>
        <w:outlineLvl w:val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4536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Other Education/Training received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  <w:lang w:val="fr-FR"/>
              </w:rPr>
            </w:pPr>
            <w:r>
              <w:rPr>
                <w:rFonts w:cs="Arial" w:ascii="Arial" w:hAnsi="Arial"/>
                <w:smallCaps/>
                <w:sz w:val="18"/>
                <w:lang w:val="fr-FR"/>
              </w:rPr>
              <w:t>Name of Establishm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Years (from ....to ...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(dd/mm/yy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Certificates, Diplomas and/or</w:t>
              <w:br/>
              <w:t xml:space="preserve">qualifications obtain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right" w:pos="10632" w:leader="none"/>
              </w:tabs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10632" w:leader="none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2.</w:t>
            </w:r>
          </w:p>
        </w:tc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lease refer to the desired profile detailed in the vacancy notice and explain how, in your view you meet the detailed job requirement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spacing w:before="100" w:after="4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spacing w:before="100" w:after="4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spacing w:before="100" w:after="4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right" w:pos="10632" w:leader="none"/>
              </w:tabs>
              <w:snapToGrid w:val="false"/>
              <w:spacing w:before="100" w:after="4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"/>
        <w:gridCol w:w="9922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3.</w:t>
            </w:r>
          </w:p>
        </w:tc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revious employment:  </w:t>
              <w:br/>
              <w:t xml:space="preserve">starting with your present post, list in reverse chronological order </w:t>
            </w:r>
            <w:r>
              <w:rPr>
                <w:rFonts w:cs="Arial" w:ascii="Arial" w:hAnsi="Arial"/>
                <w:smallCaps/>
                <w:sz w:val="20"/>
                <w:u w:val="single"/>
              </w:rPr>
              <w:t>every</w:t>
            </w:r>
            <w:r>
              <w:rPr>
                <w:rFonts w:cs="Arial" w:ascii="Arial" w:hAnsi="Arial"/>
                <w:smallCaps/>
                <w:sz w:val="20"/>
              </w:rPr>
              <w:t xml:space="preserve"> employment you have had. Include also military service (or alternative civil duties). attach additional pages as necessary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269"/>
        <w:gridCol w:w="708"/>
        <w:gridCol w:w="709"/>
        <w:gridCol w:w="142"/>
        <w:gridCol w:w="142"/>
        <w:gridCol w:w="384"/>
        <w:gridCol w:w="608"/>
        <w:gridCol w:w="267"/>
        <w:gridCol w:w="158"/>
        <w:gridCol w:w="992"/>
        <w:gridCol w:w="993"/>
        <w:gridCol w:w="1417"/>
        <w:gridCol w:w="1134"/>
        <w:gridCol w:w="701"/>
        <w:gridCol w:w="291"/>
      </w:tblGrid>
      <w:tr>
        <w:trPr>
          <w:cantSplit w:val="true"/>
        </w:trPr>
        <w:tc>
          <w:tcPr>
            <w:tcW w:w="102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resent or most recent employment</w:t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29" w:type="dxa"/>
            <w:gridSpan w:val="8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name and full address of employer</w:t>
            </w:r>
          </w:p>
        </w:tc>
        <w:tc>
          <w:tcPr>
            <w:tcW w:w="5395" w:type="dxa"/>
            <w:gridSpan w:val="6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tal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 and contact details of supervisor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ption of Task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(further details may be provided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16"/>
              </w:rPr>
              <w:t>on a separate sheet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Description of main achievement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Job title</w:t>
              <w:br/>
              <w:t>and grade (if applicable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Languages used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. of employees in company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Frequency of missions abroad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eriod of notice required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ason for leaving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79" w:type="dxa"/>
            <w:gridSpan w:val="10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umber and type of staff under your supervisio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269"/>
        <w:gridCol w:w="708"/>
        <w:gridCol w:w="709"/>
        <w:gridCol w:w="142"/>
        <w:gridCol w:w="142"/>
        <w:gridCol w:w="384"/>
        <w:gridCol w:w="608"/>
        <w:gridCol w:w="267"/>
        <w:gridCol w:w="158"/>
        <w:gridCol w:w="992"/>
        <w:gridCol w:w="993"/>
        <w:gridCol w:w="1417"/>
        <w:gridCol w:w="1134"/>
        <w:gridCol w:w="701"/>
        <w:gridCol w:w="291"/>
      </w:tblGrid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29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name and full address of employer</w:t>
            </w:r>
          </w:p>
        </w:tc>
        <w:tc>
          <w:tcPr>
            <w:tcW w:w="539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tal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 and contact details of supervisor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ption of Task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(further details may be provided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16"/>
              </w:rPr>
              <w:t>on a separate sheet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Description of main achievement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Job title</w:t>
              <w:br/>
              <w:t>and grade (if applicable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Languages used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. of employees in company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Frequency of missions abroad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eriod of notice required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ason for leaving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79" w:type="dxa"/>
            <w:gridSpan w:val="10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umber and type of staff under your supervisio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269"/>
        <w:gridCol w:w="708"/>
        <w:gridCol w:w="709"/>
        <w:gridCol w:w="142"/>
        <w:gridCol w:w="142"/>
        <w:gridCol w:w="384"/>
        <w:gridCol w:w="608"/>
        <w:gridCol w:w="267"/>
        <w:gridCol w:w="158"/>
        <w:gridCol w:w="992"/>
        <w:gridCol w:w="993"/>
        <w:gridCol w:w="1417"/>
        <w:gridCol w:w="1134"/>
        <w:gridCol w:w="701"/>
        <w:gridCol w:w="291"/>
      </w:tblGrid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29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name and full address of employer</w:t>
            </w:r>
          </w:p>
        </w:tc>
        <w:tc>
          <w:tcPr>
            <w:tcW w:w="539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tal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 and contact details of supervisor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ption of Task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(further details may be provided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16"/>
              </w:rPr>
              <w:t>on a separate sheet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Description of main achievement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Job title</w:t>
              <w:br/>
              <w:t>and grade (if applicable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Languages used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. of employees in company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Frequency of missions abroad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eriod of notice required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ason for leaving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79" w:type="dxa"/>
            <w:gridSpan w:val="10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umber and type of staff under your supervisio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269"/>
        <w:gridCol w:w="708"/>
        <w:gridCol w:w="709"/>
        <w:gridCol w:w="142"/>
        <w:gridCol w:w="142"/>
        <w:gridCol w:w="384"/>
        <w:gridCol w:w="608"/>
        <w:gridCol w:w="267"/>
        <w:gridCol w:w="158"/>
        <w:gridCol w:w="992"/>
        <w:gridCol w:w="993"/>
        <w:gridCol w:w="1417"/>
        <w:gridCol w:w="1134"/>
        <w:gridCol w:w="701"/>
        <w:gridCol w:w="291"/>
      </w:tblGrid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29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name and full address of employer</w:t>
            </w:r>
          </w:p>
        </w:tc>
        <w:tc>
          <w:tcPr>
            <w:tcW w:w="539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 xml:space="preserve">from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total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(dd/mm/yy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ame and contact details of supervisor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Description of Task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120" w:after="0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(further details may be provided 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16"/>
              </w:rPr>
              <w:t>on a separate sheet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Description of main achievement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Job title</w:t>
              <w:br/>
              <w:t>and grade (if applicable)</w:t>
            </w:r>
          </w:p>
        </w:tc>
        <w:tc>
          <w:tcPr>
            <w:tcW w:w="65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Languages used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. of employees in company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  <w:t>Frequency of missions abroad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lang w:val="fr-FR"/>
              </w:rPr>
            </w:pPr>
            <w:r>
              <w:rPr>
                <w:rFonts w:cs="Arial" w:ascii="Arial" w:hAnsi="Arial"/>
                <w:smallCaps/>
                <w:lang w:val="fr-FR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eriod of notice required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Reason for leaving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5379" w:type="dxa"/>
            <w:gridSpan w:val="10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umber and type of staff under your supervisio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4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Computer skills and knowledge of office automation software </w:t>
              <w:b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960"/>
        <w:gridCol w:w="496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5.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Membership to any professional organisations. In the affirmative please specify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0" w:name="__Fieldmark__68_3233685747"/>
            <w:bookmarkStart w:id="141" w:name="__Fieldmark__68_3233685747"/>
            <w:bookmarkEnd w:id="141"/>
            <w:r>
              <w:rPr>
                <w:rFonts w:cs="Arial" w:ascii="Arial" w:hAnsi="Arial"/>
                <w:smallCaps/>
                <w:sz w:val="20"/>
              </w:rPr>
            </w:r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2" w:name="__Fieldmark__69_3233685747"/>
            <w:bookmarkStart w:id="143" w:name="__Fieldmark__69_3233685747"/>
            <w:bookmarkEnd w:id="143"/>
            <w:r>
              <w:rPr>
                <w:rFonts w:cs="Arial" w:ascii="Arial" w:hAnsi="Arial"/>
                <w:smallCaps/>
                <w:sz w:val="20"/>
              </w:rPr>
            </w:r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6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/>
            </w:pPr>
            <w:r>
              <w:rPr>
                <w:rFonts w:cs="Arial" w:ascii="Arial" w:hAnsi="Arial"/>
                <w:smallCaps/>
                <w:sz w:val="20"/>
              </w:rPr>
              <w:t xml:space="preserve">List any academic/professional publications to your name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7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Periods of at least three months spent abroad (please specify country, period and reason)  </w:t>
              <w:b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960"/>
        <w:gridCol w:w="496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8.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Have you ever been found guilty of a criminal offense (except for minor traffic offenses). In the affirmative, please specify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4" w:name="__Fieldmark__70_3233685747"/>
            <w:bookmarkStart w:id="145" w:name="__Fieldmark__70_3233685747"/>
            <w:bookmarkEnd w:id="145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no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19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Leisure activities and sports / Particular abilities or interests</w:t>
              <w:b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9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0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/>
            </w:pPr>
            <w:r>
              <w:rPr>
                <w:rFonts w:cs="Arial" w:ascii="Arial" w:hAnsi="Arial"/>
                <w:smallCaps/>
                <w:sz w:val="20"/>
              </w:rPr>
              <w:t xml:space="preserve">References:  please give the names and addresses of three persons not related to you, who know </w:t>
            </w:r>
            <w:r>
              <w:rPr>
                <w:rFonts w:cs="Arial" w:ascii="Arial" w:hAnsi="Arial"/>
                <w:smallCaps/>
                <w:sz w:val="20"/>
                <w:u w:val="single"/>
              </w:rPr>
              <w:t>you professionally and/or personally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2"/>
        <w:gridCol w:w="2693"/>
      </w:tblGrid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40" w:after="4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full name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40" w:after="4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contact telephone no. or email addres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40" w:after="40"/>
              <w:jc w:val="center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  <w:t>occupation or profession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  <w:lang w:val="fr-FR"/>
              </w:rPr>
            </w:pPr>
            <w:r>
              <w:rPr>
                <w:rFonts w:cs="Arial" w:ascii="Arial" w:hAnsi="Arial"/>
                <w:smallCaps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677"/>
        <w:gridCol w:w="425"/>
        <w:gridCol w:w="4819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1.</w:t>
            </w:r>
          </w:p>
        </w:tc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Using five adjectives in each case, please describe your strengths and areas where there is room for improvement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+</w:t>
            </w:r>
          </w:p>
        </w:tc>
        <w:tc>
          <w:tcPr>
            <w:tcW w:w="4677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-</w:t>
            </w:r>
          </w:p>
        </w:tc>
        <w:tc>
          <w:tcPr>
            <w:tcW w:w="4819" w:type="dxa"/>
            <w:tcBorders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9921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2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Please add here any further relevant information in support of your application:</w:t>
            </w:r>
            <w:r>
              <w:rPr>
                <w:rFonts w:cs="Arial" w:ascii="Arial" w:hAnsi="Arial"/>
                <w:i/>
                <w:smallCaps/>
                <w:sz w:val="20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1"/>
        <w:gridCol w:w="10026"/>
      </w:tblGrid>
      <w:tr>
        <w:trPr>
          <w:trHeight w:val="2480" w:hRule="atLeast"/>
        </w:trPr>
        <w:tc>
          <w:tcPr>
            <w:tcW w:w="32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6"/>
        <w:gridCol w:w="4110"/>
        <w:gridCol w:w="425"/>
        <w:gridCol w:w="2126"/>
        <w:gridCol w:w="3260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23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How did you learn of this competition? </w:t>
            </w:r>
            <w:r>
              <w:rPr>
                <w:rFonts w:cs="Arial" w:ascii="Arial" w:hAnsi="Arial"/>
                <w:i/>
                <w:smallCaps/>
                <w:sz w:val="20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6" w:name="__Fieldmark__71_3233685747"/>
            <w:bookmarkStart w:id="147" w:name="__Fieldmark__71_3233685747"/>
            <w:bookmarkEnd w:id="147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ternet (specify)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Heading6"/>
              <w:keepNext w:val="false"/>
              <w:snapToGrid w:val="false"/>
              <w:rPr>
                <w:rFonts w:ascii="Arial" w:hAnsi="Arial" w:cs="Arial"/>
                <w:i w:val="false"/>
                <w:i w:val="false"/>
                <w:smallCaps/>
                <w:sz w:val="20"/>
              </w:rPr>
            </w:pPr>
            <w:r>
              <w:rPr>
                <w:rFonts w:cs="Arial"/>
                <w:i w:val="false"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48" w:name="__Fieldmark__72_3233685747"/>
            <w:bookmarkStart w:id="149" w:name="__Fieldmark__72_3233685747"/>
            <w:bookmarkEnd w:id="149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ewspaper (specify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smallCaps/>
                <w:sz w:val="20"/>
              </w:rPr>
            </w:pPr>
            <w:r>
              <w:rPr>
                <w:rFonts w:cs="Arial" w:ascii="Arial" w:hAnsi="Arial"/>
                <w:i/>
                <w:smallCap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360"/>
              <w:rPr>
                <w:rFonts w:ascii="Arial" w:hAnsi="Arial" w:cs="Arial"/>
                <w:smallCap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rFonts w:cs="Arial" w:ascii="Arial" w:hAnsi="Arial"/>
              </w:rPr>
              <w:fldChar w:fldCharType="separate"/>
            </w:r>
            <w:bookmarkStart w:id="150" w:name="__Fieldmark__73_3233685747"/>
            <w:bookmarkStart w:id="151" w:name="__Fieldmark__73_3233685747"/>
            <w:bookmarkEnd w:id="151"/>
            <w:r/>
            <w:r>
              <w:rPr>
                <w:smallCaps/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other (specify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418" w:leader="none"/>
          <w:tab w:val="center" w:pos="4820" w:leader="none"/>
          <w:tab w:val="center" w:pos="8222" w:leader="none"/>
        </w:tabs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I, the undersigned, declare that the information provided above is, to the best of my knowledge, true and complete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-</w:t>
        <w:tab/>
        <w:t>I further declare that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0"/>
        <w:ind w:left="425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>-</w:t>
        <w:tab/>
        <w:t>I am a national of a member state of the european union, Norway or Icelan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0"/>
        <w:ind w:left="425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 xml:space="preserve">- </w:t>
        <w:tab/>
        <w:t>I have not been deprived of my civic righ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0"/>
        <w:ind w:left="425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>-</w:t>
        <w:tab/>
        <w:t>I have complied with the provisions of all military recruitment laws applicable to me.</w:t>
      </w:r>
    </w:p>
    <w:p>
      <w:pPr>
        <w:pStyle w:val="BodyTextIndent2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-</w:t>
        <w:tab/>
        <w:t>I undertake to submit, as soon as requested, any documents in support of the above statements and declarations.</w:t>
      </w:r>
    </w:p>
    <w:p>
      <w:pPr>
        <w:pStyle w:val="Normal"/>
        <w:spacing w:before="120" w:after="0"/>
        <w:ind w:left="851" w:hanging="425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-</w:t>
        <w:tab/>
        <w:t>I realise that any false statement or omission, even if unintended on my part, may lead to the cancellation of my application or may render my appointment liable to termination.</w:t>
      </w:r>
    </w:p>
    <w:p>
      <w:pPr>
        <w:pStyle w:val="BodyTextIndent2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-</w:t>
        <w:tab/>
        <w:t>I am willing to undergo the prescribed medical examination prior to appointment and to provide a sworn affidavit to the effect that I have no criminal record.</w:t>
      </w:r>
    </w:p>
    <w:p>
      <w:pPr>
        <w:pStyle w:val="Normal"/>
        <w:tabs>
          <w:tab w:val="clear" w:pos="720"/>
          <w:tab w:val="center" w:pos="1418" w:leader="none"/>
          <w:tab w:val="center" w:pos="4820" w:leader="none"/>
          <w:tab w:val="center" w:pos="8222" w:leader="none"/>
        </w:tabs>
        <w:rPr>
          <w:rFonts w:ascii="Arial" w:hAnsi="Arial" w:cs="Arial"/>
          <w:smallCaps/>
          <w:sz w:val="20"/>
          <w:lang w:val="en-GB"/>
        </w:rPr>
      </w:pPr>
      <w:r>
        <w:rPr>
          <w:rFonts w:cs="Arial" w:ascii="Arial" w:hAnsi="Arial"/>
          <w:smallCaps/>
          <w:sz w:val="20"/>
          <w:lang w:val="en-GB"/>
        </w:rPr>
      </w:r>
    </w:p>
    <w:p>
      <w:pPr>
        <w:pStyle w:val="Normal"/>
        <w:tabs>
          <w:tab w:val="clear" w:pos="720"/>
          <w:tab w:val="center" w:pos="1418" w:leader="none"/>
          <w:tab w:val="center" w:pos="4820" w:leader="none"/>
          <w:tab w:val="center" w:pos="8222" w:leader="non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center" w:pos="2835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ab/>
        <w:t>(Signature)</w:t>
      </w:r>
    </w:p>
    <w:p>
      <w:pPr>
        <w:pStyle w:val="Normal"/>
        <w:tabs>
          <w:tab w:val="clear" w:pos="720"/>
          <w:tab w:val="left" w:pos="1134" w:leader="none"/>
          <w:tab w:val="center" w:pos="2835" w:leader="none"/>
          <w:tab w:val="right" w:pos="4536" w:leader="underscore"/>
        </w:tabs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Footnote"/>
        <w:tabs>
          <w:tab w:val="clear" w:pos="720"/>
          <w:tab w:val="left" w:pos="1134" w:leader="none"/>
          <w:tab w:val="right" w:pos="4536" w:leader="underscore"/>
        </w:tabs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center" w:pos="2835" w:leader="none"/>
          <w:tab w:val="right" w:pos="4536" w:leader="underscore"/>
        </w:tabs>
        <w:rPr/>
      </w:pPr>
      <w:r>
        <w:rPr>
          <w:rFonts w:cs="Arial" w:ascii="Arial" w:hAnsi="Arial"/>
          <w:smallCaps/>
          <w:sz w:val="20"/>
        </w:rPr>
        <w:tab/>
        <w:tab/>
        <w:t xml:space="preserve">(Date)  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EASA Application Form </w:t>
      <w:tab/>
      <w:tab/>
      <w:tab/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91"/>
        </w:tabs>
        <w:ind w:left="2191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14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4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4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4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4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4"/>
        </w:tabs>
        <w:ind w:left="65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418" w:leader="none"/>
        <w:tab w:val="center" w:pos="4820" w:leader="none"/>
        <w:tab w:val="center" w:pos="8222" w:leader="none"/>
      </w:tabs>
      <w:outlineLvl w:val="5"/>
    </w:pPr>
    <w:rPr>
      <w:rFonts w:ascii="Arial" w:hAnsi="Arial" w:cs="Arial"/>
      <w:i/>
      <w:smallCaps/>
      <w:sz w:val="2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left="851" w:hanging="425"/>
      <w:jc w:val="both"/>
    </w:pPr>
    <w:rPr>
      <w:rFonts w:ascii="Arial" w:hAnsi="Arial" w:cs="Arial"/>
      <w:smallCaps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25:00Z</dcterms:created>
  <dc:creator>gouirch</dc:creator>
  <dc:description/>
  <dc:language>en-US</dc:language>
  <cp:lastModifiedBy>European</cp:lastModifiedBy>
  <cp:lastPrinted>2005-11-21T11:00:00Z</cp:lastPrinted>
  <dcterms:modified xsi:type="dcterms:W3CDTF">2005-11-24T10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255134</vt:r8>
  </property>
  <property fmtid="{D5CDD505-2E9C-101B-9397-08002B2CF9AE}" pid="3" name="_AuthorEmail">
    <vt:lpwstr>christelle.gouiran-schmitz@easa.eu.int</vt:lpwstr>
  </property>
  <property fmtid="{D5CDD505-2E9C-101B-9397-08002B2CF9AE}" pid="4" name="_AuthorEmailDisplayName">
    <vt:lpwstr>Gouiran Schmitz Christelle</vt:lpwstr>
  </property>
  <property fmtid="{D5CDD505-2E9C-101B-9397-08002B2CF9AE}" pid="5" name="_EmailSubject">
    <vt:lpwstr>New Version - EASA Application Form</vt:lpwstr>
  </property>
  <property fmtid="{D5CDD505-2E9C-101B-9397-08002B2CF9AE}" pid="6" name="_ReviewingToolsShownOnce">
    <vt:lpwstr/>
  </property>
</Properties>
</file>