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ИНИ ОТ ДЕЛЕГАЦИЯТА НА БЪЛГАРСКИТЕ СОЦИАЛИСТИ В ЕВРОПЕЙСКИЯ ПАРЛАМЕНТ</w:t>
      </w:r>
    </w:p>
    <w:p>
      <w:pPr>
        <w:pStyle w:val="Normal"/>
        <w:rPr/>
      </w:pPr>
      <w:r>
        <w:rPr/>
        <w:t>27.06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уся Любчева, член на ЕП от Групата на ПЕС, участва в изслушване на тема "Жени в затворите", организирано от европарламентарната комисия по правата на жените и равнопоставеността на поло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ци в събитието бяха членове на Европейския парламент, експерти и специалисти, работещи в различни области на правосъдната система на държави членки на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чиците и изказалите се членове на ЕП определиха темата като много важна и значима, тъй като се съотнася с правата на жените и джендър политиките на страните членки. Бяха разгледани различни аспекти на проблема - от причините за  попадането на жени в затворите и условията, при които те пребивават там, до  защитата на правата им като майки и родители и осигуряване на механизми, по които те да не се откъсват от децата 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то изказване Маруся Любчева обърна внимание на необходимостта от създаване на условия за интеграция и социализация на жените след излизането им от затвора. Липсата на подходящи условия за социално включване, може да се превърне в причина за връщане към криминалния начин на живот и отново попадане в затвора, подчерта 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жа Любчева отбеляза още, че липсата на статистика за процента на жените, излежаващи повторно присъда в затворите, не омаловажава проблема с рецидивите на криминални прояв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0:29:00Z</dcterms:created>
  <dc:creator>ogi</dc:creator>
  <dc:description/>
  <cp:keywords/>
  <dc:language>en-US</dc:language>
  <cp:lastModifiedBy>ogi</cp:lastModifiedBy>
  <dcterms:modified xsi:type="dcterms:W3CDTF">2007-08-21T10:35:00Z</dcterms:modified>
  <cp:revision>1</cp:revision>
  <dc:subject/>
  <dc:title>НОВИНИ ОТ ДЕЛЕГАЦИЯТА НА БЪЛГАРСКИТЕ СОЦИАЛИСТИ В ЕВРОПЕЙСКИЯ ПАРЛАМЕНТ</dc:title>
</cp:coreProperties>
</file>