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color w:val="FF0000"/>
          <w:sz w:val="34"/>
          <w:szCs w:val="34"/>
        </w:rPr>
      </w:pPr>
      <w:r>
        <w:rPr>
          <w:color w:val="FF0000"/>
          <w:sz w:val="34"/>
          <w:szCs w:val="34"/>
        </w:rPr>
        <w:t>Пътят към еврозоната – да плаваш или да не плаваш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втор: Калоян Симеон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ъдържание</w:t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05"/>
        <w:gridCol w:w="658"/>
      </w:tblGrid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spacing w:before="40" w:after="4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3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ОД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spacing w:before="40" w:after="40"/>
              <w:ind w:left="1194" w:right="-108" w:hanging="119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1:</w:t>
              <w:tab/>
              <w:t>ИЗБОР НА ВАЛУТНОКУРСОВ РЕЖИМ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1152" w:leader="none"/>
              </w:tabs>
              <w:spacing w:before="40" w:after="40"/>
              <w:ind w:left="6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  <w:tab/>
              <w:t>Видове валутнокурсови режими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52" w:leader="none"/>
              </w:tabs>
              <w:spacing w:before="40" w:after="40"/>
              <w:ind w:right="-108" w:firstLine="61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  <w:tab/>
              <w:t>Теории за избор на валутнокурсов режим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12" w:leader="none"/>
                <w:tab w:val="left" w:pos="1152" w:leader="none"/>
              </w:tabs>
              <w:spacing w:before="40" w:after="40"/>
              <w:ind w:right="-108" w:firstLine="6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  <w:tab/>
              <w:t>Критерии за избор на валутнокурсов режим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spacing w:before="40" w:after="40"/>
              <w:ind w:left="1872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  <w:tab/>
              <w:t>Критерии по отношение на оптималните валутни зони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spacing w:before="40" w:after="40"/>
              <w:ind w:left="1872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  <w:tab/>
              <w:t>Номинални конвергентни критерии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spacing w:before="40" w:after="40"/>
              <w:ind w:left="1872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  <w:tab/>
              <w:t>Критерии на реалното сближаване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spacing w:before="40" w:after="40"/>
              <w:ind w:left="1872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4</w:t>
              <w:tab/>
              <w:t>Институционални, политически и юридически критерии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spacing w:before="40" w:after="40"/>
              <w:ind w:left="1872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5</w:t>
              <w:tab/>
              <w:t>Други критерии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2896" w:leader="none"/>
                <w:tab w:val="left" w:pos="1152" w:leader="none"/>
              </w:tabs>
              <w:spacing w:before="40" w:after="40"/>
              <w:ind w:left="1152" w:right="158" w:hanging="11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2:</w:t>
              <w:tab/>
              <w:t>ИЗГРАЖДАНЕ НА ОЦЕНЪЧЕН МОДЕЛ ЗА БЪЛГАРИЯ ЗА ИЗБОР НА ВАЛУТНОКУРСОВ РЕЖИМ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138" w:leader="none"/>
              </w:tabs>
              <w:spacing w:before="40" w:after="40"/>
              <w:ind w:left="1244" w:right="-108" w:hanging="6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ва рамка на оценъчния модел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8" w:leader="none"/>
              </w:tabs>
              <w:spacing w:before="40" w:after="40"/>
              <w:ind w:left="1244" w:right="-108" w:hanging="6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  <w:tab/>
              <w:t>Сценарии за избор на валутнокурсов режим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spacing w:before="40" w:after="40"/>
              <w:ind w:left="1872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  <w:tab/>
              <w:t>Управлявано плаване с централен курс към еврото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spacing w:before="40" w:after="40"/>
              <w:ind w:left="1872" w:right="-108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  <w:tab/>
              <w:t>Стандартен вариант с членство в ERM II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spacing w:before="40" w:after="40"/>
              <w:ind w:left="1872" w:right="-108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  <w:tab/>
              <w:t>Членство в ERM II с по-тесни граници на колебания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spacing w:before="40" w:after="40"/>
              <w:ind w:left="1872" w:right="-108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  <w:tab/>
              <w:t>Паричен съвет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spacing w:before="40" w:after="40"/>
              <w:ind w:left="1872" w:right="-108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5</w:t>
              <w:tab/>
              <w:t>Едностранна евроизация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6" w:leader="none"/>
              </w:tabs>
              <w:spacing w:before="40" w:after="40"/>
              <w:ind w:right="-108" w:firstLine="6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  <w:tab/>
              <w:t>Селектиране на критериите за избор на валутнокурсов режим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66" w:leader="none"/>
              </w:tabs>
              <w:spacing w:before="40" w:after="40"/>
              <w:ind w:right="-108" w:firstLine="6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  <w:tab/>
              <w:t>Описание на оценъчния модел за България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spacing w:before="40" w:after="40"/>
              <w:ind w:left="1194" w:right="130" w:hanging="119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3:</w:t>
              <w:tab/>
              <w:t xml:space="preserve">РЕЗУЛТАТИ ОТ ОЦЕНЪЧНИЯ МОДЕЛ ЗА БЪЛГАРИЯ 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152" w:leader="none"/>
              </w:tabs>
              <w:spacing w:before="40" w:after="40"/>
              <w:ind w:left="1152" w:right="-108" w:hanging="5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  <w:tab/>
              <w:t xml:space="preserve">Оценка на критериите за оптималните валутни зони 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872" w:leader="none"/>
              </w:tabs>
              <w:spacing w:before="40" w:after="40"/>
              <w:ind w:left="1872" w:right="-108" w:hanging="72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  <w:tab/>
              <w:t>Оценка на размера на икономиката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872" w:leader="none"/>
              </w:tabs>
              <w:spacing w:before="40" w:after="40"/>
              <w:ind w:left="1872" w:right="-108" w:hanging="72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  <w:tab/>
              <w:t>Оценка на степента на отвореност на икономиката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872" w:leader="none"/>
              </w:tabs>
              <w:spacing w:before="40" w:after="40"/>
              <w:ind w:left="1872" w:right="-108" w:hanging="72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</w:t>
              <w:tab/>
              <w:t>Оценка на гъвкавостта на работните заплати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872" w:leader="none"/>
              </w:tabs>
              <w:spacing w:before="40" w:after="40"/>
              <w:ind w:left="1872" w:right="-108" w:hanging="72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4</w:t>
              <w:tab/>
              <w:t>Оценка на мобилността на работната сила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872" w:leader="none"/>
              </w:tabs>
              <w:spacing w:before="40" w:after="40"/>
              <w:ind w:left="1872" w:right="-108" w:hanging="72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5</w:t>
              <w:tab/>
              <w:t>Оценка на мобилността на капитала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872" w:leader="none"/>
              </w:tabs>
              <w:spacing w:before="40" w:after="40"/>
              <w:ind w:left="1872" w:right="-108" w:hanging="72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6</w:t>
              <w:tab/>
              <w:t>Оценка на географската концентрация на външната търговия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872" w:leader="none"/>
              </w:tabs>
              <w:spacing w:before="40" w:after="40"/>
              <w:ind w:left="1872" w:right="-108" w:hanging="72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7</w:t>
              <w:tab/>
              <w:t>Оценка на концентрацията на търгуваните стоки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872" w:leader="none"/>
              </w:tabs>
              <w:spacing w:before="40" w:after="40"/>
              <w:ind w:left="1152"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8</w:t>
              <w:tab/>
              <w:t>Оценка на размера на фискалните трансфери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52" w:leader="none"/>
              </w:tabs>
              <w:spacing w:before="40" w:after="40"/>
              <w:ind w:left="1152" w:right="-108" w:hanging="5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  <w:tab/>
              <w:t>Оценка на номиналните критерии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872" w:leader="none"/>
              </w:tabs>
              <w:spacing w:before="40" w:after="40"/>
              <w:ind w:left="1872" w:right="-108" w:hanging="72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</w:t>
              <w:tab/>
              <w:t>Оценка на размера на бюджетния дефицит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872" w:leader="none"/>
              </w:tabs>
              <w:spacing w:before="40" w:after="40"/>
              <w:ind w:left="1872" w:right="-108" w:hanging="72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</w:t>
              <w:tab/>
              <w:t>Оценка на размера на държавния дълг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872" w:leader="none"/>
              </w:tabs>
              <w:spacing w:before="40" w:after="40"/>
              <w:ind w:left="1872" w:right="-108" w:hanging="72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</w:t>
              <w:tab/>
              <w:t>Оценка на равнището на инфлация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TextBody"/>
              <w:numPr>
                <w:ilvl w:val="2"/>
                <w:numId w:val="2"/>
              </w:numPr>
              <w:spacing w:before="40" w:after="40"/>
              <w:ind w:left="1872" w:right="-108" w:hanging="72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а равнището на дългосрочния лихвен процент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52" w:leader="none"/>
                <w:tab w:val="left" w:pos="1260" w:leader="none"/>
              </w:tabs>
              <w:spacing w:before="40" w:after="40"/>
              <w:ind w:left="1152" w:right="-108" w:hanging="5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  <w:tab/>
              <w:t>Оценка на критериите на реалното сближаване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872" w:leader="none"/>
              </w:tabs>
              <w:spacing w:before="40" w:after="40"/>
              <w:ind w:left="1872" w:right="-108" w:hanging="72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</w:t>
              <w:tab/>
              <w:t>Оценка на сближаването на икономическата структура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872" w:leader="none"/>
              </w:tabs>
              <w:spacing w:before="40" w:after="40"/>
              <w:ind w:left="1872" w:right="-108" w:hanging="72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2</w:t>
              <w:tab/>
              <w:t>Оценка на ръста на реалния БВП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872" w:leader="none"/>
              </w:tabs>
              <w:spacing w:before="40" w:after="40"/>
              <w:ind w:left="1872" w:right="-108" w:hanging="72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3</w:t>
              <w:tab/>
              <w:t>Оценка на равнището на инфлационния диференциал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872" w:leader="none"/>
              </w:tabs>
              <w:spacing w:before="40" w:after="40"/>
              <w:ind w:left="1872" w:right="-108" w:hanging="72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4</w:t>
              <w:tab/>
              <w:t>Оценка на ръста на производителността на труда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52" w:leader="none"/>
                <w:tab w:val="left" w:pos="1260" w:leader="none"/>
              </w:tabs>
              <w:spacing w:before="40" w:after="40"/>
              <w:ind w:left="1152" w:right="-108" w:hanging="5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  <w:tab/>
              <w:t>Оценка на институционалните, политическите и юридическите критерии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-3348" w:leader="none"/>
                <w:tab w:val="left" w:pos="1872" w:leader="none"/>
              </w:tabs>
              <w:spacing w:before="40" w:after="40"/>
              <w:ind w:left="1872" w:right="-108" w:hanging="72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1</w:t>
              <w:tab/>
              <w:t>Оценка на стабилността на финансовата система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-3348" w:leader="none"/>
                <w:tab w:val="left" w:pos="1872" w:leader="none"/>
              </w:tabs>
              <w:spacing w:before="40" w:after="40"/>
              <w:ind w:left="1872" w:right="-108" w:hanging="72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2</w:t>
              <w:tab/>
              <w:t>Оценка на юридическата съвместимост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-3348" w:leader="none"/>
                <w:tab w:val="left" w:pos="1872" w:leader="none"/>
              </w:tabs>
              <w:spacing w:before="40" w:after="40"/>
              <w:ind w:left="1872" w:right="-108" w:hanging="72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3</w:t>
              <w:tab/>
              <w:t>Оценка на външнополитическата приемливост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-3348" w:leader="none"/>
                <w:tab w:val="left" w:pos="1872" w:leader="none"/>
              </w:tabs>
              <w:spacing w:before="40" w:after="40"/>
              <w:ind w:left="1872" w:right="-108" w:hanging="72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4</w:t>
              <w:tab/>
              <w:t>Оценка на вътрешнополитическата приемливост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-3348" w:leader="none"/>
                <w:tab w:val="left" w:pos="1872" w:leader="none"/>
              </w:tabs>
              <w:spacing w:before="40" w:after="40"/>
              <w:ind w:left="1872" w:right="-108" w:hanging="72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5</w:t>
              <w:tab/>
              <w:t>Оценка на микроикономическата приемливост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52" w:leader="none"/>
                <w:tab w:val="left" w:pos="1260" w:leader="none"/>
              </w:tabs>
              <w:spacing w:before="40" w:after="40"/>
              <w:ind w:left="612"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  <w:tab/>
              <w:t>Оценка на другите критерии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872" w:leader="none"/>
              </w:tabs>
              <w:spacing w:before="40" w:after="40"/>
              <w:ind w:left="1872" w:right="-108" w:hanging="72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1</w:t>
              <w:tab/>
              <w:t>Оценка на състоянието на текущата сметка на платежния баланс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872" w:leader="none"/>
              </w:tabs>
              <w:spacing w:before="40" w:after="40"/>
              <w:ind w:left="1872" w:right="-108" w:hanging="72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2</w:t>
              <w:tab/>
              <w:t>Оценка на паричните шокове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872" w:leader="none"/>
              </w:tabs>
              <w:spacing w:before="40" w:after="40"/>
              <w:ind w:left="1872" w:right="-108" w:hanging="72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3</w:t>
              <w:tab/>
              <w:t>Оценка на размера на валутните резерви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152" w:leader="none"/>
              </w:tabs>
              <w:spacing w:before="40" w:after="40"/>
              <w:ind w:left="1152" w:right="-108" w:hanging="54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  <w:tab/>
              <w:t>Комплексен и редуциран метод за анализ на резултатите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872" w:leader="none"/>
              </w:tabs>
              <w:spacing w:before="40" w:after="40"/>
              <w:ind w:left="1872" w:right="-108" w:hanging="72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1</w:t>
              <w:tab/>
              <w:t>Комплексен метод за анализ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872" w:leader="none"/>
              </w:tabs>
              <w:spacing w:before="40" w:after="40"/>
              <w:ind w:left="1871" w:right="-108" w:hanging="72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2</w:t>
              <w:tab/>
              <w:t>Редуциран метод за анализ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260" w:leader="none"/>
              </w:tabs>
              <w:spacing w:before="40" w:after="40"/>
              <w:ind w:right="-108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ЛЮЧЕНИЕ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0" w:leader="none"/>
                <w:tab w:val="left" w:pos="2025" w:leader="none"/>
              </w:tabs>
              <w:spacing w:before="40" w:after="40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:</w:t>
              <w:tab/>
              <w:t>Етапи на изграждане на Икономическия и паричен съюз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0" w:leader="none"/>
                <w:tab w:val="left" w:pos="2025" w:leader="none"/>
              </w:tabs>
              <w:spacing w:before="40" w:after="40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2:</w:t>
              <w:tab/>
              <w:t xml:space="preserve">Дългови индикатори 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-3348" w:leader="none"/>
                <w:tab w:val="left" w:pos="2034" w:leader="none"/>
              </w:tabs>
              <w:spacing w:before="40" w:after="40"/>
              <w:ind w:left="2052" w:right="72" w:hanging="2052"/>
              <w:jc w:val="both"/>
              <w:rPr/>
            </w:pPr>
            <w:r>
              <w:rPr>
                <w:sz w:val="22"/>
                <w:szCs w:val="22"/>
              </w:rPr>
              <w:t>Приложение №3:</w:t>
              <w:tab/>
              <w:t>Влияние на Balassa-Samuelson ефекта в България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-3348" w:leader="none"/>
                <w:tab w:val="left" w:pos="2034" w:leader="none"/>
              </w:tabs>
              <w:spacing w:before="40" w:after="40"/>
              <w:ind w:left="2052" w:right="72" w:hanging="2052"/>
              <w:jc w:val="both"/>
              <w:rPr/>
            </w:pPr>
            <w:r>
              <w:rPr>
                <w:sz w:val="22"/>
                <w:szCs w:val="22"/>
              </w:rPr>
              <w:t>Приложение №4:</w:t>
              <w:tab/>
              <w:t>Гарантиране на влоговете и на инвестициите в ценни книжа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-3348" w:leader="none"/>
                <w:tab w:val="left" w:pos="2034" w:leader="none"/>
              </w:tabs>
              <w:spacing w:before="40" w:after="40"/>
              <w:ind w:left="2052" w:right="72" w:hanging="20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5:</w:t>
              <w:tab/>
              <w:t>Анкета, използвана за оценка на критериите ВЪТРПОЛ и МИКРОИК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-3348" w:leader="none"/>
                <w:tab w:val="left" w:pos="2034" w:leader="none"/>
              </w:tabs>
              <w:spacing w:before="40" w:after="40"/>
              <w:ind w:left="2053" w:right="72" w:hanging="205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6:</w:t>
              <w:tab/>
              <w:t>Списък на организациите, компаниите, професиите и университети, чиито представители са попълвали анкети за критерия МИКРОИК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0" w:leader="none"/>
              </w:tabs>
              <w:spacing w:before="40" w:after="40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ГРАФИЯ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ind w:left="392" w:hanging="0"/>
        <w:rPr>
          <w:shd w:fill="FFFF00" w:val="clear"/>
          <w:lang w:val="ru-RU"/>
        </w:rPr>
      </w:pPr>
      <w:r>
        <w:br w:type="page"/>
      </w:r>
      <w:r>
        <w:rPr>
          <w:shd w:fill="FFFF00" w:val="clear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ък на таблиците, графиките и каретата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spacing w:lineRule="auto" w:line="360" w:before="0" w:after="0"/>
        <w:rPr/>
      </w:pPr>
      <w:r>
        <w:rPr/>
        <w:t>Списък на Таблиците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900"/>
      </w:tblGrid>
      <w:tr>
        <w:trPr/>
        <w:tc>
          <w:tcPr>
            <w:tcW w:w="9720" w:type="dxa"/>
            <w:gridSpan w:val="2"/>
            <w:tcBorders/>
          </w:tcPr>
          <w:p>
            <w:pPr>
              <w:pStyle w:val="Heading7"/>
              <w:tabs>
                <w:tab w:val="clear" w:pos="708"/>
                <w:tab w:val="left" w:pos="1620" w:leader="none"/>
              </w:tabs>
              <w:snapToGrid w:val="false"/>
              <w:spacing w:before="60" w:after="6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1692" w:hanging="1692"/>
              <w:jc w:val="both"/>
              <w:rPr/>
            </w:pPr>
            <w:r>
              <w:rPr/>
              <w:t>Таблица № 1:</w:t>
              <w:tab/>
              <w:t>Видове валутнокурсови режи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1692" w:hanging="1692"/>
              <w:jc w:val="both"/>
              <w:rPr/>
            </w:pPr>
            <w:r>
              <w:rPr/>
              <w:t>Таблица № 2:</w:t>
              <w:tab/>
              <w:t>Страни-членки на МВФ по видове валутнокурсови режи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1692" w:hanging="1692"/>
              <w:jc w:val="both"/>
              <w:rPr/>
            </w:pPr>
            <w:r>
              <w:rPr/>
              <w:t>Таблица № 3:</w:t>
              <w:tab/>
              <w:t>Предимства и недостатъци на фиксирания и плаващия режи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1692" w:hanging="1692"/>
              <w:jc w:val="both"/>
              <w:rPr/>
            </w:pPr>
            <w:r>
              <w:rPr/>
              <w:t>Таблица № 4:</w:t>
              <w:tab/>
              <w:t>Етапи за интегриране на присъединяващите се към ИПС стран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1692" w:hanging="1692"/>
              <w:jc w:val="both"/>
              <w:rPr/>
            </w:pPr>
            <w:r>
              <w:rPr/>
              <w:t>Таблица № 5:</w:t>
              <w:tab/>
              <w:t>Сценарии за присъединяване на България към еврозона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1692" w:hanging="1692"/>
              <w:jc w:val="both"/>
              <w:rPr/>
            </w:pPr>
            <w:r>
              <w:rPr/>
              <w:t>Таблица № 6:</w:t>
              <w:tab/>
              <w:t>Неизползвани в оценъчния модел критери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1692" w:hanging="1692"/>
              <w:jc w:val="both"/>
              <w:rPr/>
            </w:pPr>
            <w:r>
              <w:rPr/>
              <w:t>Таблица № 7:</w:t>
              <w:tab/>
              <w:t>Определяне на теглата на селектираните критери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1692" w:leader="none"/>
              </w:tabs>
              <w:spacing w:before="60" w:after="60"/>
              <w:ind w:left="1692" w:hanging="1692"/>
              <w:outlineLvl w:val="0"/>
              <w:rPr>
                <w:b/>
                <w:b/>
              </w:rPr>
            </w:pPr>
            <w:r>
              <w:rPr/>
              <w:t>Таблица № 8:</w:t>
              <w:tab/>
              <w:t>БВП в млн. евро за 2005 г. (по текущи цени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1692" w:hanging="1692"/>
              <w:jc w:val="both"/>
              <w:rPr/>
            </w:pPr>
            <w:r>
              <w:rPr/>
              <w:t>Таблица № 9:</w:t>
              <w:tab/>
              <w:t>Степен на отвореност на българската икономика (в %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1692" w:hanging="1692"/>
              <w:jc w:val="both"/>
              <w:rPr/>
            </w:pPr>
            <w:r>
              <w:rPr/>
              <w:t>Таблица № 10:</w:t>
              <w:tab/>
              <w:t>Данни за пазара на труда в Българ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1692" w:hanging="1692"/>
              <w:jc w:val="both"/>
              <w:rPr/>
            </w:pPr>
            <w:r>
              <w:rPr/>
              <w:t>Таблица № 11:</w:t>
              <w:tab/>
              <w:t xml:space="preserve">Дял на износа и вноса на България към ЕС и еврозоната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1692" w:hanging="1692"/>
              <w:jc w:val="both"/>
              <w:rPr/>
            </w:pPr>
            <w:r>
              <w:rPr/>
              <w:t>Таблица № 14:</w:t>
              <w:tab/>
              <w:t>Финансовата рамка за България 2007 – 2009 г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1692" w:hanging="1692"/>
              <w:jc w:val="both"/>
              <w:rPr/>
            </w:pPr>
            <w:r>
              <w:rPr/>
              <w:t>Таблица № 15:</w:t>
              <w:tab/>
              <w:t>Бюджетен дефицит (в % от БВП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1692" w:hanging="1692"/>
              <w:jc w:val="both"/>
              <w:rPr/>
            </w:pPr>
            <w:r>
              <w:rPr/>
              <w:t>Таблица № 16:</w:t>
              <w:tab/>
              <w:t>Средногодишна инфлация за България (ИПЦ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1692" w:hanging="1692"/>
              <w:jc w:val="both"/>
              <w:rPr/>
            </w:pPr>
            <w:r>
              <w:rPr/>
              <w:t>Таблица № 17</w:t>
              <w:tab/>
              <w:t>Емитирани десетгодишни ДЦК за периода 2002-20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1692" w:hanging="1692"/>
              <w:jc w:val="both"/>
              <w:rPr/>
            </w:pPr>
            <w:r>
              <w:rPr/>
              <w:t>Таблица № 18</w:t>
              <w:tab/>
              <w:t>БДС по икономически сектори в България (в %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1692" w:hanging="1692"/>
              <w:jc w:val="both"/>
              <w:rPr/>
            </w:pPr>
            <w:r>
              <w:rPr/>
              <w:t>Таблица № 19:</w:t>
              <w:tab/>
              <w:t>БДС по икономически сектори в еврозоната (в %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1692" w:hanging="1692"/>
              <w:jc w:val="both"/>
              <w:rPr/>
            </w:pPr>
            <w:r>
              <w:rPr/>
              <w:t>Таблица № 20:</w:t>
              <w:tab/>
              <w:t>Реален БВП (годишна процентна промяна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1692" w:hanging="1692"/>
              <w:jc w:val="both"/>
              <w:rPr/>
            </w:pPr>
            <w:r>
              <w:rPr/>
              <w:t>Таблица № 21:</w:t>
              <w:tab/>
              <w:t>Инфлационен диференциал между България и еврозоната (ИПЦ средно годишно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1692" w:hanging="1692"/>
              <w:jc w:val="both"/>
              <w:rPr/>
            </w:pPr>
            <w:r>
              <w:rPr/>
              <w:t>Таблица № 22:</w:t>
              <w:tab/>
              <w:t>Индекс на реалния ефективен валутен  курс (юни 1997 = 100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1692" w:hanging="1692"/>
              <w:jc w:val="both"/>
              <w:rPr/>
            </w:pPr>
            <w:r>
              <w:rPr/>
              <w:t>Таблица № 23</w:t>
              <w:tab/>
              <w:t xml:space="preserve">Ръст на производителността на труда в еврозоната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1692" w:hanging="1692"/>
              <w:jc w:val="both"/>
              <w:rPr/>
            </w:pPr>
            <w:r>
              <w:rPr/>
              <w:t>Таблица № 24:</w:t>
              <w:tab/>
              <w:t>Кредитен портфейл на търговските банки в % (общо за банковата система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1692" w:hanging="1692"/>
              <w:jc w:val="both"/>
              <w:rPr/>
            </w:pPr>
            <w:r>
              <w:rPr/>
              <w:t>Таблица № 25:</w:t>
              <w:tab/>
              <w:t>Кредитен портфейл на търговските банки в % (общо за банковата система съгласно измененията в Наредба № 9 на БНБ от 2004 г.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1692" w:hanging="1692"/>
              <w:jc w:val="both"/>
              <w:rPr/>
            </w:pPr>
            <w:r>
              <w:rPr/>
              <w:t>Таблица № 26:</w:t>
              <w:tab/>
              <w:t>Отговори на въпросите от анкетата за избор на валутнокурсов режим в България – ВЪТРПОЛ (в брой и в %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1692" w:hanging="1692"/>
              <w:jc w:val="both"/>
              <w:rPr/>
            </w:pPr>
            <w:r>
              <w:rPr/>
              <w:t>Таблица № 27:</w:t>
              <w:tab/>
              <w:t>Подкрепа за евроизацията в Българ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Heading7"/>
              <w:tabs>
                <w:tab w:val="clear" w:pos="708"/>
                <w:tab w:val="left" w:pos="1620" w:leader="none"/>
              </w:tabs>
              <w:snapToGrid w:val="false"/>
              <w:spacing w:before="60" w:after="60"/>
              <w:jc w:val="right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1692" w:hanging="1692"/>
              <w:jc w:val="both"/>
              <w:rPr/>
            </w:pPr>
            <w:r>
              <w:rPr/>
              <w:t>Таблица № 28:</w:t>
              <w:tab/>
              <w:t>Отговори на въпросите от анкетата за избор на валутнокурсов режим в България – МИКРОИК (в брой и в %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1692" w:hanging="1692"/>
              <w:jc w:val="both"/>
              <w:rPr/>
            </w:pPr>
            <w:r>
              <w:rPr/>
              <w:t>Таблица № 29:</w:t>
              <w:tab/>
              <w:t>Данни за платежния баланс в България 1991-2001 (в млн. щатски долари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1692" w:hanging="1692"/>
              <w:jc w:val="both"/>
              <w:rPr/>
            </w:pPr>
            <w:r>
              <w:rPr/>
              <w:t>Таблица № 30:</w:t>
              <w:tab/>
              <w:t>Данни за платежния баланс в България 2002-2006 (в млн. евро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1692" w:hanging="1692"/>
              <w:jc w:val="both"/>
              <w:rPr/>
            </w:pPr>
            <w:r>
              <w:rPr/>
              <w:t>Таблица № 31:</w:t>
              <w:tab/>
              <w:t>Динамика на парични показатели в Българ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1692" w:hanging="1692"/>
              <w:jc w:val="both"/>
              <w:rPr/>
            </w:pPr>
            <w:r>
              <w:rPr/>
              <w:t>Таблица № 32:</w:t>
              <w:tab/>
              <w:t>Годишен растеж на паричните агрегати в еврозоната (в %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1692" w:hanging="1692"/>
              <w:jc w:val="both"/>
              <w:rPr/>
            </w:pPr>
            <w:r>
              <w:rPr/>
              <w:t>Таблица № 33:</w:t>
              <w:tab/>
              <w:t>Валутни резерви на БНБ (1996-2006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1692" w:hanging="1692"/>
              <w:jc w:val="both"/>
              <w:rPr/>
            </w:pPr>
            <w:r>
              <w:rPr/>
              <w:t>Таблица № 34:</w:t>
              <w:tab/>
              <w:t>Обобщение на резултатите в комплексния метод (А</w:t>
            </w:r>
            <w:r>
              <w:rPr>
                <w:vertAlign w:val="subscript"/>
              </w:rPr>
              <w:t>n</w:t>
            </w:r>
            <w:r>
              <w:rPr/>
              <w:t>xW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before="60" w:after="60"/>
              <w:ind w:left="1692" w:hanging="1692"/>
              <w:jc w:val="both"/>
              <w:rPr/>
            </w:pPr>
            <w:r>
              <w:rPr/>
              <w:t>Таблица № 35:</w:t>
              <w:tab/>
              <w:t>Аргументи за използването на критериите в редуцирания мето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1692" w:hanging="1692"/>
              <w:jc w:val="both"/>
              <w:rPr/>
            </w:pPr>
            <w:r>
              <w:rPr/>
              <w:t>Таблица № 36:</w:t>
              <w:tab/>
              <w:t>Обобщение на резултатите в редуцирания метод (А</w:t>
            </w:r>
            <w:r>
              <w:rPr>
                <w:vertAlign w:val="subscript"/>
              </w:rPr>
              <w:t>n</w:t>
            </w:r>
            <w:r>
              <w:rPr/>
              <w:t>xW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1692" w:hanging="1692"/>
              <w:jc w:val="both"/>
              <w:rPr/>
            </w:pPr>
            <w:r>
              <w:rPr/>
              <w:t>Таблица № 37:</w:t>
              <w:tab/>
              <w:t>Етапи на изграждане на Икономическия и паричен съюз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1692" w:hanging="1692"/>
              <w:jc w:val="both"/>
              <w:rPr/>
            </w:pPr>
            <w:r>
              <w:rPr/>
              <w:t>Таблица № 38:</w:t>
              <w:tab/>
              <w:t xml:space="preserve">Динамика на държавния дълг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1692" w:hanging="1692"/>
              <w:jc w:val="both"/>
              <w:rPr/>
            </w:pPr>
            <w:r>
              <w:rPr/>
              <w:t>Таблица № 39:</w:t>
              <w:tab/>
              <w:t xml:space="preserve">Динамика на консолидирания държавен дълг (в млн.евро)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1692" w:hanging="1692"/>
              <w:jc w:val="both"/>
              <w:rPr/>
            </w:pPr>
            <w:r>
              <w:rPr/>
              <w:t>Таблица № 40:</w:t>
              <w:tab/>
              <w:t xml:space="preserve">Валутна структура на дълга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1692" w:hanging="1692"/>
              <w:jc w:val="both"/>
              <w:rPr/>
            </w:pPr>
            <w:r>
              <w:rPr/>
              <w:t>Таблица № 41:</w:t>
              <w:tab/>
              <w:t xml:space="preserve">Лихвена структура на дълга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spacing w:before="60" w:after="60"/>
              <w:ind w:left="1692" w:hanging="1692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Heading7"/>
              <w:tabs>
                <w:tab w:val="clear" w:pos="708"/>
                <w:tab w:val="left" w:pos="1620" w:leader="none"/>
              </w:tabs>
              <w:snapToGrid w:val="false"/>
              <w:spacing w:before="60" w:after="6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писък на Графиките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900"/>
      </w:tblGrid>
      <w:tr>
        <w:trPr/>
        <w:tc>
          <w:tcPr>
            <w:tcW w:w="9720" w:type="dxa"/>
            <w:gridSpan w:val="2"/>
            <w:tcBorders/>
          </w:tcPr>
          <w:p>
            <w:pPr>
              <w:pStyle w:val="Heading7"/>
              <w:tabs>
                <w:tab w:val="clear" w:pos="708"/>
                <w:tab w:val="left" w:pos="1620" w:leader="none"/>
              </w:tabs>
              <w:snapToGrid w:val="false"/>
              <w:spacing w:before="60" w:after="60"/>
              <w:ind w:left="-10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jc w:val="both"/>
              <w:rPr/>
            </w:pPr>
            <w:r>
              <w:rPr/>
              <w:t>Графика № 1:</w:t>
              <w:tab/>
              <w:t>Валутнокурсови режими по основни груп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1692" w:hanging="1692"/>
              <w:jc w:val="both"/>
              <w:rPr/>
            </w:pPr>
            <w:r>
              <w:rPr/>
              <w:t>Графика № 2:</w:t>
              <w:tab/>
              <w:t>“Триъгълника на несъвместимостта” при избор на валутнокурсов режи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rPr/>
            </w:pPr>
            <w:r>
              <w:rPr/>
              <w:t>Графика № 3:</w:t>
              <w:tab/>
              <w:t>Процес на присъединяване на България към еврозона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ind w:left="1692" w:hanging="1692"/>
              <w:jc w:val="both"/>
              <w:rPr/>
            </w:pPr>
            <w:r>
              <w:rPr/>
              <w:t>Графика № 4:</w:t>
              <w:tab/>
              <w:t>Връзка между гъвкавост на пазара на труда и паричен режи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before="60" w:after="60"/>
              <w:jc w:val="both"/>
              <w:rPr/>
            </w:pPr>
            <w:r>
              <w:rPr/>
              <w:t>Графика № 5:</w:t>
              <w:tab/>
              <w:t>Отношение държавен дълг/БВП (в %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Heading7"/>
        <w:spacing w:before="240" w:after="0"/>
        <w:rPr/>
      </w:pPr>
      <w:r>
        <w:rPr/>
        <w:t>Списък на Каретата</w:t>
      </w:r>
    </w:p>
    <w:tbl>
      <w:tblPr>
        <w:tblW w:w="9743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3"/>
        <w:gridCol w:w="910"/>
      </w:tblGrid>
      <w:tr>
        <w:trPr/>
        <w:tc>
          <w:tcPr>
            <w:tcW w:w="9743" w:type="dxa"/>
            <w:gridSpan w:val="2"/>
            <w:tcBorders/>
          </w:tcPr>
          <w:p>
            <w:pPr>
              <w:pStyle w:val="Heading7"/>
              <w:tabs>
                <w:tab w:val="clear" w:pos="708"/>
                <w:tab w:val="left" w:pos="1620" w:leader="none"/>
              </w:tabs>
              <w:snapToGrid w:val="false"/>
              <w:spacing w:before="60" w:after="6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833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692" w:leader="none"/>
              </w:tabs>
              <w:spacing w:before="60" w:after="60"/>
              <w:ind w:left="972" w:hanging="972"/>
              <w:jc w:val="both"/>
              <w:rPr/>
            </w:pPr>
            <w:r>
              <w:rPr/>
              <w:t>Каре 1:</w:t>
              <w:tab/>
              <w:t>Валутнокурсови режими в ЕС след въвеждането на Европейската валутна систем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833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692" w:leader="none"/>
              </w:tabs>
              <w:spacing w:before="60" w:after="60"/>
              <w:ind w:left="972" w:hanging="972"/>
              <w:rPr/>
            </w:pPr>
            <w:r>
              <w:rPr/>
              <w:t>Каре 2:</w:t>
              <w:tab/>
              <w:t>Маастрихтски критерии за конвергентност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833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692" w:leader="none"/>
              </w:tabs>
              <w:spacing w:before="60" w:after="60"/>
              <w:ind w:left="972" w:hanging="972"/>
              <w:rPr/>
            </w:pPr>
            <w:r>
              <w:rPr/>
              <w:t>Каре 3:</w:t>
              <w:tab/>
              <w:t>Участието на Дания в ERM II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833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692" w:leader="none"/>
              </w:tabs>
              <w:spacing w:before="60" w:after="60"/>
              <w:ind w:left="972" w:hanging="972"/>
              <w:rPr/>
            </w:pPr>
            <w:r>
              <w:rPr/>
              <w:t>Каре 4:</w:t>
              <w:tab/>
              <w:t>Характеристики на паричния съвет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833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692" w:leader="none"/>
              </w:tabs>
              <w:spacing w:before="60" w:after="60"/>
              <w:rPr/>
            </w:pPr>
            <w:r>
              <w:rPr/>
              <w:t>Каре 5:</w:t>
              <w:tab/>
              <w:t>Източници на инфлация в България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1296"/>
        </w:tabs>
        <w:ind w:left="1296" w:hanging="720"/>
      </w:pPr>
      <w:rPr/>
    </w:lvl>
    <w:lvl w:ilvl="2">
      <w:start w:val="4"/>
      <w:numFmt w:val="decimal"/>
      <w:lvlText w:val="%1.%2.%3"/>
      <w:lvlJc w:val="left"/>
      <w:pPr>
        <w:tabs>
          <w:tab w:val="num" w:pos="1872"/>
        </w:tabs>
        <w:ind w:left="18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48"/>
        </w:tabs>
        <w:ind w:left="244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84"/>
        </w:tabs>
        <w:ind w:left="33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60"/>
        </w:tabs>
        <w:ind w:left="39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96"/>
        </w:tabs>
        <w:ind w:left="48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72"/>
        </w:tabs>
        <w:ind w:left="54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048"/>
        </w:tabs>
        <w:ind w:left="6048" w:hanging="144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72"/>
        </w:tabs>
        <w:ind w:left="97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944"/>
        </w:tabs>
        <w:ind w:left="19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56"/>
        </w:tabs>
        <w:ind w:left="255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528"/>
        </w:tabs>
        <w:ind w:left="35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112"/>
        </w:tabs>
        <w:ind w:left="511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24"/>
        </w:tabs>
        <w:ind w:left="5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96"/>
        </w:tabs>
        <w:ind w:left="669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both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6:54:00Z</dcterms:created>
  <dc:creator>ogi</dc:creator>
  <dc:description/>
  <cp:keywords/>
  <dc:language>en-US</dc:language>
  <cp:lastModifiedBy>ogi</cp:lastModifiedBy>
  <dcterms:modified xsi:type="dcterms:W3CDTF">2007-06-13T09:02:00Z</dcterms:modified>
  <cp:revision>1</cp:revision>
  <dc:subject/>
  <dc:title>Пътят към еврозоната – да плаваш или да не плаваш</dc:title>
</cp:coreProperties>
</file>