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НОВ „ШАНС ЗА ВСЕКИ” ДАВА ЕВРОПЕЙСКИЯТ ПАРЛАМЕН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На 17.11.2007 г. стартира второто издание на проект, по който ще се проведат четири семинара за обучение на млади хора в предприемачество. Първият от тях ще бъде в София, а следващите в Благоевград, Смолян и Добрич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оектът е дело на българския евродепутат Филиз Хюсменова и е продължение на пилотния проект „Шанс за всеки”, реализиран в 25 населени места в област Силистра. Той  се осъществява с покрепата на групата на Алианса на либералите и демократите за Европа в Европейския парламент, на която тя е член. Един от приоритетите на либералите в Европарламента за 2007 г. е да се създават конкурентна среда и нови работни места, да се насърчава малкия бизнес чрез конкретни стратегии за улесняване на достъпа до финансиране и развитие на предприемачески мреж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Резултатите от проекта в област Силистра са много добри. Участниците в него получиха информация, до която трудно биха достигнали сами. Успяхме да мотивираме хората и като подпомогнахме личните им идеи със съвети и опит. Провокирахме участието на повече жени. Включилите се в семинарите продължават да търсят експертите и след приключването на проекта.” - така Филиз Хюсменова коментира необходимостта от провеждането на повече семинари за обучение в предприемачество в страната.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Новите семинари ще научат младежите как да си регистрират фирма, каква е данъчната и осигурителната система в страната,  как да получат кредит за стартиращия си бизнес, каква е държавната политика за насърчаване на предприемчивите и какви са възможностите за кандидатстване по земеделски програми на Европейския съюз.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БУЧЕНИЯ ПО ПРЕДПРИЕМАЧЕСТВО ПО ПРОЕКТ НА ЕВРОДЕПУТАТА ФИЛИЗ ХЮСМЕНО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На 15.12.2007 г. от 10.30 ч. в сградата на Областния управител в Благоевград ще започне поредния 28-ми семинар за обучение в предприемачество.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Той се провежда като част от проект „Шанс за всеки” на евродепутата Филиз Хюсменова. Проектът започна в област Силистра, след което се състояха семинари в градовете София и Стара Загора. В семинарите досега са взели участие повече от 500 души, предимно млади х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оектът на Ф. Хюсменова, която е заместник-председател на комисията по регионално развитие в Европейския парламент има за цел да да подкрепя изграждането на капацитет за развитие на българските региони като стимулира стартирането на малък и среден собствен бизнес. Той се осъществява с подкрепата на групата на Алианса на либералите и демократите за Европа в Европарламен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Участниците в семинара в Благоевград ще получат информация каква фирма да регистрират, какви са данъчните и осигурителните тежести за селскостопанските производители, как да получат кредит от банките за стартиращия си бизнес. Те ще бъдат запознати с възможностите за кандидатстване по земеделски програми на Европейския съюз и как да кандидатстват с проекти по програми за трансгранично сътрудничество. Тези познания биха им били особено полезни с оглед на граничното разположение на областта. Обучението ще бъде проведено от експерти от Министерството на земеделието и продоволствието и хабилитирани преподаватели от УНСС. Поканени са да присъстват и народните представители от ДПС от област Благоевград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 16.12.2007 г. от 10.30 ч. в  хотел „България” в Добрич ще се проведе последния от семинарите по проекта на Ф. Хюсменова „Шанс за всеки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0:00:00Z</dcterms:created>
  <dc:creator>ogi</dc:creator>
  <dc:description/>
  <dc:language>en-US</dc:language>
  <cp:lastModifiedBy>ogi</cp:lastModifiedBy>
  <dcterms:modified xsi:type="dcterms:W3CDTF">2008-01-02T10:00:00Z</dcterms:modified>
  <cp:revision>1</cp:revision>
  <dc:subject/>
  <dc:title>НОВ „ШАНС ЗА ВСЕКИ” ДАВА ЕВРОПЕЙСКИЯТ ПАРЛАМЕНТ</dc:title>
</cp:coreProperties>
</file>