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Евродепутатът Петя Ставрева инициира среща с Националната асоциация на зърнопроизводителите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25 юли 2007 г. София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Евродепутатът от БЗНС-НС Петя Ставрева, член на Комисията по земеделие на Европарламента,  се срещнa с ръководството на Националната асоциация на зърнопроизводителите в България.</w:t>
        <w:br/>
        <w:br/>
        <w:t>Срещата се проведе на 25 юли 2007 г., сряда, от 10 ч. в зала “Изток” на Народното събрание. </w:t>
        <w:br/>
        <w:br/>
        <w:t>На нея бяха обсъдени проблемите на зърнопроизводителите и приоритетните въпроси и позиции в сект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0:27:00Z</dcterms:created>
  <dc:creator>1</dc:creator>
  <dc:description/>
  <cp:keywords/>
  <dc:language>en-US</dc:language>
  <cp:lastModifiedBy>ogi</cp:lastModifiedBy>
  <dcterms:modified xsi:type="dcterms:W3CDTF">2008-01-04T10:27:00Z</dcterms:modified>
  <cp:revision>2</cp:revision>
  <dc:subject/>
  <dc:title>Евродепутатът Петя Ставрева, член на групата на Европейската народна партия в Европарламента,  се срещнa с представители на Националната асоциация на зърнопроизводителите в България</dc:title>
</cp:coreProperties>
</file>