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депутатът Петя Ставрева се срещна с производители на грозде от община Родопи</w:t>
      </w:r>
    </w:p>
    <w:p>
      <w:pPr>
        <w:pStyle w:val="Normal"/>
        <w:shd w:fill="FFFFFF" w:val="clea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</w:rPr>
        <w:t>2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>септември 2007 г., общ. Родопи, Пловдив</w:t>
      </w:r>
    </w:p>
    <w:p>
      <w:pPr>
        <w:pStyle w:val="Normal"/>
        <w:shd w:fill="FFFFFF" w:val="clear"/>
        <w:rPr>
          <w:i/>
          <w:i/>
          <w:color w:val="000000"/>
          <w:sz w:val="32"/>
          <w:szCs w:val="32"/>
          <w:u w:val="single"/>
          <w:lang w:val="ru-RU"/>
        </w:rPr>
      </w:pPr>
      <w:r>
        <w:rPr>
          <w:i/>
          <w:color w:val="000000"/>
          <w:sz w:val="32"/>
          <w:szCs w:val="32"/>
          <w:u w:val="single"/>
          <w:lang w:val="ru-RU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000000"/>
          <w:sz w:val="32"/>
          <w:szCs w:val="32"/>
        </w:rPr>
        <w:t xml:space="preserve">Непосредствено преди старта на беритбената кампания на лозята, на 2 септември т.г. евредепутатът от БЗНС-НС Петя Ставрева се срещна с производители на грозде от община Родопи. Заедно с представители на винения бранш от селата Брани поле, Брестница и Марково тя нагази в лозовите масиви на с. Белащица. 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изводителите на грозде побързаха да поставят пред евродепутатът най-болния за тях проблем – ниските изкупни цени на гроздето. Те се оплакаха, че чувстват натиск от страна на големите винзаводи, които изкупуват на безценица продукцията им. Производителите в община Родопи, които отглеждат малки лозови масиви в рамките на 10-20 дка са искали неколкократно среща с представителите на ръководствата на големите винзаводи от региона, но такава досега не се е състояла. </w:t>
      </w:r>
    </w:p>
    <w:p>
      <w:pPr>
        <w:pStyle w:val="Normal"/>
        <w:shd w:fill="FFFFFF" w:val="clear"/>
        <w:rPr>
          <w:color w:val="333333"/>
        </w:rPr>
      </w:pPr>
      <w:r>
        <w:rPr>
          <w:color w:val="000000"/>
          <w:sz w:val="32"/>
          <w:szCs w:val="32"/>
        </w:rPr>
        <w:t>Евродепутатът Петя Ставрева пое ангажимент да посредничи за такава среща. Тя запозна подробно производителите на грозде от община Родопи с най-важните насоки от предстоящата винена реформа на ЕС. „Предстои обличането й в законодателна рамка и тя е приоритет в земеделската политика на Европейския парламент”, заяви Петя Ставрева. Реформата ще насърчава традиционните за Европа винени сортове, а изискванията за качествата и етикирането на вината ще се повишат. Предвиждат се повече средства за реколтиране на лозята, както и за реклама на вината, каза земеделският евродепутат.</w:t>
      </w:r>
    </w:p>
    <w:p>
      <w:pPr>
        <w:pStyle w:val="Normal"/>
        <w:shd w:fill="FFFFFF" w:val="clear"/>
        <w:rPr>
          <w:color w:val="333333"/>
        </w:rPr>
      </w:pPr>
      <w:r>
        <w:rPr>
          <w:color w:val="000000"/>
          <w:sz w:val="32"/>
          <w:szCs w:val="32"/>
        </w:rPr>
        <w:t xml:space="preserve">В новина за производителите на грозде от община Родопи се превърна съветът на евродепутатът Петя Ставрева да създадат своя съсловна организация, ако искат гласовете има да бъдат чути и в Европейската комисия. „Има директно финансиране по еврофондовете на организации на производителите, затова е добре да бъдат създадени. А такива в България почти няма. Земеделските производители трябва да са наясно, че само сдружени могат да се превърнат във фактор”, коментира Ставрева.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29:00Z</dcterms:created>
  <dc:creator>1</dc:creator>
  <dc:description/>
  <cp:keywords/>
  <dc:language>en-US</dc:language>
  <cp:lastModifiedBy>ogi</cp:lastModifiedBy>
  <dcterms:modified xsi:type="dcterms:W3CDTF">2008-01-04T10:29:00Z</dcterms:modified>
  <cp:revision>2</cp:revision>
  <dc:subject/>
  <dc:title>Евродепутатът Петя Ставрева се срещна с производители на грозде от община Родопи</dc:title>
</cp:coreProperties>
</file>