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color w:val="FF0000"/>
          <w:sz w:val="34"/>
          <w:szCs w:val="34"/>
        </w:rPr>
      </w:pPr>
      <w:r>
        <w:rPr>
          <w:color w:val="FF0000"/>
          <w:sz w:val="34"/>
          <w:szCs w:val="34"/>
        </w:rPr>
        <w:t>Пътят към еврозоната – да плаваш или да не плаваш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втор: Калоян Симеон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mallCaps/>
          <w:sz w:val="28"/>
        </w:rPr>
      </w:pPr>
      <w:r>
        <w:rPr>
          <w:i/>
          <w:smallCaps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mallCaps/>
        </w:rPr>
      </w:pPr>
      <w:r>
        <w:rPr>
          <w:i/>
          <w:smallCaps/>
        </w:rPr>
        <w:t>“</w:t>
      </w:r>
      <w:r>
        <w:rPr>
          <w:i/>
          <w:smallCaps/>
        </w:rPr>
        <w:t xml:space="preserve">Тревата винаги е по-зелена </w:t>
      </w:r>
    </w:p>
    <w:p>
      <w:pPr>
        <w:pStyle w:val="Normal"/>
        <w:jc w:val="right"/>
        <w:rPr>
          <w:i/>
          <w:i/>
          <w:smallCaps/>
        </w:rPr>
      </w:pPr>
      <w:r>
        <w:rPr>
          <w:i/>
          <w:smallCaps/>
        </w:rPr>
        <w:t>от другата страна на паритета”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547" w:hanging="0"/>
        <w:jc w:val="right"/>
        <w:outlineLvl w:val="0"/>
        <w:rPr>
          <w:smallCaps/>
        </w:rPr>
      </w:pPr>
      <w:r>
        <w:rPr>
          <w:i/>
          <w:smallCaps/>
        </w:rPr>
        <w:t>Джефри Франкел (1999)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547" w:hanging="0"/>
        <w:outlineLvl w:val="0"/>
        <w:rPr>
          <w:smallCaps/>
        </w:rPr>
      </w:pPr>
      <w:r>
        <w:rPr>
          <w:smallCaps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547" w:hanging="0"/>
        <w:outlineLvl w:val="0"/>
        <w:rPr>
          <w:b/>
          <w:b/>
          <w:sz w:val="28"/>
        </w:rPr>
      </w:pPr>
      <w:r>
        <w:rPr>
          <w:b/>
          <w:sz w:val="28"/>
        </w:rPr>
        <w:t>УВОД</w:t>
      </w:r>
    </w:p>
    <w:p>
      <w:pPr>
        <w:pStyle w:val="TextBody"/>
        <w:spacing w:lineRule="auto" w:line="360"/>
        <w:ind w:firstLine="544"/>
        <w:rPr/>
      </w:pPr>
      <w:r>
        <w:rPr/>
        <w:t xml:space="preserve">С присъединяването на Република България към Европейския съюз перспективите за членство на страната в Европейския паричен съюз (ЕПС) стават все по-осезаеми и реални. Присъединяването към еврозоната е следващата стъпка в процеса на икономическа интеграция на страната. Независимо дали присъединяването към ЕПС ще се осъществи до няколко години след членството в ЕС или по-късно, на дневен ред все по-често се поставят въпросите, които са свързани с изпълнението на конвергентните критерии за членство в еврозоната, в това число и на критерия от Маастрихт за валутнокурсова стабилност в рамките на </w:t>
      </w:r>
      <w:bookmarkStart w:id="0" w:name="OLE_LINK4"/>
      <w:bookmarkStart w:id="1" w:name="OLE_LINK3"/>
      <w:r>
        <w:rPr/>
        <w:t>новия валутнокурсов механизъм (ERM II) на ЕС</w:t>
      </w:r>
      <w:bookmarkEnd w:id="0"/>
      <w:bookmarkEnd w:id="1"/>
      <w:r>
        <w:rPr/>
        <w:t>. В тази връзка въпроса за избора на валутнокурсов режим преди приемането на единната европейска валута придобива все по-голяма актуалност.</w:t>
      </w:r>
    </w:p>
    <w:p>
      <w:pPr>
        <w:pStyle w:val="TextBody"/>
        <w:spacing w:lineRule="auto" w:line="360"/>
        <w:ind w:firstLine="544"/>
        <w:rPr/>
      </w:pPr>
      <w:r>
        <w:rPr/>
        <w:t>България въведе през юли 1997 г. режим на паричен съвет (валутен борд), с който фиксира българския лев първоначално към германската марка, а в последствие към еврото. Оттогава дебатът за необходимостта от запазване или излизане от режима на паричен съвет се възражда периодично в публичното пространство. От друга страна, бъдещото присъединяване към еврозоната и приемането на единната европейска валута се счита от мнозина като една добра стратегия за излизане от този режим.</w:t>
      </w:r>
    </w:p>
    <w:p>
      <w:pPr>
        <w:pStyle w:val="TextBody"/>
        <w:spacing w:lineRule="auto" w:line="360"/>
        <w:ind w:firstLine="544"/>
        <w:rPr/>
      </w:pPr>
      <w:r>
        <w:rPr/>
        <w:t>От икономическа и научна гледна точка все още обаче е актуален въпроса дали трябва да оставим българския лев да плава преди присъединяването към еврозоната или напротив – трябва да запазим твърдо фиксирания режим. Какъв да бъде пътят към еврозоната – да плава или да не плава националната валута до достигането на този относително стабилен „пристан” – това е основният въпрос, на който ще се опита да отговори настоящото изследване.</w:t>
      </w:r>
    </w:p>
    <w:p>
      <w:pPr>
        <w:pStyle w:val="TextBody"/>
        <w:spacing w:lineRule="auto" w:line="360"/>
        <w:ind w:firstLine="544"/>
        <w:rPr/>
      </w:pPr>
      <w:r>
        <w:rPr/>
      </w:r>
    </w:p>
    <w:p>
      <w:pPr>
        <w:pStyle w:val="TextBody"/>
        <w:spacing w:lineRule="auto" w:line="360"/>
        <w:ind w:firstLine="544"/>
        <w:rPr/>
      </w:pPr>
      <w:r>
        <w:rPr/>
        <w:t>Очаква се България да се присъедини към новия валутнокурсов механизъм на ЕС още през 2007 г. Членството в ERM II принципно позволява известна свобода при избора на валутнокурсов режим, което предопределя и сравнително богатото многообразие на режими, което съществува и към настоящия момент в страните от Централна и Източна Европа, които са в процес на присъединяване към ЕПС.</w:t>
      </w:r>
    </w:p>
    <w:p>
      <w:pPr>
        <w:pStyle w:val="TextBody"/>
        <w:spacing w:lineRule="auto" w:line="360"/>
        <w:ind w:firstLine="544"/>
        <w:rPr/>
      </w:pPr>
      <w:r>
        <w:rPr/>
        <w:t>Изборът на валутнокурсов режим е един от най-трудните и дискутирани въпроси в сферата на макроикономическата политика, тъй като за него сериозно влияние оказват редица критерии и фактори. Няма единно мнение или решение на въпроса за това по какъв модел да бъдат оценени критериите, така че изборът на валутнокурсов режим и прилаганата валутнокурсова политика да се доближат максимално до желаните цели и резултати. Не е намерен и еднозначен отговор на въпроса кои критерии следва да имат приоритет над останалите и каква да бъде тяхната тежест при дефинирането на типа валутнокурсов режим, който да се прилага.</w:t>
      </w:r>
    </w:p>
    <w:p>
      <w:pPr>
        <w:pStyle w:val="TextBody"/>
        <w:spacing w:lineRule="auto" w:line="360"/>
        <w:ind w:firstLine="547"/>
        <w:rPr/>
      </w:pPr>
      <w:r>
        <w:rPr/>
        <w:t>Както вече бе споменато, въпросът за избора на валутнокурсов режим в България придобива голяма актуалност във връзка с подготовката на страната за членство в еврозоната. Изборът на подобен режим следва да бъде добре обоснован и планиран във времето. Подобно решение трябва да има средносрочен характер, тъй като смяната на валутнокурсовия режим е свързана с промяната на ритъма, в който действа националната икономика и връзката на тази икономика с външната за страната среда. Изборът на режим влияе на поведението на показатели като инфлация, лихвен процент, валутни резерви в централната банка, състояние на текущата сметка и на капиталовата сметка на платежния баланс и други. Изборът на режим оказва влияние също така и на икономическите субекти и на решенията, които те предприемат.</w:t>
      </w:r>
    </w:p>
    <w:p>
      <w:pPr>
        <w:pStyle w:val="TextBody"/>
        <w:spacing w:lineRule="auto" w:line="360"/>
        <w:ind w:firstLine="547"/>
        <w:rPr/>
      </w:pPr>
      <w:r>
        <w:rPr/>
        <w:t xml:space="preserve">В литературата съществува висока степен на разработеност на проблематиката относно избора на валутнокурсов режим, в т.ч. и във връзка с процеса на присъединяване към ЕПС на новите държави-членки на ЕС. Все още обаче няма достатъчно разработени модели за отделните страни, които да отчитат техните специфични особености, а изследванията са базирани по-скоро на анализа на страните от Централна и Източна Европа като група страни, които имат за цел да се присъединят към еврозоната. В литературата не е развит също така и детайлен оценъчен модел, който да бъде създаден за специфичните условия в България и който да изследва чрез коефициент широк спектър от критерии и възможни сценарии.  </w:t>
      </w:r>
    </w:p>
    <w:p>
      <w:pPr>
        <w:pStyle w:val="TextBody"/>
        <w:spacing w:lineRule="auto" w:line="360"/>
        <w:ind w:firstLine="547"/>
        <w:rPr/>
      </w:pPr>
      <w:r>
        <w:rPr/>
        <w:t>Настоящото изследване има за цел</w:t>
      </w:r>
      <w:r>
        <w:rPr>
          <w:b/>
        </w:rPr>
        <w:t xml:space="preserve"> </w:t>
      </w:r>
      <w:r>
        <w:rPr/>
        <w:t xml:space="preserve">да дефинира избора на оптималния валутнокурсов режим за България преди присъединяването към ЕПС, който чрез най-малко разходи да спомогне за постигане на най-добри резултати, както по отношение на спазването на критериите за членство в еврозоната, така и за изпълнението на приоритетите на икономическата и паричната политика в страната. </w:t>
      </w:r>
    </w:p>
    <w:p>
      <w:pPr>
        <w:pStyle w:val="TextBody"/>
        <w:spacing w:lineRule="auto" w:line="360"/>
        <w:ind w:firstLine="547"/>
        <w:rPr/>
      </w:pPr>
      <w:r>
        <w:rPr/>
        <w:t xml:space="preserve">Методологията на изследването се основава на оценка на различни сценарии за избор на валутнокурсов режим посредством разнообразни и претеглени по своята важност критерии. Оценъчният модел се базира на теоретичните концепции във връзка с критериите за избор на валутнокурсов режим, на статистическите данни за България и еврозоната за последните петнайсет години и на оценката на автора за връзката между теоретичните концепции и поведението на критериите в страната. Оценъчният модел е специално изграден за България като селектирането на критериите се основава на конкретната макроикономическа и политическа ситуация в страната. Отчитат се също така и разходите, които биха настъпили при промяна на валутнокурсовия режим. </w:t>
      </w:r>
    </w:p>
    <w:p>
      <w:pPr>
        <w:pStyle w:val="TextBody"/>
        <w:spacing w:lineRule="auto" w:line="360"/>
        <w:ind w:firstLine="547"/>
        <w:rPr/>
      </w:pPr>
      <w:r>
        <w:rPr/>
        <w:t xml:space="preserve">При изследването на въпроса да плава или да не плава българският лев до членството в еврозоната се анализират пет сценария. Това са сценариите, които са най-често обсъжданите както в академичните среди, така и в рамките на официалните разговори между българските институции и институциите на ЕС. Първият сценарий е този на управлявано плаване с централен курс към еврото. Вторият сценарий е стандартният сценарий с членство в ERM II при спазване на граници на колебание от +/-15% около централния курс към еврото. Третият сценарий е свързан отново с членство в ERM II, но с по-тесни граници на колебание, като в модела е използвана хипотеза на колебания в рамките на +/-2.25% около централния курс към еврото. За България прилагането както на първия, така и на втория и третия сценарий е свързано с излизане от режима на паричен съвет. Изборът на четвъртия сценарий е запазването на паричния съвет не само до датата на членство в ЕС, но и до датата на членство в еврозоната и приемането на единната европейска валута. Последният пети сценарий е свързан с предсрочно приемане на еврото като законно платежно средство, преди членството в ЕПС, известно като едностранна евроизация. </w:t>
      </w:r>
    </w:p>
    <w:p>
      <w:pPr>
        <w:pStyle w:val="TextBody"/>
        <w:spacing w:lineRule="auto" w:line="360"/>
        <w:ind w:firstLine="547"/>
        <w:rPr/>
      </w:pPr>
      <w:r>
        <w:rPr/>
        <w:t>На базата на получените оценки от модела за всеки един от сценариите се правят изводи и препоръки за избора на оптимален валутнокурсов режим за България преди присъединяването й към еврозоната.</w:t>
      </w:r>
    </w:p>
    <w:p>
      <w:pPr>
        <w:pStyle w:val="TextBody"/>
        <w:spacing w:lineRule="auto" w:line="360"/>
        <w:ind w:firstLine="547"/>
        <w:rPr/>
      </w:pPr>
      <w:r>
        <w:rPr/>
        <w:t>Предлаганият в изследването модел за избор на валутнокурсов режим има и своите ограничения. Едно от неговите основни ограничения е времевата рамка, в която той може да бъде прилаган, а именно периода до приемането от страната на единната европейска валута. Моделът не се стреми също така да представи универсална оценка на критериите и възможните сценарии за избор на валутнокурсов режим. Той е изграден за България, отчитайки специфичните особености на нейното макроикономическо развитие и стратегическата цел за присъединяване към еврозоната. Този модел няма за задача да дефинира общ оптимален режим за всички страни от Централна и Източна Европа, но е най-тясно приложим за присъединяващите се към еврозоната страни, които прилагат фиксирани към единната валута режими.</w:t>
      </w:r>
    </w:p>
    <w:p>
      <w:pPr>
        <w:pStyle w:val="TextBody"/>
        <w:spacing w:lineRule="auto" w:line="360"/>
        <w:ind w:firstLine="547"/>
        <w:rPr/>
      </w:pPr>
      <w:r>
        <w:rPr/>
        <w:t>Оценъчният модел не е статичен, а има динамичен характер. Динамиката се изразява най-вече в оценката на отделните критерии, които се влияят от тенденциите и развитието на статистическите данни за България и еврозоната. При рязка промяна на тенденциите в статистическите данни относно даден критерий, е възможна и преоценка на връзката между съответния критерий и избора на валутнокурсов режим.</w:t>
      </w:r>
    </w:p>
    <w:p>
      <w:pPr>
        <w:pStyle w:val="TextBody"/>
        <w:spacing w:lineRule="auto" w:line="360"/>
        <w:ind w:firstLine="547"/>
        <w:rPr/>
      </w:pPr>
      <w:r>
        <w:rPr/>
        <w:t xml:space="preserve">Изследването е направено преди подаването на официална молба и присъединяването на България към новия валутнокурсов механизъм на ЕС - </w:t>
      </w:r>
      <w:r>
        <w:rPr>
          <w:lang w:val="en-US"/>
        </w:rPr>
        <w:t>ERM</w:t>
      </w:r>
      <w:r>
        <w:rPr>
          <w:lang w:val="ru-RU"/>
        </w:rPr>
        <w:t xml:space="preserve"> </w:t>
      </w:r>
      <w:r>
        <w:rPr/>
        <w:t>ІІ, предшестващ присъединяването на страната към еврозоната.</w:t>
      </w:r>
    </w:p>
    <w:p>
      <w:pPr>
        <w:pStyle w:val="TextBody"/>
        <w:spacing w:lineRule="auto" w:line="360"/>
        <w:ind w:firstLine="540"/>
        <w:rPr/>
      </w:pPr>
      <w:r>
        <w:rPr/>
      </w:r>
    </w:p>
    <w:p>
      <w:pPr>
        <w:pStyle w:val="TextBody"/>
        <w:spacing w:lineRule="auto" w:line="360"/>
        <w:ind w:firstLine="540"/>
        <w:rPr/>
      </w:pPr>
      <w:r>
        <w:rPr/>
        <w:t>При провеждането на своето изследване авторът се опира на предишни свои анализи, на опита си в рамките на работна група 11 “Икономически и паричен съюз”, работна група 4 “Свободно движение на капитали”, работната група по изготвянето на Предприсъединителната икономическа програма на Република България, а така също и участието си в други работни групи и в международни конференции.</w:t>
      </w:r>
    </w:p>
    <w:p>
      <w:pPr>
        <w:pStyle w:val="TextBody"/>
        <w:spacing w:lineRule="auto" w:line="360"/>
        <w:ind w:firstLine="540"/>
        <w:rPr/>
      </w:pPr>
      <w:r>
        <w:rPr/>
        <w:t>Авторът би искал да изрази своята благодарност за помощта и съдействието на доц. д-р Светослав Масларов – научен ръководител на дисертационния труд, а така също и за подкрепата на своето семейство, на приятелите и на колегите от Дирекция „Координация по въпросите на ЕС и международните финансови институции” в администрацията на МС. Специална благодарност изразявам и на ръководителя на Катедра „Международни икономически отношения и бизнес” към УНСС – проф. д.ик.н. Бистра Боева, както и на рецензентите и на колегите от катедрата, които със своите препоръки и съвети помогнаха за усъвършенстването на настоящото изследване. Благодарност изразявам и на доц. д-р Емилия Георгиева, която ме подкрепи както при събирането на анкетите, така и при подготовката на изследването.</w:t>
      </w:r>
    </w:p>
    <w:p>
      <w:pPr>
        <w:pStyle w:val="TextBody"/>
        <w:spacing w:lineRule="auto" w:line="360"/>
        <w:ind w:firstLine="540"/>
        <w:rPr/>
      </w:pPr>
      <w:r>
        <w:rPr/>
      </w:r>
    </w:p>
    <w:p>
      <w:pPr>
        <w:pStyle w:val="TextBody"/>
        <w:spacing w:lineRule="auto" w:line="360"/>
        <w:ind w:firstLine="540"/>
        <w:rPr/>
      </w:pPr>
      <w:r>
        <w:rPr/>
        <w:t>Изследването е структурирано по следния начин. В глава първа се представят основните теоретико-методични аспекти на избора на валутнокурсов режим. В тази глава се разглеждат видовете валутнокурсови режими, основните теории и критерии за избор на валутнокурсов режим. Във втора глава е описано изграждането на оценъчния модел за избор на валутнокурсов режим за България при присъединяването към еврозоната, като се представят времевата рамка, петте основни сценария, селектират се релевантните критерии и се дефинират формулата и теглата, чрез които ще се оценяват различните сценарии в изследването. В трета глава се представят резултатите от оценъчния модел като се прави оценка на всеки един от критериите в рамките на петте сценария. Представя се също така анализ на резултатите, които се базират на два отделни метода - комплексен метод, обхващащ всички селектирани критерии и редуциран метод, обхващащ само определен кръг от критерии. В края на изследването се представят най-важните заключения във връзка с резултатите от оценъчния модел и с отговора на въпроса дали трябва да плава или да остане фиксиран българският лев до присъединяването към еврозоната.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=====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9:01:00Z</dcterms:created>
  <dc:creator>ogi</dc:creator>
  <dc:description/>
  <cp:keywords/>
  <dc:language>en-US</dc:language>
  <cp:lastModifiedBy>ogi</cp:lastModifiedBy>
  <dcterms:modified xsi:type="dcterms:W3CDTF">2007-06-13T09:02:00Z</dcterms:modified>
  <cp:revision>1</cp:revision>
  <dc:subject/>
  <dc:title>Пътят към еврозоната – да плаваш или да не плаваш</dc:title>
</cp:coreProperties>
</file>